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TECHNICZN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do projektu budowlano-wykonawczego budowy ulicy Korczaka na osiedlu HELENKI w ŚREM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1) Podstawa opracowania</w:t>
      </w:r>
    </w:p>
    <w:p>
      <w:pPr>
        <w:pStyle w:val="Normal"/>
        <w:spacing w:lineRule="auto" w:line="360"/>
        <w:jc w:val="both"/>
        <w:rPr/>
      </w:pPr>
      <w:r>
        <w:rPr/>
        <w:t xml:space="preserve">Opracowanie projektu nastąpiło na podstawie umowy o dzieło nr 200/TI/09 z dnia 31 marca 2009r. pomiędzy Gminą Śrem, a Przedsiębiorstwem Drogowo-Mostowym „DROMOST”                    Sp. z o.o. w Żabnie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) Dane do projektowani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chwała Nr 109/XIII/07 Rady Miejskiej w Śremie z dnia 23 sierpnia 2007 w sprawie miejscowego planu zagospodarowania przestrzennego dla obszaru „Helenki”                    w Śremi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ktualna mapa sytuacyjno-wysokościowa w skali 1:500 sporządzona przez geodetę uprawnionego Marcina Smolich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pinia geotechniczna opracowana przez uprawnionego geologa Andrzeja Stub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ozporządzenie Ministra Transportu i Gospodarki Morskiej z dnia 2 marca 1999 r.            w sprawie warunków technicznych, jakim powinny odpowiadać drogi publiczne i ich usytuowanie (Dz. U. 99.43.430 z dnia 14 maja 1999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tyczne Projektowania Ulic z 1992 zatwierdzone przez Generalnego Dyrektora Dróg Publicznych w Warszawi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atalog Typowych Konstrukcji Nawierzchni Podatnych i Półsztywnych wydany przez G.D.D.P. w Warszawie w 1997 roku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strukcja Badań Podłoża Gruntowego Budowli Drogowych i Mostowych wydany przez G.D.D.P. w Warszawie w 1998 roku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zgodnienia z Zamawiającym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izje lokalne w terenie wraz z pomiarami uzupełniającym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) Przedmiot opracowania</w:t>
      </w:r>
    </w:p>
    <w:p>
      <w:pPr>
        <w:pStyle w:val="Normal"/>
        <w:spacing w:lineRule="auto" w:line="360"/>
        <w:jc w:val="both"/>
        <w:rPr/>
      </w:pPr>
      <w:r>
        <w:rPr/>
        <w:t>Przedmiotem opracowania jest budowa ulicy Korczaka na osiedlu „Helenki”  w Śremie.</w:t>
      </w:r>
    </w:p>
    <w:p>
      <w:pPr>
        <w:pStyle w:val="Normal"/>
        <w:spacing w:lineRule="auto" w:line="360"/>
        <w:jc w:val="both"/>
        <w:rPr/>
      </w:pPr>
      <w:r>
        <w:rPr/>
        <w:t>Zakres prac przewiduje utrwalenie istniejących ciągów ulic poprzez wykonanie podbudowy oraz nawierzchni jezdni, a także wykonanie chodników dla komunikacji pieszej. Projektowaniu                    a także późniejszemu wykonaniu podlega system odwodnienia tych ulic przy wykorzystaniu istniejącej kanalizacji deszczow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) Stan istniejący</w:t>
      </w:r>
    </w:p>
    <w:p>
      <w:pPr>
        <w:pStyle w:val="Normal"/>
        <w:spacing w:lineRule="auto" w:line="360"/>
        <w:jc w:val="both"/>
        <w:rPr/>
      </w:pPr>
      <w:r>
        <w:rPr/>
        <w:t>Aktualne ciągi rozpatrywanych ulic mają nawierzchnię gruntową niewzmocnioną                                    o urozmaiconym nieregularnym przebiegu zarówno w planie sytuacyjnym jak i również w układzie podłużnym.</w:t>
      </w:r>
    </w:p>
    <w:p>
      <w:pPr>
        <w:pStyle w:val="Normal"/>
        <w:spacing w:lineRule="auto" w:line="360"/>
        <w:jc w:val="both"/>
        <w:rPr/>
      </w:pPr>
      <w:r>
        <w:rPr/>
        <w:t>Ulica zasadnicza ma swój początek na skrzyżowaniu z ulicą Matejki. Dalej przebiega w stronę ul. Makuszyńskiego, na którym się kończy w km 0+202,30. W km 0+063,8 występuje skrzyżowanie w kierunku ul. Al. Solidarności. Długość tego odcinka wynosi 0+076,96 i jest objęty niniejszym opracowaniem.</w:t>
      </w:r>
    </w:p>
    <w:p>
      <w:pPr>
        <w:pStyle w:val="Normal"/>
        <w:spacing w:lineRule="auto" w:line="360"/>
        <w:jc w:val="both"/>
        <w:rPr/>
      </w:pPr>
      <w:r>
        <w:rPr/>
        <w:t>W km 0+106,2 występuje skrzyżowanie z odcinkiem przynależnym do ul. Korczaka (sięgacz)      o długości 0+68,4.</w:t>
      </w:r>
    </w:p>
    <w:p>
      <w:pPr>
        <w:pStyle w:val="Normal"/>
        <w:spacing w:lineRule="auto" w:line="360"/>
        <w:jc w:val="both"/>
        <w:rPr/>
      </w:pPr>
      <w:r>
        <w:rPr/>
        <w:t>Cały zakres projektowanych odcinków związanych z ul. Korczaka ma uregulowany pas rozgraniczenia szerokości 15,0 m lub 12,0 m. Umożliwia to projektowanie parametrów tych ulic jak dla kategorii „L” lub „D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) Stan projektowan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a) Plan zagospodarowania </w:t>
      </w:r>
    </w:p>
    <w:p>
      <w:pPr>
        <w:pStyle w:val="Normal"/>
        <w:spacing w:lineRule="auto" w:line="360"/>
        <w:jc w:val="both"/>
        <w:rPr/>
      </w:pPr>
      <w:r>
        <w:rPr/>
        <w:t>Początek projektowanego odcinka zasadniczego stanowi krawędź istniejącej nawierzchni z kostki betonowej POZBRUK ul. Matejki i przyjęto jako km 0+000. W km 0+066,02 występuje skrzyżowanie z odgałęzieniem w kierunku ul. Al. Solidarności na długości 81,3 m, które kończy się na krawędzi nawierzchni w/w ulicy. W km 0+071,30 występuje załamanie trasy odcinka w lewo, które projektuje się wyokrąglić łukiem kołowym o promieniu 100,00 m. W km 0+106,2 znajduje się skrzyżowanie z odgałęzieniem przedmiotowej ulicy bez przejazdu dla komunikacji zrealizowanej zabudowy mieszkaniowej, które traktuje się jako ciąg pieszo-jezdny.                     W km 0+174,22 występuje załamanie odcinka w prawo, wyokrąglone łukiem o promieniu również 100,0 m. W km 0+202,3 zlokalizowane jest skrzyżowanie z ul. Makuszyńskiego, którego bezpośredni fragment objęty jest niniejszym opracowaniem.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Jezdnię odcinka zasadniczego, odgałęzienia w kierunku Al. Solidarności projektuje się                              w szerokości 6,0 m. z obustronnym krawężnikiem, przyległym do jezdni obustronnym chodnikiem szerokości 2,0 m. Za chodnikiem pozostawia się pas zieleni o zmiennej szerokości od 2,10 m. do 2,9 m. Jezdnię odgałęzienia bez przejazdu projektuje się jako 6,0 m w obustronnym obrzeżu z przyległym do jezdni obustronnym pasem zieleni szer. 2,0 m. </w:t>
      </w:r>
    </w:p>
    <w:p>
      <w:pPr>
        <w:pStyle w:val="Normal"/>
        <w:spacing w:lineRule="auto" w:line="360"/>
        <w:jc w:val="both"/>
        <w:rPr/>
      </w:pPr>
      <w:r>
        <w:rPr/>
        <w:t xml:space="preserve">Plan zagospodarowania przedmiotowych odcinków przedstawiony jest na Rys. Nr :2. </w:t>
      </w:r>
    </w:p>
    <w:p>
      <w:pPr>
        <w:pStyle w:val="Normal"/>
        <w:spacing w:lineRule="auto" w:line="36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) Przekrój podłużny</w:t>
      </w:r>
    </w:p>
    <w:p>
      <w:pPr>
        <w:pStyle w:val="Normal"/>
        <w:spacing w:lineRule="auto" w:line="360"/>
        <w:jc w:val="both"/>
        <w:rPr/>
      </w:pPr>
      <w:r>
        <w:rPr/>
        <w:t>Przekrój podłużny ulicy głównej zaprojektowany został przy założeniu, że wszystkie rzędne krawędzi pomiędzy ul. Matejki, Al. Solidarności oraz rzędne utwardzonych wjazdów do wbudowanych posesji są stałe i w stosunku do nich ukształtowany został przebieg niwelety. Przebieg niwelety nawiązuje także do rzędnych kanalizacji deszczowej w celu racjonalnego odwodnienia odcinków ulic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) Przekrój normalny</w:t>
      </w:r>
    </w:p>
    <w:p>
      <w:pPr>
        <w:pStyle w:val="Normal"/>
        <w:spacing w:lineRule="auto" w:line="360"/>
        <w:jc w:val="both"/>
        <w:rPr/>
      </w:pPr>
      <w:r>
        <w:rPr/>
        <w:t>Konstrukcję jezdni zasadniczej na całym zakresie przyjęto jak dla dróg klasy L tj. podbudowa gr. 15 cm z gruntu stabilizowanego cementem o RM 3,5-5,0 MPa oraz nawierzchnie z kostki betonowej gr. 8 cm na 4 cm podsypce cementowo-piaskowej kolor szary.</w:t>
      </w:r>
    </w:p>
    <w:p>
      <w:pPr>
        <w:pStyle w:val="Normal"/>
        <w:spacing w:lineRule="auto" w:line="360"/>
        <w:jc w:val="both"/>
        <w:rPr/>
      </w:pPr>
      <w:r>
        <w:rPr/>
        <w:t>Krawężnik obustronny betonowy uliczny 15x30 na normatywnej ławie z betonu B-15. Chodnik  z kostki betonowej gr. 6,0 cm na 4 cm podsypce cementowo-piaskowej kolor szary. Chodnik należy ograniczyć obrzeżem betonowym 8x30 ułożonym na ławie normatywnej z betonu B-15.</w:t>
      </w:r>
    </w:p>
    <w:p>
      <w:pPr>
        <w:pStyle w:val="Normal"/>
        <w:spacing w:lineRule="auto" w:line="360"/>
        <w:jc w:val="both"/>
        <w:rPr/>
      </w:pPr>
      <w:r>
        <w:rPr/>
        <w:t>Wjazdy do posesji projektuje się na podbudowie gr. 10 cm  z betonu B-10, nawierzchnie z kostki betonowej POZBRUK gr. 8 cm kolor grafitowy.</w:t>
      </w:r>
    </w:p>
    <w:p>
      <w:pPr>
        <w:pStyle w:val="Normal"/>
        <w:spacing w:lineRule="auto" w:line="360"/>
        <w:jc w:val="both"/>
        <w:rPr/>
      </w:pPr>
      <w:r>
        <w:rPr/>
        <w:t>Tereny nie objęte utwardzeniem projektuje się zahumusować i obsiać trawą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) Odwodnienie</w:t>
      </w:r>
    </w:p>
    <w:p>
      <w:pPr>
        <w:pStyle w:val="Normal"/>
        <w:spacing w:lineRule="auto" w:line="360"/>
        <w:jc w:val="both"/>
        <w:rPr/>
      </w:pPr>
      <w:r>
        <w:rPr/>
        <w:t>Cały projektowany układ ulic projektuje się odwodnić przy wykorzystaniu istniejącej kanalizacji deszczowej. Wodę przewiduje się sprowadzić poprzez studzienki ściekowe Ø 500, dalej projektowanymi przykanalikami Ø 200 do istniejących studni rewizyjnych. Układ odwodnienia uzgodniono z administratorem sieci wod-kan.i został przedstawiony na rys. Nr.2.</w:t>
      </w:r>
    </w:p>
    <w:p>
      <w:pPr>
        <w:pStyle w:val="Normal"/>
        <w:spacing w:lineRule="auto" w:line="360"/>
        <w:jc w:val="both"/>
        <w:rPr/>
      </w:pPr>
      <w:r>
        <w:rPr/>
        <w:t>Odcinek ulicy zasadniczej od km 0+154,60 do km 0+202,30 projektuje się odwodnić na warunkach podanych przez Przedsiębiorstwo Wodociągów i Kanalizacji w Śremie (pismo: L.Dz. P/2626/09 z dn. 21.10.2009r.)</w:t>
      </w:r>
    </w:p>
    <w:p>
      <w:pPr>
        <w:pStyle w:val="Normal"/>
        <w:spacing w:lineRule="auto" w:line="360"/>
        <w:jc w:val="both"/>
        <w:rPr/>
      </w:pPr>
      <w:r>
        <w:rPr/>
        <w:t xml:space="preserve">W tym celu projektuje się kanał deszczowy Ø315 mm od projektowanej studni Nr 1 w ulicy Korczaka do istniejącej studni na skrzyżowaniu ul. Makuszyńskiego z ul. Brzechwy. </w:t>
      </w:r>
    </w:p>
    <w:p>
      <w:pPr>
        <w:pStyle w:val="Normal"/>
        <w:spacing w:lineRule="auto" w:line="360"/>
        <w:jc w:val="both"/>
        <w:rPr/>
      </w:pPr>
      <w:r>
        <w:rPr/>
        <w:t>Przebieg przedmiotowego kanału pokazano na rysunku Nr.2 w planie sytuacyjnym i na rysunku Nr.4- przekrój podłużn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e) Inne zagadnienia</w:t>
      </w:r>
    </w:p>
    <w:p>
      <w:pPr>
        <w:pStyle w:val="Normal"/>
        <w:spacing w:lineRule="auto" w:line="360"/>
        <w:jc w:val="both"/>
        <w:rPr/>
      </w:pPr>
      <w:r>
        <w:rPr/>
        <w:t>Oznakowanie docelowe zostanie wykonane zgodnie z opracowanym projektem, uzgodnionym              z administratorem ulic osiedla „Helenki”.</w:t>
      </w:r>
    </w:p>
    <w:p>
      <w:pPr>
        <w:pStyle w:val="Normal"/>
        <w:spacing w:lineRule="auto" w:line="360"/>
        <w:jc w:val="both"/>
        <w:rPr/>
      </w:pPr>
      <w:r>
        <w:rPr/>
        <w:t>Ne etapie wykonawstwa należy przestrzegać wszystkich uwarunkowań wynikających z opinii            i instytucji uzgadniających niniejszy projek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720"/>
        <w:rPr/>
      </w:pPr>
      <w:r>
        <w:rPr/>
      </w:r>
    </w:p>
    <w:sectPr>
      <w:footerReference w:type="default" r:id="rId2"/>
      <w:type w:val="nextPage"/>
      <w:pgSz w:w="11906" w:h="16838"/>
      <w:pgMar w:left="1080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40:00Z</dcterms:created>
  <dc:creator>Monika Bocian</dc:creator>
  <dc:description/>
  <cp:keywords/>
  <dc:language>en-US</dc:language>
  <cp:lastModifiedBy>Dawid Hausa</cp:lastModifiedBy>
  <cp:lastPrinted>2009-11-09T08:24:00Z</cp:lastPrinted>
  <dcterms:modified xsi:type="dcterms:W3CDTF">2009-12-02T06:40:00Z</dcterms:modified>
  <cp:revision>2</cp:revision>
  <dc:subject/>
  <dc:title>OPIS TECHNICZNY</dc:title>
</cp:coreProperties>
</file>