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373/XLIII/09 Rady Miejskiej w Śremie z dnia 17 grudnia 2009 r. w sprawie uchwalenia budżetu gminy Śrem na 2010 r., zmienionej zarządzeniem Nr 835/10 Burmistrza Śremu z dnia 26 stycznia 2010 r., uchwałą Nr 393/XLV/10 Rady Miejskiej w Śremie z dnia 11 lutego 2010 r., zarządzeniem Nr 860/10 Burmistrza Śremu z dnia 26 lutego 2010 r., uchwałą Nr 400/XLVI/10 Rady Miejskiej w Śremie z dnia 18 marca 2010 r., uchwałą Nr 418/XLVII/10 Rady Miejskiej w Śremie z dnia 29 kwietnia 2010 r., zarządzeniem Nr 923/10 Burmistrza Śremu z dnia 11 maja 2010 r., uchwałą Nr 442/XLVIII/10 Rady Miejskiej w Śremie z dnia 27 maja 2010 r., zarządzeniem Nr 932/10 Burmistrza Śremu z dnia 28 maja 2010 r.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980" w:hanging="0"/>
        <w:jc w:val="both"/>
        <w:rPr/>
      </w:pPr>
      <w:r>
        <w:rPr/>
        <w:t>a) łączną kwotę dochodów budżetu gminy Śrem zwiększa się o kwotę 498 389 zł, plan po zmianach 104 028 666 zł,</w:t>
      </w:r>
    </w:p>
    <w:p>
      <w:pPr>
        <w:pStyle w:val="Normal"/>
        <w:ind w:left="980" w:hanging="0"/>
        <w:jc w:val="both"/>
        <w:rPr/>
      </w:pPr>
      <w:r>
        <w:rPr/>
        <w:t>b) pkt 1 zwiększa się do kwoty 85 319 058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980" w:hanging="0"/>
        <w:jc w:val="both"/>
        <w:rPr/>
      </w:pPr>
      <w:r>
        <w:rPr/>
        <w:t>a) łączną kwotę wydatków budżetu gminy Śrem zwiększa się o kwotę 498 389 zł, plan po zmianach 117 635 453 zł,</w:t>
      </w:r>
    </w:p>
    <w:p>
      <w:pPr>
        <w:pStyle w:val="Normal"/>
        <w:ind w:left="272" w:firstLine="708"/>
        <w:jc w:val="both"/>
        <w:rPr/>
      </w:pPr>
      <w:r>
        <w:rPr/>
        <w:t>b) pkt 1 zwiększa się do kwoty 88 955 472 zł,</w:t>
      </w:r>
    </w:p>
    <w:p>
      <w:pPr>
        <w:pStyle w:val="Normal"/>
        <w:ind w:firstLine="980"/>
        <w:jc w:val="both"/>
        <w:rPr/>
      </w:pPr>
      <w:r>
        <w:rPr/>
        <w:t>c) pkt 2 zmniejsza się do kwoty 28 679 981 zł;</w:t>
      </w:r>
    </w:p>
    <w:p>
      <w:pPr>
        <w:pStyle w:val="Normal"/>
        <w:ind w:firstLine="700"/>
        <w:jc w:val="both"/>
        <w:rPr/>
      </w:pPr>
      <w:r>
        <w:rPr/>
        <w:t>3) § 6 otrzymuje brzmienie:</w:t>
      </w:r>
    </w:p>
    <w:p>
      <w:pPr>
        <w:pStyle w:val="Normal"/>
        <w:ind w:firstLine="700"/>
        <w:jc w:val="both"/>
        <w:rPr/>
      </w:pPr>
      <w:r>
        <w:rPr/>
        <w:t>„</w:t>
      </w:r>
      <w:r>
        <w:rPr/>
        <w:t>Ustala się limit zobowiązań z tytułu zaciąganych kredytów i pożyczek   w kwocie 22 606 785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w kwocie 7 634 894 zł;</w:t>
      </w:r>
    </w:p>
    <w:p>
      <w:pPr>
        <w:pStyle w:val="Normal"/>
        <w:jc w:val="both"/>
        <w:rPr/>
      </w:pPr>
      <w:r>
        <w:rPr/>
        <w:t>2) finansowanie planowanego deficytu budżetu w kwocie 11 471 891 zł;</w:t>
      </w:r>
    </w:p>
    <w:p>
      <w:pPr>
        <w:pStyle w:val="Normal"/>
        <w:jc w:val="both"/>
        <w:rPr/>
      </w:pPr>
      <w:r>
        <w:rPr/>
        <w:t>3) spłatę wcześniej zaciągniętych zobowiązań z tytułu zaciągniętych pożyczek i kredytów w kwocie 3 500 000 zł.”;</w:t>
      </w:r>
    </w:p>
    <w:p>
      <w:pPr>
        <w:pStyle w:val="Normal"/>
        <w:jc w:val="both"/>
        <w:rPr/>
      </w:pPr>
      <w:r>
        <w:rPr/>
        <w:tab/>
        <w:t>4) § 7 otrzymuje brzmienie: „Dochody z tytułu wydawania zezwoleń na sprzedaż napojów alkoholowych w kwocie 650 000 zł przeznacza się na realizację Gminnego Programu Profilaktyki i Rozwiązywania Problemów Uzależnień w kwocie 650 000 zł.”;</w:t>
      </w:r>
    </w:p>
    <w:p>
      <w:pPr>
        <w:pStyle w:val="Normal"/>
        <w:ind w:firstLine="700"/>
        <w:jc w:val="both"/>
        <w:rPr/>
      </w:pPr>
      <w:r>
        <w:rPr/>
        <w:t>5) w § 9 pkt 1 kwotę rezerwy ogólnej zmniejsza się o kwotę 89 000 zł, plan po zmianach 160 773 zł;</w:t>
      </w:r>
    </w:p>
    <w:p>
      <w:pPr>
        <w:pStyle w:val="Normal"/>
        <w:ind w:firstLine="700"/>
        <w:jc w:val="both"/>
        <w:rPr/>
      </w:pPr>
      <w:r>
        <w:rPr/>
        <w:t>6) § 12 otrzymuje brzmienie: „</w:t>
      </w:r>
      <w:r>
        <w:rPr>
          <w:spacing w:val="-6"/>
        </w:rPr>
        <w:t>Plan dochodów i wydatków zadań zleconych z zakresu administracji rządowej oraz innych zleconych ustawami, oraz zadań realizowanych przez gminę na podstawie porozumień z organami administracji rządowej określa cześć A załącznika nr 8.”;</w:t>
      </w:r>
    </w:p>
    <w:p>
      <w:pPr>
        <w:pStyle w:val="Normal"/>
        <w:tabs>
          <w:tab w:val="clear" w:pos="708"/>
          <w:tab w:val="left" w:pos="700" w:leader="none"/>
          <w:tab w:val="left" w:pos="980" w:leader="none"/>
        </w:tabs>
        <w:jc w:val="both"/>
        <w:rPr/>
      </w:pPr>
      <w:r>
        <w:rPr/>
        <w:tab/>
        <w:t xml:space="preserve">7) § 19 otrzymuje brzmienie: „Upoważnia się Burmistrza Śremu do zaciągania krótkoterminowych kredytów i pożyczek na pokrycie występującego w ciągu roku budżetowego przejściowego deficytu budżetu do wysokości 7 634 894 zł.”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8) Załącznik nr 1 do uchwały budżetowej – Plan dochodów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9) Załącznik nr 2 do uchwały budżetowej – Plan wydatków zmienia się  zgodnie z załącznikiem nr 2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0) Załącznik nr 4 do uchwały budżetowej – Wykaz wydatków majątkowych zaplanowanych do realizacji w 2010 roku zmienia się zgodnie z załącznikiem nr 3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 xml:space="preserve">11) </w:t>
      </w:r>
      <w:r>
        <w:rPr/>
        <w:t>Załącznik nr 5 do uchwały budżetowej - Zestawienie planowanych kwot dotacji udzielanych z budżetu gminy otrzymuje brzmienie zgodnie z załącznikiem nr 4 do niniejszej uchwały;</w:t>
      </w:r>
    </w:p>
    <w:p>
      <w:pPr>
        <w:pStyle w:val="Normal"/>
        <w:ind w:firstLine="700"/>
        <w:jc w:val="both"/>
        <w:rPr/>
      </w:pPr>
      <w:r>
        <w:rPr/>
        <w:t xml:space="preserve">12) Załącznik nr 8 do uchwały budżetowej – Plan </w:t>
      </w:r>
      <w:r>
        <w:rPr>
          <w:spacing w:val="-6"/>
        </w:rPr>
        <w:t>dochodów i wydatków zadań zleconych z zakresu administracji rządowej oraz innych zleconych ustawami, oraz zadań realizowanych przez gminę na podstawie porozumień z organami administracji rządowej, cześć A zmienia się zgodnie z załącznikiem nr 5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/>
        <w:t>13)</w:t>
      </w:r>
      <w:r>
        <w:rPr>
          <w:spacing w:val="-6"/>
        </w:rPr>
        <w:t xml:space="preserve"> Załącznik nr 9 do uchwały budżetowej – Dochody i wydatki na programy i projekty realizowane ze środków z budżetu Unii Europejskiej i innych środków ze źródeł zagranicznych nie podlegających zwrotowi otrzymuje brzmienie zgodnie z załącznikiem nr 6 do niniejszej uchwały budżetowej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4) Załącznik nr 10 do uchwały budżetowej –</w:t>
      </w:r>
      <w:r>
        <w:rPr/>
        <w:t>Wydatki na wieloletnie programy inwestycyjne w latach 2010-2012 otrzymuje brzmienie zgodnie          z załącznikiem nr 7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….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…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ind w:left="708" w:hanging="288"/>
        <w:jc w:val="both"/>
        <w:rPr/>
      </w:pPr>
      <w:r>
        <w:rPr/>
        <w:t>a)</w:t>
        <w:tab/>
        <w:t>Dz. 710 Działalność usługowa zwiększenie o kwotę 20 000 zł na skutek otrzymania dotacji celowej z przeznaczeniem na utrzymanie i remonty grobów i cmentarzy wojennych znajdujących się na terenie gminy (pismo Wojewody Wielkopolskiego nr FB.I-3.3011-143/10 z dnia 25 maja 2010 r.);</w:t>
      </w:r>
    </w:p>
    <w:p>
      <w:pPr>
        <w:pStyle w:val="Normal"/>
        <w:ind w:left="708" w:hanging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b)</w:t>
        <w:tab/>
        <w:t>Dz. 756 Dochody od osób prawnych, od osób fizycznych i od innych jednostek nieposiadających osobowości prawnej oraz wydatki związane z ich poborem – zwiększenie o kwotę 20 000 zł na skutek wyższych niż planowano wpływów z opłat za zezwolenia na sprzedaż alkoholu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c)</w:t>
        <w:tab/>
        <w:t>Dz. 758 Różne rozliczenia, wprowadza się nowy rozdział 75862 w kwocie 613 683 zł w związku z realizacją projektu „Aktywność się opłaca” współfinansowanego przez UE w ramach Europejskiego Funduszu Społecznego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d)</w:t>
        <w:tab/>
        <w:t>Dz. 853 Pozostałe zadania w zakresie polityki społecznej zmniejszenie o kwotę 205 294 zł związane jest z przeniesieniem kwoty 225 838 zł do Dz. 758/75862/2007 oraz otrzymaniem środków z budżetu państwa w kwocie 20 544 zł na realizację projektu „Aktywność się opłaca”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e)</w:t>
        <w:tab/>
        <w:t>Dz. 926 Kultura fizyczna i sport zwiększenie o kwotę 50 000 zł w związku z przyznaniem przez województwo wielkopolskie pomocy finansowej w postaci dotacji celowej na dofinansowanie realizacji zadania związanego z remontem stadionu sportowego w Parku Miejskim w Śre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łącznik nr 2 – Plan wydatkó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010 Rolnictwo i łowiectwo zwiększenie o kwotę 20 000 zł na organizację Wojewódzko-Diecezjalnych Dożynek, które odbędą się w Śremie, dodatkowo dokonano przeniesienia między paragrafami (zmniejszenie zakupów inwestycyjnych o kwotę 12 127 zł);</w:t>
      </w:r>
    </w:p>
    <w:p>
      <w:pPr>
        <w:pStyle w:val="Normal"/>
        <w:ind w:left="6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600 Transport i łączność – zmniejszenie o kwotę 80 000 zł      związane jest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05" w:hanging="0"/>
        <w:jc w:val="both"/>
        <w:rPr/>
      </w:pPr>
      <w:r>
        <w:rPr/>
        <w:t>Wprowadza się rozdz. 60013 w kwocie 50 000 zł z przeznaczeniem na udzielenie województwu wielkopolskiemu pomocy finansowej w formie dotacji celowej na realizację zadania inwestycyjnego pn. „budowa pełnej sygnalizacji świetlnej w ciągu drogi wojewódzkiej nr 432” (przeniesienia dokonano z Dz. 600/60016/6300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05" w:hanging="0"/>
        <w:jc w:val="both"/>
        <w:rPr/>
      </w:pPr>
      <w:r>
        <w:rPr/>
        <w:t>rozdz. 60014 zwiększenie o kwotę 32 399 zł z przeznaczeniem na udzielenie powiatowi śremskiemu pomocy finansowej w formie dotacji celowej na remont ciągu pieszego w drodze powiatowej w Lucinach (16 399 zł) oraz budowę ciągu pieszego w drodze powiatowej w Dąbrowie (16 000 zł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05" w:hanging="0"/>
        <w:jc w:val="both"/>
        <w:rPr/>
      </w:pPr>
      <w:r>
        <w:rPr/>
        <w:t>rozdz. 60016 zmniejszenie o kwotę 162 399 zł związane jest z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20" w:hanging="0"/>
        <w:jc w:val="both"/>
        <w:rPr/>
      </w:pPr>
      <w:r>
        <w:rPr/>
        <w:t>wprowadzeniem nowego zadania inwestycyjnego pn. „budowa ul. Michałowskiego” w kwocie 50 000 zł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20" w:hanging="0"/>
        <w:jc w:val="both"/>
        <w:rPr/>
      </w:pPr>
      <w:r>
        <w:rPr/>
        <w:t>zmniejszeniem wydatków na realizację zadania pn. „budowa ul. Brzechwy i Tuwima w Śremie” o kwotę 130 000 zł na skutek oszczędności powstałych po przeprowadzonym postępowaniu przetargowym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20" w:hanging="0"/>
        <w:jc w:val="both"/>
        <w:rPr/>
      </w:pPr>
      <w:r>
        <w:rPr/>
        <w:t>przeniesieniem kwot z § 4270 oraz § 6300 do rozdziałów 60014 i 6001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10 Działalność usługowa zwiększenie o kwotę 20 000 zł na skutek otrzymania dotacji celowej z przeznaczeniem na utrzymanie i remonty grobów i cmentarzy wojennych znajdujących się na terenie gminy (pismo Wojewody Wielkopolskiego nr FB.I-3.3011-143/10 z dnia 25 maja 2010 r.);</w:t>
      </w:r>
    </w:p>
    <w:p>
      <w:pPr>
        <w:pStyle w:val="Normal"/>
        <w:ind w:left="6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4 Bezpieczeństwo publiczne i ochrona przeciwpożarowa zwiększenie o kwotę 89 000 zł związane jest z koniecznością pokrycia kosztów związanych z przeprowadzeniem akcji przeciwpowodziowej związanej z wprowadzeniem alarmu powodziowego na terenie gminy Śrem, dodatkowo dokonano przesunięcia kwoty 200 000 zł na zakup samochodu – straż pożarna w celu dostosowania do podziałki klasyfikacji budżetow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7 Obsługa długu publicznego zmniejszenie o kwotę 30 810 zł na skutek niższych niż planowano wydatków na spłatę odsetek od zaciągniętych kredytów i pożycz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8 Różne rozliczenia zmniejszenie o kwotę 89 000 zł w związku z koniecznością pokrycia kosztów przeprowadzenia akcji przeciwpowodziowej związanej z wprowadzeniem alarmu powodziowego na tereni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01 Oświata i wychowanie zmniejszenie o kwotę 38 000 zł związane jest z mniejszymi niż planowano wydatkami w formie dotacji na prowadzenie niepublicznego gimnazju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1 Ochrona zdrowia zwiększenie o kwotę 20 000 zł na skutek wyższych niż planowano wpływów z opłat za zezwolenia na sprzedaż alkohol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2 Pomoc społeczna – zmiany są odzwierciedleniem przesunięć między paragraf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. 853 Pozostałe zadania w zakresie polityki społecznej zwiększenie łącznie o kwotę 459 199 zł (w tym 50 810 zł to wkład własny gminy) na realizację projektu „Aktywność się opłaca” w ramach Programu Operacyjnego Kapitał Ludzki, zgodnie z podpisaną umową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4 Edukacyjna opieka wychowawcza zwiększenie o kwotę 38 000 zł w związku z koniecznością zaangażowania własnych środków na realizację zadania własnego dotowanego z budżetu państwa (pomoc materialna dla uczniów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00 Gospodarka komunalna i ochrona środowiska zwiększenie o kwotę 40 000 zł związane jest z koniecznością zabezpieczenia środków na wykonanie dodatkowego zasilania energetycznego, dodatkowo w dziale dokonano przesunięć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6 Kultura fizyczna i sport zwiększenie o kwotę 50 000 zł w związku z przyznaniem przez województwo wielkopolskie pomocy finansowej w postaci dotacji celowej na dofinansowanie realizacji zadania związanego z remontem stadionu sportowego w Parku Miejskim w Śremie.</w:t>
      </w:r>
    </w:p>
    <w:p>
      <w:pPr>
        <w:pStyle w:val="Normal"/>
        <w:ind w:left="420" w:hanging="4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360"/>
        <w:jc w:val="both"/>
        <w:rPr/>
      </w:pPr>
      <w:r>
        <w:rPr/>
        <w:t>3. Załącznik nr 4 do uchwały budżetowej przedstawiający Wykaz wydatków majątkowych zaplanowanych do realizacji w 2010 roku zmienia się zgodnie                        z załącznikiem nr 3 do niniejszej uchwały – na skutek zmian przyjętych      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Załącznik nr 5 do uchwały budżetowej przedstawiający Zestawienie planowanych kwot dotacji udzielanych z budżetu gminy otrzymuje brzmienie zgodnie z załącznikiem nr 4 do niniejszej uchwały – na skutek zmian przyjętych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Załącznik nr 8 do uchwały budżetowej – Plan dochodów i wydatków zadań zleconych z zakresu administracji rządowej oraz innych zleconych ustawami, oraz zadań realizowanych przez gminę na podstawie porozumień z organami administracji rządowej, część A zmienia się, zgodnie z załącznikiem nr 5 do niniejszej uchwały budżetowej – na skutek zmian przyjętych w Planie dochodów i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 xml:space="preserve">6. </w:t>
      </w:r>
      <w:r>
        <w:rPr>
          <w:spacing w:val="-6"/>
        </w:rPr>
        <w:t>Załącznik nr 9 do uchwały budżetowej - Dochody i wydatki na programy i projekty realizowane ze środków z budżetu Unii Europejskiej i innych środków ze źródeł zagranicznych nie podlegających zwrotowi, otrzymuje brzmienie zgodnie              z załącznikiem nr 6 do niniejszej uchwały budżetowej – zmiany są odzwierciedleniem zmian przyjętych w Planie dochodów i wydatków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0" w:hanging="420"/>
        <w:jc w:val="both"/>
        <w:rPr/>
      </w:pPr>
      <w:r>
        <w:rPr/>
        <w:t>7. Załącznik nr 10 do uchwały budżetowej przedstawiający Wydatki na wieloletnie programy inwestycyjne w latach 2010-2012 otrzymuje brzmienie zgodnie z załącznikiem nr 7 do niniejszej uchwały – zmiany są odzwierciedleniem zmian przyjętych w Planie wydatków.</w:t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 względu na konieczność dokonania powyższych zmian w budżecie gminy Śrem na 2010 rok, przyjęcie niniejszej uchwały uznaje się za uzasadn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0"/>
        </w:tabs>
        <w:ind w:left="4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0"/>
        </w:tabs>
        <w:ind w:left="4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0"/>
        </w:tabs>
        <w:ind w:left="5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0"/>
        </w:tabs>
        <w:ind w:left="6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0"/>
        </w:tabs>
        <w:ind w:left="7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31:00Z</dcterms:created>
  <dc:creator>user</dc:creator>
  <dc:description/>
  <cp:keywords/>
  <dc:language>en-US</dc:language>
  <cp:lastModifiedBy>um</cp:lastModifiedBy>
  <cp:lastPrinted>2010-06-15T08:39:00Z</cp:lastPrinted>
  <dcterms:modified xsi:type="dcterms:W3CDTF">2010-06-15T06:47:00Z</dcterms:modified>
  <cp:revision>10</cp:revision>
  <dc:subject/>
  <dc:title>Uchwała Nr …………………</dc:title>
</cp:coreProperties>
</file>