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 Nr 953/10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a Śrem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dnia  23 czerwca 2010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Gminnego Programu Zdrowotnego pod nazwą „Program zapobiegania czynnikom ryzyka raka szyjki macicy w gminie Śrem na lata 2010-2013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 podstawie art. 18 ust. 2 pkt 15 ustawy z dnia 8 marca 1990 r. o samorządzie gminnym (Dz. U. z 2001 r. nr 142, poz.1591 z późn. zm.), w związku z art. 7 ust. 1 pkt 1 i art. 48 ust. 1 ustawy z dnia 27 sierpnia 2004 r. o świadczeniach opieki zdrowotnej finansowanych ze środków publicznych (Dz. U. z 2008 r. Nr 164, poz. 1027 z późn. zm.) zarządzam, co następ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 1. Ogłaszam otwarty konkurs ofert na wybór realizatora Gminnego Programu Zdrowotnego pod nazwą „Program zapobiegania czynnikom ryzyka raka szyjki macicy w gminie Śrem na lata 2010-213”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§ 2. Konkurs przeznaczony jest dla publicznych i niepublicznych zakładów opieki zdrowotnej w rozumieniu ustawy z dnia 30 sierpnia 1990 r. o zakładach opieki zdrowotnej (Dz. U. Nr 14 z 2007 r., poz. 89 z późn. zm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§ 3. Rozpatrzeniu podlegać będą wyłącznie oferty sporządzone na formularzu ofertowym stanowiącym załącznik nr 4 do niniejszego zarządzenia, wypełnione w sposób czytelny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§ 4. Treść ogłoszenia stanowi </w:t>
      </w:r>
      <w:r>
        <w:rPr>
          <w:rFonts w:cs="Times New Roman" w:ascii="Times New Roman" w:hAnsi="Times New Roman"/>
          <w:b/>
          <w:sz w:val="28"/>
          <w:szCs w:val="28"/>
        </w:rPr>
        <w:t>załącznik nr 1</w:t>
      </w:r>
      <w:r>
        <w:rPr>
          <w:rFonts w:cs="Times New Roman" w:ascii="Times New Roman" w:hAnsi="Times New Roman"/>
          <w:sz w:val="28"/>
          <w:szCs w:val="28"/>
        </w:rPr>
        <w:t xml:space="preserve"> do niniejszego zarządz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tal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czegółowe warunki konkursu ofert – </w:t>
      </w:r>
      <w:r>
        <w:rPr>
          <w:rFonts w:cs="Times New Roman" w:ascii="Times New Roman" w:hAnsi="Times New Roman"/>
          <w:b/>
          <w:sz w:val="28"/>
          <w:szCs w:val="28"/>
        </w:rPr>
        <w:t>załącznik nr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zór umowy – </w:t>
      </w:r>
      <w:r>
        <w:rPr>
          <w:rFonts w:cs="Times New Roman" w:ascii="Times New Roman" w:hAnsi="Times New Roman"/>
          <w:b/>
          <w:sz w:val="28"/>
          <w:szCs w:val="28"/>
        </w:rPr>
        <w:t>załącznik nr 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zór formularza ofertowego – </w:t>
      </w:r>
      <w:r>
        <w:rPr>
          <w:rFonts w:cs="Times New Roman" w:ascii="Times New Roman" w:hAnsi="Times New Roman"/>
          <w:b/>
          <w:sz w:val="28"/>
          <w:szCs w:val="28"/>
        </w:rPr>
        <w:t>załącznik nr 4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 5. Wykonanie zarządzenia powierza się Burmistrzowi Śremu 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§ 6. Zarządzenie wchodzi w życie z dniem podjęcia i podlega zamieszczeniu w Biuletynie Informacji Publicznej na stronie internetowej Urzędu Miejskiego w Śremie –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p.srem.p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oraz na tablicy ogłoszeń w siedzibie Urzędu, ul. Plac 20 Października 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ol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6:23:00Z</dcterms:created>
  <dc:creator>MAPR-D40</dc:creator>
  <dc:description/>
  <cp:keywords/>
  <dc:language>en-US</dc:language>
  <cp:lastModifiedBy>um</cp:lastModifiedBy>
  <cp:lastPrinted>2010-06-22T07:00:00Z</cp:lastPrinted>
  <dcterms:modified xsi:type="dcterms:W3CDTF">2010-06-23T06:59:00Z</dcterms:modified>
  <cp:revision>13</cp:revision>
  <dc:subject/>
  <dc:title>Zarządzenie  Nr OR 0151 - 100/09</dc:title>
</cp:coreProperties>
</file>