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 do Zarządzenia 953/10</w:t>
      </w:r>
    </w:p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Śremu z dnia 23 czerwca 2010 r.</w:t>
      </w:r>
    </w:p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łącznik nr 1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ając na podstawie art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48 ust. 1, z dnia 27 sierpnia 2004 r. </w:t>
        <w:br/>
        <w:t>o świadczeniach opieki zdrowotnej finansowanej ze środków publicznych (Dz. U. z 2008 r. nr 164, poz. 1027 z późn, zm.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 ŚREM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ASZA OTWARTY KONKURS OFER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wybór realizatora „Programu zapobiegania czynnikom ryzyka raka szyjki macicy w Gminie Śrem na lata 2010-2013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siedziba organu ogłaszającego konkurs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urmistrz Śremu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ul. Plac 20 Października 1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3-100 Śrem 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konkursu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bór realizatora „Programu zapobiegania czynnikom ryzyka raka szyjki macicy w Gminie Śrem na lata 2010-2013” poprzez przeprowadzenie akcji informacyjno-edukacyjnej oraz wykonanie 3 dawek szczepionki ochronnej typu 6, 11, 16 i 18  przeciwko zakażeniom wirusem brodawczaka ludzkiego (HPV) wśród dziewcząt w wieku 13 lat (rocznik 1997) zameldowanych na terenie gminy Śrem zgodnie ze stanem na dzień 31grudnia 2009r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pienia będą przeprowadzane na terenie Gminy Śrem 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 realizację zadania będącego przedmiotem konkursu w roku 2010 przeznacza się kwotę:    200 000 zł        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 realizacji zadania – od dnia podpisania umowy do dnia 30 czerwca 2011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y na realizację zadania mogą składać podmioty spełniające wymagania określone w szczegółowych warunkach konkursu ofer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y pod rygorem odrzucenia należy składać w terminie do dnia 15.07.2010 do godz. 9.00 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mie pisemnej, w zamkniętej kopercie opatrzonej adresem oferenta (pieczęcią oferenta) z dopiskiem  „</w:t>
      </w:r>
      <w:r>
        <w:rPr>
          <w:rFonts w:cs="Times New Roman" w:ascii="Times New Roman" w:hAnsi="Times New Roman"/>
          <w:b/>
          <w:sz w:val="28"/>
          <w:szCs w:val="28"/>
        </w:rPr>
        <w:t xml:space="preserve">Konkurs ofert na wybór realizatora „Programu zapobiegania czynnikom ryzyka raka szyjki macicy w gminie Śrem na lata 2010-2013” </w:t>
      </w:r>
      <w:r>
        <w:rPr>
          <w:rFonts w:cs="Times New Roman" w:ascii="Times New Roman" w:hAnsi="Times New Roman"/>
          <w:sz w:val="28"/>
          <w:szCs w:val="28"/>
        </w:rPr>
        <w:t>w Biurze Obsługi Klienta Urzędu Miejskiego w Śremie , ul. Pl. 20 Października 1. Oferta przesłana za pośrednictwem poczty lub pocztą kurierską będzie traktowana jako złożona w terminie, jeśli zostanie dostarczona do siedziby organu ogłaszającego konkurs do dnia 15.07.2010 r. do godz. 9.00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gółowe warunki konkursu ofert, wzór umowy, oraz formularz ofertowy dostępne są na stronie internetowej Urzędu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rem.p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jak również w Pionie Edukacji i Usług Społecznych Urzędu Miejskiego w Śremie Pl. 20 Października 1 w dni robocze w godz. 7.00 – 15.00. Oferty niekompletne lub złożone po terminie zostaną odrzucone z przyczyn formal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warcie ofert nastąpi w dniu 15.07.2010 r. o godz. 10.00                        w siedzibie Urzędu Miejskiego w Śremie sala nr 7.</w:t>
      </w:r>
    </w:p>
    <w:p>
      <w:pPr>
        <w:pStyle w:val="Bezodstpw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Termin związania ofertą ustala się na 30 dni od dnia, w którym upłynął termin składania ofert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łaszający zastrzega sobie prawo do zmiany warunków konkursu lub odwołania konkursu bez podania przyczyny oraz zamknięcia konkursu bez wyboru ofer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6:25:00Z</dcterms:created>
  <dc:creator>MAPR-D40</dc:creator>
  <dc:description/>
  <cp:keywords/>
  <dc:language>en-US</dc:language>
  <cp:lastModifiedBy>um</cp:lastModifiedBy>
  <cp:lastPrinted>2010-06-22T07:37:00Z</cp:lastPrinted>
  <dcterms:modified xsi:type="dcterms:W3CDTF">2010-06-23T07:09:00Z</dcterms:modified>
  <cp:revision>17</cp:revision>
  <dc:subject/>
  <dc:title>Załącznik nr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0247368</vt:r8>
  </property>
  <property fmtid="{D5CDD505-2E9C-101B-9397-08002B2CF9AE}" pid="3" name="_AuthorEmail">
    <vt:lpwstr>j.czerwinski@info-medica.pl</vt:lpwstr>
  </property>
  <property fmtid="{D5CDD505-2E9C-101B-9397-08002B2CF9AE}" pid="4" name="_AuthorEmailDisplayName">
    <vt:lpwstr>Jan Czerwiński</vt:lpwstr>
  </property>
  <property fmtid="{D5CDD505-2E9C-101B-9397-08002B2CF9AE}" pid="5" name="_EmailSubject">
    <vt:lpwstr>to co udało mi się zobaczyć na bipie</vt:lpwstr>
  </property>
  <property fmtid="{D5CDD505-2E9C-101B-9397-08002B2CF9AE}" pid="6" name="_ReviewingToolsShownOnce">
    <vt:lpwstr/>
  </property>
</Properties>
</file>