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projekt -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UCHWAŁA NR …………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RADY MIEJSKIEJ W ŚREMIE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z dnia ………………………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w sprawie miejscowego planu zagospodarowania przestrzennego dla obszaru rynny Jeziora Grzymisław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Na podstawie art. 20 ust. 1 ustawy z dnia 27 marca 2003 r. o planowaniu i zagospodarowaniu przestrzennym (Dz. U. Nr 80, poz. 717 z późn. zm.), Rada Miejska w Śremie uchwala, co następuje: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§ 1.1. Uchwala się miejscowy plan zagospodarowania przestrzennego </w:t>
      </w:r>
      <w:r>
        <w:rPr>
          <w:bCs/>
          <w:sz w:val="28"/>
          <w:szCs w:val="28"/>
        </w:rPr>
        <w:t xml:space="preserve">dla obszaru rynny Jeziora Grzymisławskiego, </w:t>
      </w:r>
      <w:r>
        <w:rPr>
          <w:sz w:val="28"/>
          <w:szCs w:val="28"/>
        </w:rPr>
        <w:t xml:space="preserve">zwany dalej miejscowym planem, po stwierdzeniu zgodności przyjętych rozwiązań z ustaleniami Studium Uwarunkowań i Kierunków Zagospodarowania Przestrzennego Gminy Śrem (uchwała Nr 48/V/07 Rady Miejskiej w Śremie z dnia 8 lutego 2007 roku, zmieniona </w:t>
      </w:r>
      <w:r>
        <w:rPr>
          <w:spacing w:val="-2"/>
          <w:sz w:val="28"/>
          <w:szCs w:val="28"/>
        </w:rPr>
        <w:t>uchwałą Nr 215/XXV/08 Rady Miejskiej w Śremie z dnia 26 czerwca 2008 r.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łącznik nr 1 – część graficzna, opracowana na mapie zasadniczej w skali 1:2000, zwana dalej rysunkiem miejscowego planu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łącznik nr 2 – rozstrzygnięcie Rady Miejskiej w Śremie o sposobie rozpatrzenia uwag do projektu miejscowego planu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łącznik nr 3 – rozstrzygnięcie Rady Miejskiej w Śremie o sposobie realizacji, zapisanych w miejscowym planie, inwestycji z zakresu infrastruktury technicznej, które należą do zadań własnych gminy, oraz zasadach ich finansowania, zgodnie z przepisami o finansach publicznych.</w:t>
      </w:r>
    </w:p>
    <w:p>
      <w:pPr>
        <w:pStyle w:val="Normal"/>
        <w:tabs>
          <w:tab w:val="clear" w:pos="709"/>
          <w:tab w:val="left" w:pos="1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3. Miejscowy plan obowiązuje w granicach określonych na rysunku miejscowego planu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numPr>
          <w:ilvl w:val="6"/>
          <w:numId w:val="49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nieprzekraczalnej linii zabudowy”</w:t>
      </w:r>
      <w:r>
        <w:rPr>
          <w:sz w:val="28"/>
          <w:szCs w:val="28"/>
        </w:rPr>
        <w:t xml:space="preserve"> – należy przez to rozumieć linię wyznaczającą najmniejszą dopuszczalną odległość budynku od linii rozgraniczającej drogi, zewnętrznej krawędzi jezdni drogi lub linii brzegowej jeziora, w stosunku do których linia zabudowy została ustalona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erenach zabudowy letniskowej”</w:t>
      </w:r>
      <w:r>
        <w:rPr>
          <w:sz w:val="28"/>
          <w:szCs w:val="28"/>
        </w:rPr>
        <w:t xml:space="preserve"> – należy przez to rozumieć tereny, na których mogą być sytuowane budynki rekreacji indywidual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reklamie” – należy przez to rozumieć nośniki informacji wizualnej na temat towarów i usług, w jakiejkolwiek materialnej formie, wraz z elementami konstrukcyjnymi i zamocowaniami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</w:rPr>
        <w:t xml:space="preserve">sieciach i urządzeniach infrastruktury technicznej” – należy przez to rozumieć </w:t>
      </w:r>
      <w:r>
        <w:rPr>
          <w:bCs/>
          <w:sz w:val="28"/>
        </w:rPr>
        <w:t>wybudowane pod ziemią, na ziemi albo nad ziemią przewody lub urządzenia wodociągowe, kanalizacyjne, ciepłownicze, elektryczne, gazowe i telekomunikacyjne jako przyłącza i odcinki sieci, z wyłączeniem stacji bazowych i anten telefonii komórkowej, o znaczeniu lokalnym oraz służące bezpośredniej obsłudze budynków i innych obiektów budowlanych sytuowanych na danym terenie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tacjach bazowych telefonii komórkowej” – należy przez to rozumieć obiekty radiokomunikacyjne, składające się z urządzeń elektroprzesyłowych oraz konstrukcji wsporczej i zestawu anten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nieuciążliwej działalności usługowej” – </w:t>
      </w:r>
      <w:r>
        <w:rPr>
          <w:bCs/>
          <w:sz w:val="28"/>
          <w:szCs w:val="28"/>
        </w:rPr>
        <w:t>należy przez to rozumieć taką działalność gospodarczą, która poza granicami działki budowlanej oraz w miejscu jej prowadzenia, nie powoduje przekroczeń norm i standardów określonych w przepisach odrębnych</w:t>
      </w:r>
      <w:r>
        <w:rPr>
          <w:sz w:val="28"/>
          <w:szCs w:val="28"/>
        </w:rPr>
        <w:t>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3.1. Określa się następujące przeznaczenie terenów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mieszkaniowej wielorodzinnej, oznaczone symbolem </w:t>
      </w:r>
      <w:r>
        <w:rPr>
          <w:b/>
          <w:bCs/>
          <w:sz w:val="28"/>
          <w:szCs w:val="28"/>
        </w:rPr>
        <w:t>MW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mieszkaniowej jednorodzinnej, oznaczone symbolem </w:t>
      </w:r>
      <w:r>
        <w:rPr>
          <w:b/>
          <w:bCs/>
          <w:sz w:val="28"/>
          <w:szCs w:val="28"/>
        </w:rPr>
        <w:t>MN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mieszkaniowej jednorodzinnej i usługowej, oznaczone symbolem </w:t>
      </w:r>
      <w:r>
        <w:rPr>
          <w:b/>
          <w:bCs/>
          <w:sz w:val="28"/>
          <w:szCs w:val="28"/>
        </w:rPr>
        <w:t>MN/U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zagrodowej w gospodarstwach rolnych, hodowlanych i ogrodniczych, oznaczone symbolem </w:t>
      </w:r>
      <w:r>
        <w:rPr>
          <w:b/>
          <w:bCs/>
          <w:sz w:val="28"/>
          <w:szCs w:val="28"/>
        </w:rPr>
        <w:t>RM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letniskowej, oznaczone symbolem </w:t>
      </w:r>
      <w:r>
        <w:rPr>
          <w:b/>
          <w:bCs/>
          <w:sz w:val="28"/>
          <w:szCs w:val="28"/>
        </w:rPr>
        <w:t>ML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zabudowy usługowej, oznaczone symbolem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sportu i rekreacji, oznaczone symbolem </w:t>
      </w:r>
      <w:r>
        <w:rPr>
          <w:b/>
          <w:bCs/>
          <w:sz w:val="28"/>
          <w:szCs w:val="28"/>
        </w:rPr>
        <w:t>US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usług turystyki i rekreacji, oznaczone symbolem </w:t>
      </w:r>
      <w:r>
        <w:rPr>
          <w:b/>
          <w:bCs/>
          <w:sz w:val="28"/>
          <w:szCs w:val="28"/>
        </w:rPr>
        <w:t>UT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tereny usług turystyki i rekreacji oraz obsługi komunikacji, oznaczone symbolem </w:t>
      </w:r>
      <w:r>
        <w:rPr>
          <w:b/>
          <w:bCs/>
          <w:sz w:val="28"/>
          <w:szCs w:val="28"/>
        </w:rPr>
        <w:t>UT/KS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zieleni urządzonej, oznaczone symbolami: </w:t>
      </w:r>
      <w:r>
        <w:rPr>
          <w:b/>
          <w:bCs/>
          <w:sz w:val="28"/>
          <w:szCs w:val="28"/>
        </w:rPr>
        <w:t>ZP1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ZP2 </w:t>
      </w:r>
      <w:r>
        <w:rPr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ZP3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ogrodów działkowych, oznaczone symbolem </w:t>
      </w:r>
      <w:r>
        <w:rPr>
          <w:b/>
          <w:bCs/>
          <w:sz w:val="28"/>
          <w:szCs w:val="28"/>
        </w:rPr>
        <w:t>ZD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rolnicze – grunty orne, oznaczone symbolem </w:t>
      </w:r>
      <w:r>
        <w:rPr>
          <w:b/>
          <w:bCs/>
          <w:sz w:val="28"/>
          <w:szCs w:val="28"/>
        </w:rPr>
        <w:t>R1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rolnicze – łąki, oznaczone symbolem </w:t>
      </w:r>
      <w:r>
        <w:rPr>
          <w:b/>
          <w:bCs/>
          <w:sz w:val="28"/>
          <w:szCs w:val="28"/>
        </w:rPr>
        <w:t>R2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rolnicze – stawy, oznaczone symbolem </w:t>
      </w:r>
      <w:r>
        <w:rPr>
          <w:b/>
          <w:bCs/>
          <w:sz w:val="28"/>
          <w:szCs w:val="28"/>
        </w:rPr>
        <w:t>R3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lasów, oznaczone symbolem </w:t>
      </w:r>
      <w:r>
        <w:rPr>
          <w:b/>
          <w:bCs/>
          <w:sz w:val="28"/>
          <w:szCs w:val="28"/>
        </w:rPr>
        <w:t>ZL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cmentarzy, oznaczone symbolem </w:t>
      </w:r>
      <w:r>
        <w:rPr>
          <w:b/>
          <w:bCs/>
          <w:sz w:val="28"/>
          <w:szCs w:val="28"/>
        </w:rPr>
        <w:t>ZC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wód powierzchniowych śródlądowych, oznaczone symbolem </w:t>
      </w:r>
      <w:r>
        <w:rPr>
          <w:b/>
          <w:bCs/>
          <w:sz w:val="28"/>
          <w:szCs w:val="28"/>
        </w:rPr>
        <w:t>WS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elektroenergetyki, oznaczone symbolem </w:t>
      </w:r>
      <w:r>
        <w:rPr>
          <w:b/>
          <w:bCs/>
          <w:sz w:val="28"/>
          <w:szCs w:val="28"/>
        </w:rPr>
        <w:t>E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obsługi komunikacji, oznaczone symbolem </w:t>
      </w:r>
      <w:r>
        <w:rPr>
          <w:b/>
          <w:bCs/>
          <w:sz w:val="28"/>
          <w:szCs w:val="28"/>
        </w:rPr>
        <w:t>KS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wodociągów, oznaczone symbolem </w:t>
      </w:r>
      <w:r>
        <w:rPr>
          <w:b/>
          <w:bCs/>
          <w:sz w:val="28"/>
          <w:szCs w:val="28"/>
        </w:rPr>
        <w:t>W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dróg publicznych dojazdowych, oznaczone symbolem </w:t>
      </w:r>
      <w:r>
        <w:rPr>
          <w:b/>
          <w:bCs/>
          <w:sz w:val="28"/>
          <w:szCs w:val="28"/>
        </w:rPr>
        <w:t>KDD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dróg wewnętrznych, oznaczone symbolem </w:t>
      </w:r>
      <w:r>
        <w:rPr>
          <w:b/>
          <w:bCs/>
          <w:sz w:val="28"/>
          <w:szCs w:val="28"/>
        </w:rPr>
        <w:t>KDW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tereny dróg pieszych, oznaczone symbolem </w:t>
      </w:r>
      <w:r>
        <w:rPr>
          <w:b/>
          <w:bCs/>
          <w:sz w:val="28"/>
          <w:szCs w:val="28"/>
        </w:rPr>
        <w:t>K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ind w:firstLine="540"/>
        <w:rPr/>
      </w:pPr>
      <w:r>
        <w:rPr>
          <w:bCs/>
          <w:sz w:val="28"/>
          <w:szCs w:val="28"/>
        </w:rPr>
        <w:t>2.</w:t>
      </w:r>
      <w:r>
        <w:rPr>
          <w:b/>
          <w:sz w:val="28"/>
          <w:szCs w:val="28"/>
        </w:rPr>
        <w:t> </w:t>
      </w:r>
      <w:r>
        <w:rPr>
          <w:bCs/>
          <w:sz w:val="28"/>
          <w:szCs w:val="28"/>
        </w:rPr>
        <w:t>O</w:t>
      </w:r>
      <w:r>
        <w:rPr>
          <w:sz w:val="28"/>
          <w:szCs w:val="28"/>
        </w:rPr>
        <w:t>znaczenie przeznaczenia terenów, przebieg linii rozgraniczających tereny o różnym przeznaczeniu lub różnych zasadach zagospodarowania oraz podstawową geometrię dróg określa rysunek miejscowego planu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4. Ustala się zasady ochrony i kształtowania ładu przestrzennego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blaszanych garaży, obiektów tymczasowych i innych nie związanych trwale z gruntem, z wyjątkiem obiektów niezbędnych przy budowie i wznoszonych na czas budowy jako jej zaplecze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umieszczania reklam, z wyjątkiem szyldów na działkach, na których jest prowadzona działalność gospodarcza i o treści dotyczącej tej działalności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od strony dróg publicznych ogrodzeń pełnych i wykonywanych z prefabrykowanych elementów betonowych lub żelbetowych oraz o wysokości większej niż 1,5 m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sytuowania na jednej działce budowlanej więcej niż jednego budynku o przeznaczeniu określonym w miejscowym planie i jednego garażu, z wyjątkiem budynków gospodarczych w zabudowie zagrodowej na terenach </w:t>
      </w:r>
      <w:r>
        <w:rPr>
          <w:b/>
          <w:sz w:val="28"/>
          <w:szCs w:val="28"/>
        </w:rPr>
        <w:t>RM</w:t>
      </w:r>
      <w:r>
        <w:rPr>
          <w:sz w:val="28"/>
          <w:szCs w:val="28"/>
        </w:rPr>
        <w:t xml:space="preserve"> i budynków usługowych na terenach: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U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UT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UT/KS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wydzielania dróg wewnętrznych, jeżeli miejscowy plan nie określa ich linii rozgraniczających, z wyjątkiem terenów </w:t>
      </w:r>
      <w:r>
        <w:rPr>
          <w:b/>
          <w:sz w:val="28"/>
          <w:szCs w:val="28"/>
        </w:rPr>
        <w:t>U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możliwość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ytuowania szyldów na działkach wskazanych w pkt 1 lit. b wyłącznie na ogrodzeniu lub ścianach budynków na poniższych zasadach: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>szyldy muszą posiadać kształt prostokąta, o stosunku wysokości do podstawy wynoszącym 1:2 oraz powierzchni nie przekraczającej 1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>górne krawędzie szyldów sytuowanych na ogrodzeniu nie mogą być umieszczone wyżej niż górna krawędź tego ogrodzenia, a sytuowanych na ścianie budynku nie mogą sięgać powyżej linii wyznaczonej górną krawędzią otworów okiennych znajdujących się na pierwszej kondygnacji nadziemnej budynku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działek budowlanych o powierzchni innej, niż określona w dalszych ustaleniach miejscowego planu, na potrzeby lokalizowania infrastruktury technicznej oraz powiększenia działek sąsiednich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lokalizowania sieci i urządzeń infrastruktury technicznej, z wyjątkiem terenów: </w:t>
      </w:r>
      <w:r>
        <w:rPr>
          <w:b/>
          <w:sz w:val="28"/>
          <w:szCs w:val="28"/>
        </w:rPr>
        <w:t>ML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ZL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lokalizowania stacji bazowych telefonii komórkowej na terenach </w:t>
      </w:r>
      <w:r>
        <w:rPr>
          <w:b/>
          <w:sz w:val="28"/>
          <w:szCs w:val="28"/>
        </w:rPr>
        <w:t>R1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R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wykonywania w budynkach kondygnacji podziemnych, z wyjątkiem budynków rekreacji indywidualnej sytuowanych na terenach </w:t>
      </w:r>
      <w:r>
        <w:rPr>
          <w:b/>
          <w:sz w:val="28"/>
          <w:szCs w:val="28"/>
        </w:rPr>
        <w:t xml:space="preserve">ML </w:t>
      </w:r>
      <w:r>
        <w:rPr>
          <w:sz w:val="28"/>
          <w:szCs w:val="28"/>
        </w:rPr>
        <w:t xml:space="preserve">i budynków usługowych sytuowanych na terenach </w:t>
      </w:r>
      <w:r>
        <w:rPr>
          <w:b/>
          <w:sz w:val="28"/>
          <w:szCs w:val="28"/>
        </w:rPr>
        <w:t>U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nie budynków zgodnie z nieprzekraczalnymi liniami zabudowy usytuowanymi, w odległośc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od zewnętrznej krawędzi jezdni drogi wojewódzkiej nr 434 Łubowo – Iwno – Kostrzyn – Kórnik – Śrem – Kunowo – Gostyń – Rawicz, planowanej drogi klasy głównej ruchu przyspieszonego GP – 20 m, przyjmując szerokość jezdni tej drogi równą 7 m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od zewnętrznej krawędzi jezdni drogi wojewódzkiej nr 432 Leszno – Krzywiń – Śrem – Środa Wielkopolska – Września, planowanej klasy głównej G – 20 m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pacing w:val="-2"/>
          <w:sz w:val="28"/>
          <w:szCs w:val="28"/>
        </w:rPr>
        <w:t>od linii brzegowej jeziora oraz od linii</w:t>
      </w:r>
      <w:r>
        <w:rPr>
          <w:sz w:val="28"/>
          <w:szCs w:val="28"/>
        </w:rPr>
        <w:t xml:space="preserve"> rozgraniczających pozostałych dróg: publicznych dojazdowych </w:t>
      </w:r>
      <w:r>
        <w:rPr>
          <w:b/>
          <w:sz w:val="28"/>
          <w:szCs w:val="28"/>
        </w:rPr>
        <w:t>KDD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wewnętrznych </w:t>
      </w:r>
      <w:r>
        <w:rPr>
          <w:b/>
          <w:sz w:val="28"/>
          <w:szCs w:val="28"/>
        </w:rPr>
        <w:t>KDW</w:t>
      </w:r>
      <w:r>
        <w:rPr>
          <w:bCs/>
          <w:sz w:val="28"/>
          <w:szCs w:val="28"/>
        </w:rPr>
        <w:t xml:space="preserve"> i </w:t>
      </w:r>
      <w:r>
        <w:rPr>
          <w:sz w:val="28"/>
          <w:szCs w:val="28"/>
        </w:rPr>
        <w:t xml:space="preserve">pieszych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 xml:space="preserve"> – zgodnie z rysunkiem miejscowego planu</w:t>
      </w:r>
      <w:r>
        <w:rPr>
          <w:spacing w:val="-2"/>
          <w:sz w:val="28"/>
          <w:szCs w:val="28"/>
        </w:rPr>
        <w:t>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gospodarowanie terenów w obszarach pomiędzy liniami zabudowy, a liniami rozgraniczającymi dróg publicznych musi uwzględniać wymogi wynikające z przepisów odrębnych dotyczących dróg publicznych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urządzanie nowych zjazdów na drogi wojewódzkie wymaga zgody zarządcy drogi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możliwość wykonywania remontów i przebudowy istniejących, w dniu uchwalenia planu, obiektów usytuowanych pomiędzy nieprzekraczalną linią zabudowy a liniami rozgraniczającymi dró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§ 5. Ustala się zasady ochrony środowiska, przyrody i krajobrazu kulturowego: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540" w:leader="none"/>
          <w:tab w:val="left" w:pos="72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chowanie dopuszczalnych poziomów hałasu dla terenów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zabudowy mieszkaniowej wielorodzinnej </w:t>
      </w:r>
      <w:r>
        <w:rPr>
          <w:b/>
          <w:bCs/>
          <w:sz w:val="28"/>
          <w:szCs w:val="28"/>
        </w:rPr>
        <w:t>MW</w:t>
      </w:r>
      <w:r>
        <w:rPr>
          <w:sz w:val="28"/>
          <w:szCs w:val="28"/>
        </w:rPr>
        <w:t xml:space="preserve">, zabudowy mieszkaniowej jednorodzinnej </w:t>
      </w:r>
      <w:r>
        <w:rPr>
          <w:b/>
          <w:bCs/>
          <w:sz w:val="28"/>
          <w:szCs w:val="28"/>
        </w:rPr>
        <w:t>MN</w:t>
      </w:r>
      <w:r>
        <w:rPr>
          <w:sz w:val="28"/>
          <w:szCs w:val="28"/>
        </w:rPr>
        <w:t xml:space="preserve">, zabudowy zagrodowej </w:t>
      </w:r>
      <w:r>
        <w:rPr>
          <w:b/>
          <w:bCs/>
          <w:sz w:val="28"/>
          <w:szCs w:val="28"/>
        </w:rPr>
        <w:t>RM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zgodnie z przepisami odrębny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zabudowy mieszkaniowej jednorodzinnej i usługowej</w:t>
      </w:r>
      <w:r>
        <w:rPr>
          <w:b/>
          <w:bCs/>
          <w:sz w:val="28"/>
          <w:szCs w:val="28"/>
        </w:rPr>
        <w:t xml:space="preserve"> MN/U</w:t>
      </w:r>
      <w:r>
        <w:rPr>
          <w:sz w:val="28"/>
          <w:szCs w:val="28"/>
        </w:rPr>
        <w:t xml:space="preserve"> – jak dla zabudowy mieszkaniowo-usługowej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grodów działkowych </w:t>
      </w:r>
      <w:r>
        <w:rPr>
          <w:b/>
          <w:bCs/>
          <w:sz w:val="28"/>
          <w:szCs w:val="28"/>
        </w:rPr>
        <w:t>ZD</w:t>
      </w:r>
      <w:r>
        <w:rPr>
          <w:sz w:val="28"/>
          <w:szCs w:val="28"/>
        </w:rPr>
        <w:t xml:space="preserve"> – jak dla terenów rekreacyjno-wypoczynkow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o różnych formach usług, oznaczonych symbolami: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T/KS,</w:t>
      </w:r>
      <w:r>
        <w:rPr>
          <w:sz w:val="28"/>
          <w:szCs w:val="28"/>
        </w:rPr>
        <w:t xml:space="preserve"> jeśli zostaną na nich zlokalizowane budynki zamieszkania zbiorowego – jak dla terenów zabudowy mieszkaniowej wielorodzinnej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  <w:tab w:val="left" w:pos="720" w:leader="none"/>
          <w:tab w:val="left" w:pos="108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zabudowy letniskowej</w:t>
      </w:r>
      <w:r>
        <w:rPr>
          <w:b/>
          <w:bCs/>
          <w:sz w:val="28"/>
          <w:szCs w:val="28"/>
        </w:rPr>
        <w:t xml:space="preserve"> ML</w:t>
      </w:r>
      <w:r>
        <w:rPr>
          <w:sz w:val="28"/>
          <w:szCs w:val="28"/>
        </w:rPr>
        <w:t xml:space="preserve"> – jak dla zabudowy mieszkaniowej jednorodzinnej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wszelka działalność prowadzona na terenach o różnych formach usług, oznaczonych symbolami: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UT/KS</w:t>
      </w:r>
      <w:r>
        <w:rPr>
          <w:sz w:val="28"/>
          <w:szCs w:val="28"/>
        </w:rPr>
        <w:t xml:space="preserve">, na terenach zabudowy mieszkaniowej jednorodzinnej i usługowej </w:t>
      </w:r>
      <w:r>
        <w:rPr>
          <w:b/>
          <w:bCs/>
          <w:sz w:val="28"/>
          <w:szCs w:val="28"/>
        </w:rPr>
        <w:t>MN/U</w:t>
      </w:r>
      <w:r>
        <w:rPr>
          <w:sz w:val="28"/>
          <w:szCs w:val="28"/>
        </w:rPr>
        <w:t xml:space="preserve"> oraz obsługi komunikacji </w:t>
      </w:r>
      <w:r>
        <w:rPr>
          <w:b/>
          <w:bCs/>
          <w:sz w:val="28"/>
          <w:szCs w:val="28"/>
        </w:rPr>
        <w:t>KS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nie może powodować przekroczenia standardów jakości środowiska na terenach podlegających ochronie akustycznej, leżących poza granicami tych terenów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kanalizowania i zasypywania cieków naturalnych i rowów na terenach rolniczych – łąkach </w:t>
      </w:r>
      <w:r>
        <w:rPr>
          <w:b/>
          <w:bCs/>
          <w:sz w:val="28"/>
          <w:szCs w:val="28"/>
        </w:rPr>
        <w:t>R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y indywidualnych ujęć wody w celach zaopatrzenia budynków w wodę do celów bytowych na terenach zwodociągowanych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tosowania indywidualnych oczyszczalni ścieków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zrzutu ścieków w postaci wód opadowych i roztopowych, z powierzchni szczelnych, </w:t>
      </w:r>
      <w:r>
        <w:rPr>
          <w:sz w:val="28"/>
        </w:rPr>
        <w:t>do wód lub do ziemi,</w:t>
      </w:r>
      <w:r>
        <w:rPr>
          <w:sz w:val="28"/>
          <w:szCs w:val="28"/>
        </w:rPr>
        <w:t xml:space="preserve"> bez ich podczyszczenia w separatorach i osadnikach i bez uzyskania stosownych pozwoleń, określonych w przepisach odrębn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zaopatrzenia w wodę do celów bytowych z wodociągu gminnego lub w sposób dopuszczony przepisami odrębny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zagospodarowywania wód opadowych i roztopowych z dachów budynków i terenów nieutwardzonych na działce w jej obszarze, </w:t>
      </w:r>
      <w:r>
        <w:rPr>
          <w:sz w:val="28"/>
        </w:rPr>
        <w:t>przy uwzględnieniu przepisów odrębnych,</w:t>
      </w:r>
      <w:r>
        <w:rPr>
          <w:sz w:val="28"/>
          <w:szCs w:val="28"/>
        </w:rPr>
        <w:t xml:space="preserve"> nie powodując negatywnego wpływu zastosowanego rozwiązania na tereny przyległ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utwardzania dróg wyłącznie z budową systemu odprowadzenia ścieków w postaci wód opadowych i roztopowych, nie oddziaływującego negatywnie na środowisko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odprowadzenia ścieków bytowych do sieci kanalizacji sanitarnej; do czasu wybudowania sieci kanalizacji sanitarnej dopuszcza się odprowadzenie ścieków bytowych do szczelnych zbiorników na ścieki, użytkowanych zgodnie z przepisami odrębnymi,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</w:rPr>
        <w:t>wytwarzania energii do celów grzewczych poprzez zastosowanie paliw płynnych, gazowych i stałych, charakteryzujących się niskimi wskaźnikami emisji substancji do powietrza, względnie alternatywnych źródeł energi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</w:rPr>
        <w:t>gospodarowania odpadami komunalnymi zgodnie z gminnym planem gospodarki odpada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</w:rPr>
        <w:t>zagospodarowywania nadmiaru mas ziemnych usuwanych albo przemieszczanych w związku z budową obiektów na miejscu, pod warunkiem, że ich zastosowanie nie spowoduje przekroczeń wymaganych standardów jakości gleby i ziemi, o których mowa w przepisach odrębnych, lub wywóz w miejsce wskazane przez właściwą służbę;</w:t>
      </w:r>
    </w:p>
    <w:p>
      <w:pPr>
        <w:pStyle w:val="TextBody"/>
        <w:numPr>
          <w:ilvl w:val="0"/>
          <w:numId w:val="9"/>
        </w:numPr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żliwość korzystania z istniejących, w chwili uchwalenia niniejszego miejscowego planu, indywidualnych ujęć wody oraz budowy nowych ujęć wody wszędzie tam, gdzie nie wybudowano wodociąg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540"/>
        <w:rPr/>
      </w:pPr>
      <w:r>
        <w:rPr/>
        <w:t>§ 6.1. Ochronie, na zasadach wynikających z przepisów odrębnych, podlegają zewidencjonowane stanowiska archeologiczne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 Wyznacza się strefy ochrony stanowisk archeologicznych, określone na rysunku miejscowego planu, w obrębie których, dla ochrony archeologicznego dziedzictwa kulturowego, ustala się obowiązek uzgadniania, z właściwą służbą ochrony zabytków, inwestycji związanych z zagospodarowaniem i zabudowaniem terenu, a wymagających prac ziemnych, celem ustalenia obowiązującego inwestora zakresu badań archeologicznych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 Założenie pałacowo – parkowe położone na terenach określonych w § 16 ust. 1, wpisane do rejestru zabytków województwa wielkopolskiego pod numerem 50/Wlkp/A, decyzją z dnia 12 marca 2001 r., podlega ochronie konserwatorskiej, w związku z czym wszelkie inwestycje, w obrębie założenia, muszą zostać uzgodnione z odpowiednią służbą ochrony zabytków.</w:t>
      </w:r>
    </w:p>
    <w:p>
      <w:pPr>
        <w:pStyle w:val="Normal"/>
        <w:ind w:firstLine="540"/>
        <w:rPr/>
      </w:pPr>
      <w:r>
        <w:rPr>
          <w:sz w:val="28"/>
          <w:szCs w:val="28"/>
        </w:rPr>
        <w:t>4. Budynek gospodarczy położony na terenach określonych w § 16 ust. 1, wpisany do gminnej ewidencji zabytków, podlega ochronie konserwatorskiej, zgodnie z przepisami odrębnymi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7. Nie podejmuje się ustaleń w zakresie:</w:t>
      </w:r>
    </w:p>
    <w:p>
      <w:pPr>
        <w:pStyle w:val="Normal"/>
        <w:numPr>
          <w:ilvl w:val="6"/>
          <w:numId w:val="5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ymagań wynikających z potrzeb kształtowania przestrzeni publicznych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szczególnych zasad i warunków scalania i podziału nieruchomości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sposobów i terminów tymczasowego zagospodarowania, urządzenia i użytkowania terenów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terenów lub obiektów podlegających ochronie na podstawie odrębnych przepisów, wymagających ustalenia granic i sposobów zagospodarowania, w tym terenów górniczych, a także narażonych na niebezpieczeństwo powodzi oraz zagrożonych osuwaniem się mas ziem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8. Na terenach </w:t>
      </w:r>
      <w:r>
        <w:rPr>
          <w:bCs/>
          <w:sz w:val="28"/>
          <w:szCs w:val="28"/>
        </w:rPr>
        <w:t xml:space="preserve">zabudowy mieszkaniowej wielorodzinnej </w:t>
      </w:r>
      <w:r>
        <w:rPr>
          <w:b/>
          <w:sz w:val="28"/>
          <w:szCs w:val="28"/>
        </w:rPr>
        <w:t>MW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3"/>
          <w:numId w:val="8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 budynki mieszkalne wielorodzinne, garaże oraz obiekty małej architektury;</w:t>
      </w:r>
    </w:p>
    <w:p>
      <w:pPr>
        <w:pStyle w:val="Normal"/>
        <w:numPr>
          <w:ilvl w:val="3"/>
          <w:numId w:val="8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60 % powierzchni działki budowlanej;</w:t>
      </w:r>
    </w:p>
    <w:p>
      <w:pPr>
        <w:pStyle w:val="Normal"/>
        <w:numPr>
          <w:ilvl w:val="3"/>
          <w:numId w:val="8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4"/>
          <w:numId w:val="8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4"/>
          <w:numId w:val="8"/>
        </w:numPr>
        <w:tabs>
          <w:tab w:val="clear" w:pos="709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mieszkalnych wielorodzinnych – 12 m i wyższych niż 2 kondygnacje nadziem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garaży – 6 m;</w:t>
      </w:r>
    </w:p>
    <w:p>
      <w:pPr>
        <w:pStyle w:val="Normal"/>
        <w:numPr>
          <w:ilvl w:val="3"/>
          <w:numId w:val="8"/>
        </w:numPr>
        <w:ind w:left="0" w:firstLine="540"/>
        <w:rPr/>
      </w:pPr>
      <w:r>
        <w:rPr>
          <w:sz w:val="28"/>
          <w:szCs w:val="28"/>
        </w:rPr>
        <w:t>dopuszcza się wydzielanie w budynkach mieszkalnych wielorodzinnych powierzchni przeznaczonej na cele nieuciążliwej działalności usługowej i handlu, nie kolidującej z funkcją mieszkaniową, przy czym powierzchnia wydzielona na cele handlu nie może przekraczać 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 budynku mieszkalnego wielorodzinnego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15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3"/>
          <w:numId w:val="8"/>
        </w:numPr>
        <w:ind w:left="0" w:firstLine="540"/>
        <w:rPr/>
      </w:pPr>
      <w:r>
        <w:rPr>
          <w:sz w:val="28"/>
          <w:szCs w:val="28"/>
        </w:rPr>
        <w:t>w budynkach stosować dachy: dwu- lub wielospadowe, o kącie nachylenia głównych połaci dachowych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u muszą być nachylone pod jednakowym kątem i muszą zbiegać się w kalenicy bez uskoku, a ich dolna krawędź nie może być usytuowana poniżej górnej krawędzi okien niższej kondygnacji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9. Na terenach </w:t>
      </w:r>
      <w:r>
        <w:rPr>
          <w:bCs/>
          <w:sz w:val="28"/>
          <w:szCs w:val="28"/>
        </w:rPr>
        <w:t xml:space="preserve">zabudowy mieszkaniowej jednorodzinnej </w:t>
      </w:r>
      <w:r>
        <w:rPr>
          <w:b/>
          <w:sz w:val="28"/>
          <w:szCs w:val="28"/>
        </w:rPr>
        <w:t>MN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lokalizować można wyłącznie budynki mieszkalne jednorodzinne i garaże w zabudowie wolno stojącej oraz obiekty małej architektur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60 % powierzchni działki budowlanej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44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mieszkalnych jednorodzinnych – 10,5 m i wyższych niż 2 kondygnacje nadziem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garaży – 6 m;</w:t>
      </w:r>
    </w:p>
    <w:p>
      <w:pPr>
        <w:pStyle w:val="Normal"/>
        <w:numPr>
          <w:ilvl w:val="0"/>
          <w:numId w:val="2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sytuowania poziomu posadzki parteru budynku wyżej niż 0,5 m od średniej rzędnej terenu na działce budowlanej,</w:t>
      </w:r>
    </w:p>
    <w:p>
      <w:pPr>
        <w:pStyle w:val="Normal"/>
        <w:numPr>
          <w:ilvl w:val="0"/>
          <w:numId w:val="26"/>
        </w:numPr>
        <w:ind w:left="0" w:firstLine="720"/>
        <w:rPr/>
      </w:pPr>
      <w:r>
        <w:rPr>
          <w:sz w:val="28"/>
          <w:szCs w:val="28"/>
        </w:rPr>
        <w:t>budowania garaży na więcej niż trzy stanowiska na jeden budynek mieszkalny jednorodzinn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Normal"/>
        <w:numPr>
          <w:ilvl w:val="0"/>
          <w:numId w:val="41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e w budynkach mieszkalnych jednorodzinnych powierzchni przeznaczonej na cele nieuciążliwej działalności usługowej i handlu, nie kolidującej z funkcją mieszkaniową, przy czym powierzchnia wydzielona na cele handlu nie może przekraczać: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>1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 budynku mieszkalnego jednorodzinnego na obszarze miejscowości Ostrowo,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>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 budynku mieszkalnego jednorodzinnego w pozostałych miejscowościa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1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, o kącie nachylenia głównych połaci dachowych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u muszą być nachylone pod jednakowym kątem i muszą zbiegać się w kalenicy bez uskoku, a ich dolna krawędź nie może być usytuowana poniżej górnej krawędzi okien niższej kondygnacji; ustalenie to nie obowiązuje przy remontach i rozbudowie, istniejących w chwili uchwalenia miejscowego planu, budynków o innej geometrii dachów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rogom należy nadawać charakter ulic ruchu uspokojonego, stosując urządzenia drogowe do spowalniania szybkości pojazdów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wierzchnie dróg należy wykonywać z elementów rozbieralnych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0. Na terenach zabudowy mieszkaniowej jednorodzinnej i usługowej </w:t>
      </w:r>
      <w:r>
        <w:rPr>
          <w:b/>
          <w:bCs/>
          <w:sz w:val="28"/>
          <w:szCs w:val="28"/>
        </w:rPr>
        <w:t>MN/U</w:t>
      </w:r>
      <w:r>
        <w:rPr>
          <w:sz w:val="28"/>
          <w:szCs w:val="28"/>
        </w:rPr>
        <w:t>:</w:t>
      </w:r>
    </w:p>
    <w:p>
      <w:pPr>
        <w:pStyle w:val="Normal"/>
        <w:numPr>
          <w:ilvl w:val="6"/>
          <w:numId w:val="51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lokalizować można wyłącznie budynki usługowe i obiekty handlowe, z wyłączeniem działalności związanych z: naprawą pojazdów i działalnościami pokrewnymi, stolarstwem i ślusarstwem oraz wymagającymi urządzenia składowisk i generującymi hałas o poziomie przekraczającym poziom dopuszczalny dla terenów wymagających ochrony akustycznej; budynki mieszkalne jednorodzinne i garaże w zabudowie wolno stojącej, sieci i urządzenia infrastruktury technicznej oraz 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6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3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0"/>
          <w:numId w:val="34"/>
        </w:numPr>
        <w:ind w:left="1080" w:hanging="360"/>
        <w:rPr/>
      </w:pPr>
      <w:r>
        <w:rPr>
          <w:sz w:val="28"/>
          <w:szCs w:val="28"/>
        </w:rPr>
        <w:t>lokalizowania obiektów handlowych o powierzchni użytkowej większej niż 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mieszkalnych jednorodzinnych, usługowych i obiektów handlowych – 10,5 m i wyższych niż 2 kondygnacje nadziemne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garaży – 6 m,</w:t>
      </w:r>
    </w:p>
    <w:p>
      <w:pPr>
        <w:pStyle w:val="Normal"/>
        <w:numPr>
          <w:ilvl w:val="0"/>
          <w:numId w:val="3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poziomu posadzki parteru budynku wyżej niż 0,5 m od średniej rzędnej terenu na działce budowlanej,</w:t>
      </w:r>
    </w:p>
    <w:p>
      <w:pPr>
        <w:pStyle w:val="Normal"/>
        <w:numPr>
          <w:ilvl w:val="0"/>
          <w:numId w:val="3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garaży na więcej niż trzy stanowiska na jeden budynek mieszkalny jednorodzinn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wydzielanie w budynkach mieszkalnych jednorodzinnych powierzchni przeznaczonej na cele nieuciążliwej działalności usługowej, nie kolidującej z funkcją mieszkaniową, na zasadach określonych w przepisach odrębnych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1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 o kącie nachylenia głównych połaci dachowych,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 45º, przy czym główne połacie dachowe w budynku muszą być nachylone pod jednakowym kątem i muszą zbiegać się w kalenicy bez uskoku, a ich dolna krawędź nie może być usytuowana poniżej górnej krawędzi okien niższej kondygnacji; ustalenie to nie obowiązuje przy remontach i rozbudowie, istniejących w chwili uchwalenia miejscowego planu, budynków o innej geometrii dach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1. Na terenach </w:t>
      </w:r>
      <w:r>
        <w:rPr>
          <w:bCs/>
          <w:sz w:val="28"/>
          <w:szCs w:val="28"/>
        </w:rPr>
        <w:t>zabudowy zagrodowej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 gospodarstwach rolnych, hodowlanych i ogrodniczych </w:t>
      </w:r>
      <w:r>
        <w:rPr>
          <w:b/>
          <w:sz w:val="28"/>
          <w:szCs w:val="28"/>
        </w:rPr>
        <w:t>RM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6"/>
          <w:numId w:val="52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 lokalizowania obiektów wymienionych w przepisach odrębnych, zaliczanych do przedsięwzięć mogących zawsze znacząco oddziaływać na środowisko, a z obiektów mogących potencjalnie oddziaływać na środowisko, tych które są źródłem emisji pyłów, hałasu i odorów lub innych zapachów, z zastrzeżeniem § 4 pkt 2 lit. c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budowanie: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udynków mieszkalnych jednorodzinnych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biektów związanych z produkcją rolną, garaży i wiat,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obiektów małej architektury, </w:t>
      </w:r>
    </w:p>
    <w:p>
      <w:pPr>
        <w:pStyle w:val="Normal"/>
        <w:numPr>
          <w:ilvl w:val="2"/>
          <w:numId w:val="4"/>
        </w:numPr>
        <w:ind w:left="0" w:firstLine="720"/>
        <w:rPr/>
      </w:pPr>
      <w:r>
        <w:rPr>
          <w:sz w:val="28"/>
          <w:szCs w:val="28"/>
        </w:rPr>
        <w:t>budynków usługowych i obiektów handlowych o powierzchni użytkowej do 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z wyjątkiem: budynków przeznaczonych na cele działalności związanej z: naprawami pojazdów i usługami pokrewnymi, stolarstwem, ślusarstwem, usługami wymagającymi urządzenia składowisk i generujących hałas o poziomie przekraczającym poziom dopuszczalny dla terenów wymagających ochrony akustycz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50 % powierzchni działki budowlane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bCs/>
          <w:sz w:val="28"/>
          <w:szCs w:val="28"/>
        </w:rPr>
        <w:t>p</w:t>
      </w:r>
      <w:r>
        <w:rPr>
          <w:sz w:val="28"/>
          <w:szCs w:val="28"/>
        </w:rPr>
        <w:t>rzeznaczania na cele lokalizowania budynków powierzchni większej niż 30 % powierzchni działki budowlanej,</w:t>
      </w:r>
    </w:p>
    <w:p>
      <w:pPr>
        <w:pStyle w:val="Normal"/>
        <w:numPr>
          <w:ilvl w:val="0"/>
          <w:numId w:val="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mieszkalnych jednorodzinnych – 10,5 m i wyższych niż 2 kondygnacje nadziemne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usługowych, produkcyjnych oraz obiektów handlowych, garaży i wiat – 8 m i wyższych niż 2 kondygnacje nadziemne,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sz w:val="28"/>
          <w:szCs w:val="28"/>
        </w:rPr>
        <w:t>wydzielania działek budowlanych o powierzchni mniejszej niż 5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 o kącie nachylenia głównych połaci dachowych,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ach muszą być nachylone pod jednakowym kątem i muszą zbiegać się w kalenicy bez uskoku, a ich dolna krawędź nie może być usytuowana poniżej górnej krawędzi okien niższej kondygnacji; ustalenie powyższe nie dotyczy budynków rozbudowywanych i remontowanych, istniejących w chwili uchwalenia miejscowego planu, posiadających inną niż określono geometrię dach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2. Na terenach </w:t>
      </w:r>
      <w:r>
        <w:rPr>
          <w:bCs/>
          <w:sz w:val="28"/>
          <w:szCs w:val="28"/>
        </w:rPr>
        <w:t xml:space="preserve">zabudowy letniskowej </w:t>
      </w:r>
      <w:r>
        <w:rPr>
          <w:b/>
          <w:sz w:val="28"/>
          <w:szCs w:val="28"/>
        </w:rPr>
        <w:t>ML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6"/>
          <w:numId w:val="53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 budynki rekreacji indywidualnej i wiaty garażowe w zabudowie wolno stojącej oraz 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7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24"/>
        </w:numPr>
        <w:ind w:left="1080" w:hanging="360"/>
        <w:rPr/>
      </w:pPr>
      <w:r>
        <w:rPr>
          <w:bCs/>
          <w:sz w:val="28"/>
          <w:szCs w:val="28"/>
        </w:rPr>
        <w:t>p</w:t>
      </w:r>
      <w:r>
        <w:rPr>
          <w:sz w:val="28"/>
          <w:szCs w:val="28"/>
        </w:rPr>
        <w:t>rzeznaczania na cele lokalizowania budynków rekreacji indywidualnej powierzchni większej niż 8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2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budynków rekreacji indywidualnej – 7 m i wyższych niż 2 kondygnacje nadziemne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60" w:leader="none"/>
          <w:tab w:val="left" w:pos="144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wiat garażowych – 3 m,</w:t>
      </w:r>
    </w:p>
    <w:p>
      <w:pPr>
        <w:pStyle w:val="Normal"/>
        <w:numPr>
          <w:ilvl w:val="0"/>
          <w:numId w:val="2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poziomu posadzki parteru budynku wyżej niż 0,5 m od średniej rzędnej terenu na działce budowlanej,</w:t>
      </w:r>
    </w:p>
    <w:p>
      <w:pPr>
        <w:pStyle w:val="Normal"/>
        <w:numPr>
          <w:ilvl w:val="0"/>
          <w:numId w:val="2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w budynkach pomieszczeń przeznaczonych na cele nieuciążliwej działalności usługowej,</w:t>
      </w:r>
    </w:p>
    <w:p>
      <w:pPr>
        <w:pStyle w:val="Normal"/>
        <w:numPr>
          <w:ilvl w:val="0"/>
          <w:numId w:val="2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wznoszenia, w pobliżu jeziora, innych zbiorników wodnych oraz cieków naturalnych i rowów, obiektów budowlanych uniemożliwiających lub utrudniających ludziom i dziko żyjącym zwierzętom dostęp do wody, z wyjątkiem obiektów służących: turystyce wodnej, gospodarce wodnej lub rybackiej oraz związanych z bezpieczeństwem powszechnym i obronnością kraju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zakazuje się wydzielania działek budowlanych o powierzchni mniejszej niż 9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 budynkach stosować dachy: dwuspadowe, o kącie nachylenia głównych połaci dachowych zawartym pomiędzy 35º a 45º, przy czym główne połacie dachowe w budynku muszą być nachylone pod jednakowym kątem i muszą zbiegać się w kalenicy bez uskoku, a ich dolna krawędź nie może być usytuowana poniżej górnej krawędzi okien niższej kondygnacji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rogom należy nadawać charakter ulic ruchu uspokojonego, stosując urządzenia drogowe do spowalniania szybkości pojazdów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wierzchnie dróg należy wykonywać z elementów rozbieralnych.</w:t>
      </w:r>
    </w:p>
    <w:p>
      <w:pPr>
        <w:pStyle w:val="Heading2"/>
        <w:numPr>
          <w:ilvl w:val="0"/>
          <w:numId w:val="0"/>
        </w:numPr>
        <w:spacing w:before="0" w:after="0"/>
        <w:ind w:left="0"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540"/>
        <w:rPr/>
      </w:pPr>
      <w:r>
        <w:rPr>
          <w:b w:val="false"/>
          <w:sz w:val="28"/>
        </w:rPr>
        <w:t xml:space="preserve">§ 13. Na terenach zabudowy usługowej </w:t>
      </w:r>
      <w:r>
        <w:rPr>
          <w:sz w:val="28"/>
        </w:rPr>
        <w:t>U</w:t>
      </w:r>
      <w:r>
        <w:rPr>
          <w:b w:val="false"/>
          <w:sz w:val="28"/>
        </w:rPr>
        <w:t>:</w:t>
      </w:r>
    </w:p>
    <w:p>
      <w:pPr>
        <w:pStyle w:val="Normal"/>
        <w:numPr>
          <w:ilvl w:val="6"/>
          <w:numId w:val="5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lokalizować można wyłącznie budynki usługowe i obiekty handlowe o powierzchni użytkowej do 2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z wyłączeniem działalności związanych z: naprawą pojazdów i działalnościami pokrewnymi, stolarstwem i ślusarstwem oraz wymagającymi urządzenia składowisk i generującymi hałas o poziomie przekraczającym poziom dopuszczalny dla terenów wymagających ochrony akustycznej oraz 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30 % powierzchni działki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19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40 % powierzchni działki,</w:t>
      </w:r>
    </w:p>
    <w:p>
      <w:pPr>
        <w:pStyle w:val="Normal"/>
        <w:numPr>
          <w:ilvl w:val="0"/>
          <w:numId w:val="19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usługowych i obiektów handlowych wyższych niż 10,5 m i wyższych niż 2 kondygnacje nadziemne,</w:t>
      </w:r>
    </w:p>
    <w:p>
      <w:pPr>
        <w:pStyle w:val="Normal"/>
        <w:numPr>
          <w:ilvl w:val="0"/>
          <w:numId w:val="19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sytuowania poziomu posadzki parteru budynku wyżej niż 0,5 m od średniej rzędnej terenu na działce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dopuszcza się wydzielanie w budynkach usługowych powierzchni przeznaczonej na cele mieszkaniowe, o powierzchni nie większej niż 6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1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 budynkach stosować dachy: dwu- lub wielospadowe, o kącie nachylenia głównych połaci dachowych zawartym pomiędzy 35º a 45º, przy czym główne połacie dachowe w budynku muszą być nachylone pod jednakowym kątem i muszą zbiegać się w kalenicy bez uskoku, a ich dolna krawędź nie może być usytuowana poniżej górnej krawędzi okien niższej kondygn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4. Na terenach </w:t>
      </w:r>
      <w:r>
        <w:rPr>
          <w:bCs/>
          <w:sz w:val="28"/>
          <w:szCs w:val="28"/>
        </w:rPr>
        <w:t xml:space="preserve">sportu i rekreacji </w:t>
      </w:r>
      <w:r>
        <w:rPr>
          <w:b/>
          <w:sz w:val="28"/>
          <w:szCs w:val="28"/>
        </w:rPr>
        <w:t>US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6"/>
          <w:numId w:val="55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:</w:t>
      </w:r>
    </w:p>
    <w:p>
      <w:pPr>
        <w:pStyle w:val="Normal"/>
        <w:numPr>
          <w:ilvl w:val="0"/>
          <w:numId w:val="2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ynki usługowe służące obsłudze turystyki, budynki zamieszkania zbiorowego takie, jak: hotele, motele, pensjonaty z funkcją gastronomiczną, budynki usług gastronomii,</w:t>
      </w:r>
    </w:p>
    <w:p>
      <w:pPr>
        <w:pStyle w:val="Normal"/>
        <w:numPr>
          <w:ilvl w:val="0"/>
          <w:numId w:val="2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y sportu i rekreacji,</w:t>
      </w:r>
    </w:p>
    <w:p>
      <w:pPr>
        <w:pStyle w:val="Normal"/>
        <w:numPr>
          <w:ilvl w:val="0"/>
          <w:numId w:val="25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zakazuje się lokalizowania budynków rekreacji indywidualnej i wolno stojących garaż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6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4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40 % powierzchni działki budowlanej,</w:t>
      </w:r>
    </w:p>
    <w:p>
      <w:pPr>
        <w:pStyle w:val="Normal"/>
        <w:numPr>
          <w:ilvl w:val="4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budowania budynków i obiektów sportu i rekreacji wyższych niż 12 m i wyższych niż 3 kondygnacje nadziemne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Normal"/>
        <w:numPr>
          <w:ilvl w:val="0"/>
          <w:numId w:val="3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stosowanie dowolnej geometrii dachów,</w:t>
      </w:r>
    </w:p>
    <w:p>
      <w:pPr>
        <w:pStyle w:val="Normal"/>
        <w:numPr>
          <w:ilvl w:val="0"/>
          <w:numId w:val="37"/>
        </w:numPr>
        <w:ind w:left="1080" w:hanging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wydzielanie dróg wewnętrznych o szerokości nie mniejszej niż 10 m,</w:t>
      </w:r>
    </w:p>
    <w:p>
      <w:pPr>
        <w:pStyle w:val="Normal"/>
        <w:numPr>
          <w:ilvl w:val="0"/>
          <w:numId w:val="3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ie dróg rowerowych o nawierzchni przepuszczającej wody opadowe i roztopowe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e działki budowlane nie mogą mieć powierzchni mniejszej niż 25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5. Na terenach </w:t>
      </w:r>
      <w:r>
        <w:rPr>
          <w:bCs/>
          <w:sz w:val="28"/>
          <w:szCs w:val="28"/>
        </w:rPr>
        <w:t xml:space="preserve">usług turystyki i rekreacji </w:t>
      </w:r>
      <w:r>
        <w:rPr>
          <w:b/>
          <w:sz w:val="28"/>
          <w:szCs w:val="28"/>
        </w:rPr>
        <w:t>UT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6"/>
          <w:numId w:val="56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:</w:t>
      </w:r>
    </w:p>
    <w:p>
      <w:pPr>
        <w:pStyle w:val="Normal"/>
        <w:numPr>
          <w:ilvl w:val="1"/>
          <w:numId w:val="2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ynki usługowe służące obsłudze turystyki i budynki usług gastronomii,</w:t>
      </w:r>
    </w:p>
    <w:p>
      <w:pPr>
        <w:pStyle w:val="Normal"/>
        <w:numPr>
          <w:ilvl w:val="1"/>
          <w:numId w:val="2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urządzenia plaży, obiekty obsługi sportów wodnych, urządzenia do sportów wodnych i obiekty ochrony plaży, utwardzone przejścia piesze z oświetleniem,</w:t>
      </w:r>
    </w:p>
    <w:p>
      <w:pPr>
        <w:pStyle w:val="Normal"/>
        <w:numPr>
          <w:ilvl w:val="1"/>
          <w:numId w:val="2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y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5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0"/>
          <w:numId w:val="2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>
          <w:sz w:val="28"/>
          <w:szCs w:val="28"/>
        </w:rPr>
        <w:t>budowania budynków i pozostałych obiektów wyższych niż 8 m i wyższych niż 1 kondygnacja nadziemna,</w:t>
      </w:r>
    </w:p>
    <w:p>
      <w:pPr>
        <w:pStyle w:val="Normal"/>
        <w:numPr>
          <w:ilvl w:val="0"/>
          <w:numId w:val="2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działek budowlanych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 budynkach stosować dachy: dwu- lub wielospadowe o kącie nachylenia głównych połaci dachowych, zawartym pomiędzy 35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 45º, przy czym główne połacie dachowe w budynku muszą być nachylone pod jednakowym kątem i muszą zbiegać się w kalenicy bez uskoku, a ich dolna krawędź nie może być usytuowana poniżej górnej krawędzi okien niższej kondygnacji; ustalenie to nie obowiązuje przy remontach i rozbudowie, istniejących w chwili uchwalenia miejscowego planu, budynków o innej geometrii dachów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6.1. Na terenach zieleni urządzonej </w:t>
      </w:r>
      <w:r>
        <w:rPr>
          <w:b/>
          <w:bCs/>
          <w:sz w:val="28"/>
          <w:szCs w:val="28"/>
        </w:rPr>
        <w:t>ZP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zachowanie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istniejącej zabudowy z dopuszczeniem: rozbudowy, przebudowy i remontów, z zastrzeżeniem § 6 ust. 3 i 4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tychczasowej, mieszkaniowej, funkcji pałacu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2"/>
          <w:numId w:val="57"/>
        </w:numPr>
        <w:rPr/>
      </w:pPr>
      <w:r>
        <w:rPr>
          <w:sz w:val="28"/>
          <w:szCs w:val="28"/>
        </w:rPr>
        <w:t>lokalizowania nowych obiektów budowlanych, z zastrzeżeniem § 4 pkt 2 lit. c,</w:t>
      </w:r>
    </w:p>
    <w:p>
      <w:pPr>
        <w:pStyle w:val="Normal"/>
        <w:numPr>
          <w:ilvl w:val="2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przeznaczania na cele lokalizowania budynków więcej niż 20 % powierzchni działki budowlanej, </w:t>
      </w:r>
    </w:p>
    <w:p>
      <w:pPr>
        <w:pStyle w:val="Normal"/>
        <w:numPr>
          <w:ilvl w:val="2"/>
          <w:numId w:val="14"/>
        </w:numPr>
        <w:rPr/>
      </w:pPr>
      <w:r>
        <w:rPr>
          <w:sz w:val="28"/>
          <w:szCs w:val="28"/>
        </w:rPr>
        <w:t>wydzielania działek budowlanych o powierzchni mniejszej niż 2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od warunkiem uzgodnienia z właściwą służbą ochrony zabytków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80 % powierzchni działki budowlanej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 Na terenach zieleni urządzonej </w:t>
      </w:r>
      <w:r>
        <w:rPr>
          <w:b/>
          <w:sz w:val="28"/>
          <w:szCs w:val="28"/>
        </w:rPr>
        <w:t>ZP2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lokalizowanie wyłącznie:</w:t>
      </w:r>
    </w:p>
    <w:p>
      <w:pPr>
        <w:pStyle w:val="Normal"/>
        <w:numPr>
          <w:ilvl w:val="1"/>
          <w:numId w:val="4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oisk o nawierzchni gruntowej do gier różnych oraz innych urządzeń rekreacyjnych i sportowych związanych z wypoczynkiem nadwodnym,</w:t>
      </w:r>
    </w:p>
    <w:p>
      <w:pPr>
        <w:pStyle w:val="Normal"/>
        <w:numPr>
          <w:ilvl w:val="1"/>
          <w:numId w:val="4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alei spacerowych, dróg rowerowych i przejść pieszych o nawierzchniach przepuszczających wody opadowe i roztopowe,</w:t>
      </w:r>
    </w:p>
    <w:p>
      <w:pPr>
        <w:pStyle w:val="Normal"/>
        <w:numPr>
          <w:ilvl w:val="1"/>
          <w:numId w:val="47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ów małej architektury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900" w:leader="none"/>
        </w:tabs>
        <w:ind w:left="0" w:firstLine="537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70 % powierzchni działki budowlanej;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900" w:leader="none"/>
        </w:tabs>
        <w:ind w:left="0" w:firstLine="537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90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obiektów o nawierzchni szczelnej powierzchni większej niż 30 % powierzchni działki budowlanej,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90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działek budowlanych, z zastrzeżeniem § 4 pkt 2 lit. b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3. Na terenach zieleni urządzonej </w:t>
      </w:r>
      <w:r>
        <w:rPr>
          <w:b/>
          <w:bCs/>
          <w:sz w:val="28"/>
          <w:szCs w:val="28"/>
        </w:rPr>
        <w:t>ZP3</w:t>
      </w:r>
      <w:r>
        <w:rPr>
          <w:sz w:val="28"/>
          <w:szCs w:val="28"/>
        </w:rPr>
        <w:t>:</w:t>
      </w:r>
    </w:p>
    <w:p>
      <w:pPr>
        <w:pStyle w:val="Normal"/>
        <w:numPr>
          <w:ilvl w:val="6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dopuszcza się lokalizowanie wyłącznie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alei spacerowych, dróg rowerowych i przejść pieszych o nawierzchniach przepuszczających wody opadowe i roztopowe,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ów małej architektury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10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 wydzielania działek budowlanych, z zastrzeżeniem § 4 pkt 2 lit. b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540"/>
        <w:rPr/>
      </w:pPr>
      <w:r>
        <w:rPr>
          <w:b w:val="false"/>
          <w:sz w:val="28"/>
        </w:rPr>
        <w:t xml:space="preserve">§ 17. Na terenach usług turystyki </w:t>
      </w:r>
      <w:r>
        <w:rPr>
          <w:b w:val="false"/>
          <w:bCs w:val="false"/>
          <w:sz w:val="28"/>
        </w:rPr>
        <w:t>i rekreacji</w:t>
      </w:r>
      <w:r>
        <w:rPr>
          <w:b w:val="false"/>
          <w:sz w:val="28"/>
        </w:rPr>
        <w:t xml:space="preserve"> oraz obsługi komunikacji </w:t>
      </w:r>
      <w:r>
        <w:rPr>
          <w:sz w:val="28"/>
        </w:rPr>
        <w:t>UT/KS</w:t>
      </w:r>
      <w:r>
        <w:rPr>
          <w:b w:val="false"/>
          <w:sz w:val="28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ć można wyłącznie:</w:t>
      </w:r>
    </w:p>
    <w:p>
      <w:pPr>
        <w:pStyle w:val="Normal"/>
        <w:numPr>
          <w:ilvl w:val="1"/>
          <w:numId w:val="4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ynki usługowe służące obsłudze turystyki i budynki usług gastronomii,</w:t>
      </w:r>
    </w:p>
    <w:p>
      <w:pPr>
        <w:pStyle w:val="Normal"/>
        <w:numPr>
          <w:ilvl w:val="1"/>
          <w:numId w:val="4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obiekty małej architektury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enie na cele terenu biologicznie czynnego nie mniej niż 40 % powierzchni działki budowlanej,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tosowanie dachów dwu- lub wielospadowych, o kącie nachylenia głównych połaci dachowych zawartym pomiędzy 35º i 45º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1"/>
          <w:numId w:val="4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30 % powierzchni działki budowlanej,</w:t>
      </w:r>
    </w:p>
    <w:p>
      <w:pPr>
        <w:pStyle w:val="Normal"/>
        <w:numPr>
          <w:ilvl w:val="1"/>
          <w:numId w:val="4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nia budynków wyższych niż 6 m i wyższych niż 1 kondygnacja nadziemna,</w:t>
      </w:r>
    </w:p>
    <w:p>
      <w:pPr>
        <w:pStyle w:val="Normal"/>
        <w:numPr>
          <w:ilvl w:val="1"/>
          <w:numId w:val="44"/>
        </w:numPr>
        <w:ind w:left="1080" w:hanging="360"/>
        <w:rPr/>
      </w:pPr>
      <w:r>
        <w:rPr>
          <w:sz w:val="28"/>
          <w:szCs w:val="28"/>
        </w:rPr>
        <w:t>wydzielania działek budowlanych o powierzchni mniejszej niż 40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8. Na terenach ogrodów działkowych </w:t>
      </w:r>
      <w:r>
        <w:rPr>
          <w:b/>
          <w:bCs/>
          <w:sz w:val="28"/>
          <w:szCs w:val="28"/>
        </w:rPr>
        <w:t>ZD</w:t>
      </w:r>
      <w:r>
        <w:rPr>
          <w:sz w:val="28"/>
          <w:szCs w:val="28"/>
        </w:rPr>
        <w:t xml:space="preserve"> gospodarowanie odbywać się może na zasadach określonych w przepisach odrębnych, a ponadto:</w:t>
      </w:r>
    </w:p>
    <w:p>
      <w:pPr>
        <w:pStyle w:val="Normal"/>
        <w:numPr>
          <w:ilvl w:val="6"/>
          <w:numId w:val="59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budowie altanami podlegać może nie więcej niż 15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8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altany nie mogą mieć wysokości większej niż 4,5 m i powierzchni zabudowy większej niż 4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a świetlica wysokości większej niż 6 m i powierzchni zabudowy większej niż 12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budynki muszą posiadać dachy dwu- lub wielospadowe, o kącie nachylenia głównych połaci dachowych pomiędzy 35º i 45º; powyższe ustalenie nie dotyczy budynków remontowanych i rozbudowywanych o innej niż określono geometrii dachu, istniejących w dniu uchwalenia miejscowego pla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19. Na terenach rolniczych – gruntach ornych </w:t>
      </w:r>
      <w:r>
        <w:rPr>
          <w:b/>
          <w:bCs/>
          <w:sz w:val="28"/>
          <w:szCs w:val="28"/>
        </w:rPr>
        <w:t>R1</w:t>
      </w:r>
      <w:r>
        <w:rPr>
          <w:sz w:val="28"/>
          <w:szCs w:val="28"/>
        </w:rPr>
        <w:t>:</w:t>
      </w:r>
    </w:p>
    <w:p>
      <w:pPr>
        <w:pStyle w:val="Normal"/>
        <w:numPr>
          <w:ilvl w:val="6"/>
          <w:numId w:val="60"/>
        </w:numPr>
        <w:tabs>
          <w:tab w:val="clear" w:pos="709"/>
          <w:tab w:val="left" w:pos="900" w:leader="none"/>
        </w:tabs>
        <w:ind w:left="0"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zakazuje się lokalizowania obiektów budowlanych, z zastrzeżeniem § 4 pkt 2 lit. c i d oraz z wyjątkiem dróg rowerowych o szerokości 3 m na gruntach rolnych, nie wymagających uzyskania zgody na zmianę przeznaczenia na cele nierolnicze; orientacyjne przebiegi dróg rowerowych określa rysunek miejscowego planu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wydzielanie działek budowlanych odbywać się może wyłącznie na zasadach określonych w przepisach odręb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0. Na terenach rolniczych – łąkach </w:t>
      </w:r>
      <w:r>
        <w:rPr>
          <w:b/>
          <w:bCs/>
          <w:sz w:val="28"/>
          <w:szCs w:val="28"/>
        </w:rPr>
        <w:t>R2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1"/>
          <w:numId w:val="2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ia obiektów, w tym obiektów rolniczych, z zastrzeżeniem: pkt 3 i § 4 pkt 2 lit. c i d oraz z wyjątkiem dróg pieszych i dróg rowerowych o szerokości 3 m na gruntach rolnych nie wymagających uzyskania zgody na zmianę przeznaczenia na cele nierolnicze; orientacyjne przebiegi dróg rowerowych określa rysunek miejscowego planu,</w:t>
      </w:r>
    </w:p>
    <w:p>
      <w:pPr>
        <w:pStyle w:val="Normal"/>
        <w:numPr>
          <w:ilvl w:val="1"/>
          <w:numId w:val="28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kanalizowania cieków naturalnych i rowów oraz zasypywania zbiorników retencyjnych i stawów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00" w:leader="none"/>
        </w:tabs>
        <w:ind w:left="0" w:firstLine="540"/>
        <w:rPr/>
      </w:pPr>
      <w:r>
        <w:rPr>
          <w:sz w:val="28"/>
          <w:szCs w:val="28"/>
        </w:rPr>
        <w:t>dopuszcza się wydzielanie działek budowlanych na zasadach określonych w przepisach odrębnych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 miejscu, zaznaczonym na rysunku miejscowego planu kreskowaniem, wyznacza się obszar dopuszczalnej lokalizacji obszaru o funkcjach: dydaktycznej, krajobrazowej i turystycznej w formie parku błotnego, a w związku z tym dopuszcza się lokalizację drewnianych kładek – pomostów, w tym również na podporach betonowych i oświetlenia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1. Na terenach rolniczych – stawach </w:t>
      </w:r>
      <w:r>
        <w:rPr>
          <w:b/>
          <w:bCs/>
          <w:sz w:val="28"/>
          <w:szCs w:val="28"/>
        </w:rPr>
        <w:t>R3</w:t>
      </w:r>
      <w:r>
        <w:rPr>
          <w:sz w:val="28"/>
          <w:szCs w:val="28"/>
        </w:rPr>
        <w:t xml:space="preserve"> zakazuje się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lokalizowania obiektów budowlanych z wyjątkiem obiektów służących retencji wody i prowadzeniu gospodarki hodowlanej z wyłączeniem budyn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sypywania stawów i zmniejszania powierzchni wód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ydzielania działek budowlanych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2. Na terenach lasów </w:t>
      </w:r>
      <w:r>
        <w:rPr>
          <w:b/>
          <w:bCs/>
          <w:sz w:val="28"/>
          <w:szCs w:val="28"/>
        </w:rPr>
        <w:t>ZL</w:t>
      </w:r>
      <w:r>
        <w:rPr>
          <w:bCs/>
          <w:sz w:val="28"/>
          <w:szCs w:val="28"/>
        </w:rPr>
        <w:t xml:space="preserve"> zakazuje się </w:t>
      </w:r>
      <w:r>
        <w:rPr>
          <w:sz w:val="28"/>
          <w:szCs w:val="28"/>
        </w:rPr>
        <w:t>lokalizowania obiektów budowlanych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3.1. Na terenach cmentarzy </w:t>
      </w:r>
      <w:r>
        <w:rPr>
          <w:b/>
          <w:bCs/>
          <w:sz w:val="28"/>
          <w:szCs w:val="28"/>
        </w:rPr>
        <w:t>ZC</w:t>
      </w:r>
      <w:r>
        <w:rPr>
          <w:sz w:val="28"/>
          <w:szCs w:val="28"/>
        </w:rPr>
        <w:t xml:space="preserve"> nakazuje się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chowanie zabytkowego cmentarza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utrzymanie i pielęgnację istniejącej zieleni.</w:t>
      </w:r>
    </w:p>
    <w:p>
      <w:pPr>
        <w:pStyle w:val="Normal"/>
        <w:tabs>
          <w:tab w:val="clear" w:pos="709"/>
          <w:tab w:val="left" w:pos="12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 Wyznacza się strefę sanitarną w odległości 150 m od granicy cmentarza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3. W przypadku zwodociągowania wszystkich budynków mieszkalnych korzystających z wody, znajdujących się w odległości od 50 m do 150 m od cmentarza, dopuszcza się zmniejszenie strefy sanitarnej do odległości 50 m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4.1. Na terenach wód powierzchniowych śródlądowych </w:t>
      </w:r>
      <w:r>
        <w:rPr>
          <w:b/>
          <w:bCs/>
          <w:sz w:val="28"/>
          <w:szCs w:val="28"/>
        </w:rPr>
        <w:t>WS</w:t>
      </w:r>
      <w:r>
        <w:rPr>
          <w:sz w:val="28"/>
          <w:szCs w:val="28"/>
        </w:rPr>
        <w:t xml:space="preserve"> dopuszcza się gospodarowanie na zasadach określonych w przepisach odrębnych, a ponadto lokalizowanie urządzeń służących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turystyce i rekreacji oraz sportom wodnym, takich, jak: pomosty i mola, sceny na wodzie, pływające restauracje itp.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powietrzaniu wody w formie fontann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 Nakazuje się, aby gospodarka wodna na terenach, o których mowa w ust. 1, prowadzona była w kierunku:</w:t>
      </w:r>
    </w:p>
    <w:p>
      <w:pPr>
        <w:pStyle w:val="Normal"/>
        <w:numPr>
          <w:ilvl w:val="6"/>
          <w:numId w:val="61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uzyskania docelowej I klasy czystości wód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uzyskania maksymalnej pojemności użytkowej zbiornika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wykorzystania jeziora na cele retencji wód oraz dla celów rekreacji i zaopatrzenia przemysłu w wodę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5. Na terenach elektroenergetyki </w:t>
      </w:r>
      <w:r>
        <w:rPr>
          <w:b/>
          <w:bCs/>
          <w:sz w:val="28"/>
          <w:szCs w:val="28"/>
        </w:rPr>
        <w:t>E</w:t>
      </w:r>
      <w:r>
        <w:rPr>
          <w:sz w:val="28"/>
          <w:szCs w:val="28"/>
        </w:rPr>
        <w:t>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2"/>
          <w:numId w:val="62"/>
        </w:numPr>
        <w:ind w:left="1080" w:hanging="360"/>
        <w:rPr/>
      </w:pPr>
      <w:r>
        <w:rPr>
          <w:sz w:val="28"/>
          <w:szCs w:val="28"/>
        </w:rPr>
        <w:t>lokalizowania obiektów innych niż sieci i urządzenia elektroenergetyczne,</w:t>
      </w:r>
    </w:p>
    <w:p>
      <w:pPr>
        <w:pStyle w:val="Normal"/>
        <w:numPr>
          <w:ilvl w:val="2"/>
          <w:numId w:val="14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wydzielania działek budowlanych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dopuszcza się budowę stacji kontenerowych i słupowych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900" w:leader="none"/>
        </w:tabs>
        <w:ind w:left="0" w:firstLine="540"/>
        <w:rPr>
          <w:bCs/>
          <w:sz w:val="28"/>
          <w:szCs w:val="28"/>
        </w:rPr>
      </w:pPr>
      <w:r>
        <w:rPr>
          <w:sz w:val="28"/>
          <w:szCs w:val="28"/>
        </w:rPr>
        <w:t>nakazuje się przeznaczenie na cele terenu biologicznie czynnego nie mniej niż 30 % powierzchni działki budowlanej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§ 26. Na terenach obsługi komunikacji </w:t>
      </w:r>
      <w:r>
        <w:rPr>
          <w:b/>
          <w:sz w:val="28"/>
          <w:szCs w:val="28"/>
        </w:rPr>
        <w:t>KS</w:t>
      </w:r>
      <w:r>
        <w:rPr>
          <w:bCs/>
          <w:sz w:val="28"/>
          <w:szCs w:val="28"/>
        </w:rPr>
        <w:t xml:space="preserve"> dopuszcza się wyłącznie urządzanie miejsc postojowych dla samochodów osobowych oraz lokalizowanie oświetleni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7. Na terenach wodociągów </w:t>
      </w:r>
      <w:r>
        <w:rPr>
          <w:b/>
          <w:bCs/>
          <w:sz w:val="28"/>
          <w:szCs w:val="28"/>
        </w:rPr>
        <w:t>W</w:t>
      </w:r>
      <w:r>
        <w:rPr>
          <w:sz w:val="28"/>
          <w:szCs w:val="28"/>
        </w:rPr>
        <w:t>: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nakazuje się: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ie obiektów służących zaopatrzeniu w wodę, w tym pozyskiwaniu, uzdatnianiu i transportowi wody,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przeznaczenie na cele terenu biologicznie czynnego nie mniej niż 30 % powierzchni działki budowlanej;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zakazuje się: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przeznaczania na cele lokalizowania budynków powierzchni większej niż 20 % powierzchni działki budowlanej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budowania budynków wyższych niż 6 m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wydzielania działek budowlanych;</w:t>
      </w:r>
    </w:p>
    <w:p>
      <w:pPr>
        <w:pStyle w:val="Normal"/>
        <w:numPr>
          <w:ilvl w:val="6"/>
          <w:numId w:val="48"/>
        </w:numPr>
        <w:tabs>
          <w:tab w:val="clear" w:pos="709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dopuszcza się dowolną geometrię dachów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8. Na terenach dróg publicznych dojazdowych </w:t>
      </w:r>
      <w:r>
        <w:rPr>
          <w:b/>
          <w:bCs/>
          <w:sz w:val="28"/>
          <w:szCs w:val="28"/>
        </w:rPr>
        <w:t>KDD</w:t>
      </w:r>
      <w:r>
        <w:rPr>
          <w:sz w:val="28"/>
          <w:szCs w:val="28"/>
        </w:rPr>
        <w:t xml:space="preserve"> d</w:t>
      </w:r>
      <w:r>
        <w:rPr>
          <w:bCs/>
          <w:sz w:val="28"/>
          <w:szCs w:val="28"/>
        </w:rPr>
        <w:t>opuszcza się, na warunkach zgodnych z przepisami odrębnymi,</w:t>
      </w:r>
      <w:r>
        <w:rPr>
          <w:sz w:val="28"/>
          <w:szCs w:val="28"/>
        </w:rPr>
        <w:t xml:space="preserve"> lokalizowanie urządzeń służących komunikacji, a w przypadkach określonych w przepisach odrębnych, również dróg rowerowych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§ 29. Na terenach dróg wewnętrznych </w:t>
      </w:r>
      <w:r>
        <w:rPr>
          <w:b/>
          <w:bCs/>
          <w:sz w:val="28"/>
          <w:szCs w:val="28"/>
        </w:rPr>
        <w:t>KDW</w:t>
      </w:r>
      <w:r>
        <w:rPr>
          <w:sz w:val="28"/>
          <w:szCs w:val="28"/>
        </w:rPr>
        <w:t xml:space="preserve"> d</w:t>
      </w:r>
      <w:r>
        <w:rPr>
          <w:bCs/>
          <w:sz w:val="28"/>
          <w:szCs w:val="28"/>
        </w:rPr>
        <w:t>opuszcza się</w:t>
      </w:r>
      <w:r>
        <w:rPr>
          <w:sz w:val="28"/>
          <w:szCs w:val="28"/>
        </w:rPr>
        <w:t xml:space="preserve"> lokalizowanie: urządzeń służących komunikacji, obiektów małej architektury, a w przypadkach określonych w przepisach odrębnych, również dróg rowerowych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§ 30. Na terenach dróg pieszych </w:t>
      </w:r>
      <w:r>
        <w:rPr>
          <w:b/>
          <w:bCs/>
          <w:sz w:val="28"/>
          <w:szCs w:val="28"/>
        </w:rPr>
        <w:t>KX</w:t>
      </w:r>
      <w:r>
        <w:rPr>
          <w:sz w:val="28"/>
          <w:szCs w:val="28"/>
        </w:rPr>
        <w:t xml:space="preserve"> d</w:t>
      </w:r>
      <w:r>
        <w:rPr>
          <w:bCs/>
          <w:sz w:val="28"/>
          <w:szCs w:val="28"/>
        </w:rPr>
        <w:t xml:space="preserve">opuszcza się </w:t>
      </w:r>
      <w:r>
        <w:rPr>
          <w:sz w:val="28"/>
          <w:szCs w:val="28"/>
        </w:rPr>
        <w:t>lokalizowanie: urządzeń służących komunikacji pieszej i obiektów małej architektu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§ 31. Ustala się zasady rozbudowy i budowy systemów komunikacji i infrastruktury technicznej: </w:t>
      </w:r>
    </w:p>
    <w:p>
      <w:pPr>
        <w:pStyle w:val="Normal"/>
        <w:numPr>
          <w:ilvl w:val="0"/>
          <w:numId w:val="1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w zakresie sieci melioracyjnej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lokalizowane obiekty należy uzgadniać z zarządcą sieci melioracyjnej pod kątem możliwości wystąpienia kolizji z urządzeniami melioracji szczegółowych i podstawowych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 przypadku kolizji sytuowanych obiektów z urządzeniami drenarskimi urządzenia te muszą zostać przebudowane na warunkach i w uzgodnieniu z zarządcą sieci drenarskiej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nakazuje się zapewnienie dostępu do rowów melioracyjnych dla sprzętu utrzymania rowów;</w:t>
      </w:r>
    </w:p>
    <w:p>
      <w:pPr>
        <w:pStyle w:val="Normal"/>
        <w:numPr>
          <w:ilvl w:val="0"/>
          <w:numId w:val="46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w zakresie komunikacji:</w:t>
      </w:r>
    </w:p>
    <w:p>
      <w:pPr>
        <w:pStyle w:val="Normal"/>
        <w:numPr>
          <w:ilvl w:val="1"/>
          <w:numId w:val="28"/>
        </w:numPr>
        <w:ind w:left="1080" w:hanging="357"/>
        <w:rPr>
          <w:sz w:val="28"/>
          <w:szCs w:val="28"/>
        </w:rPr>
      </w:pPr>
      <w:r>
        <w:rPr>
          <w:sz w:val="28"/>
          <w:szCs w:val="28"/>
        </w:rPr>
        <w:t>ustala się: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drogi publiczne klasy dojazdowej </w:t>
      </w:r>
      <w:r>
        <w:rPr>
          <w:b/>
          <w:sz w:val="28"/>
          <w:szCs w:val="28"/>
        </w:rPr>
        <w:t xml:space="preserve">KDD </w:t>
      </w:r>
      <w:r>
        <w:rPr>
          <w:sz w:val="28"/>
          <w:szCs w:val="28"/>
        </w:rPr>
        <w:t>o szerokościach w liniach rozgraniczających zgodnie z rysunkiem miejscowego planu,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drogi wewnętrzne </w:t>
      </w:r>
      <w:r>
        <w:rPr>
          <w:b/>
          <w:sz w:val="28"/>
          <w:szCs w:val="28"/>
        </w:rPr>
        <w:t xml:space="preserve">KDW </w:t>
      </w:r>
      <w:r>
        <w:rPr>
          <w:sz w:val="28"/>
          <w:szCs w:val="28"/>
        </w:rPr>
        <w:t>o szerokościach w liniach rozgraniczających: 10 m, 12 m i zmiennych, zgodnie z rysunkiem miejscowego planu,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drogi piesze </w:t>
      </w:r>
      <w:r>
        <w:rPr>
          <w:b/>
          <w:sz w:val="28"/>
          <w:szCs w:val="28"/>
        </w:rPr>
        <w:t xml:space="preserve">KX </w:t>
      </w:r>
      <w:r>
        <w:rPr>
          <w:sz w:val="28"/>
          <w:szCs w:val="28"/>
        </w:rPr>
        <w:t>o szerokościach w liniach rozgraniczających: 5 m i 10 m, zgodnie z rysunkiem miejscowego planu,</w:t>
      </w:r>
    </w:p>
    <w:p>
      <w:pPr>
        <w:pStyle w:val="Normal"/>
        <w:numPr>
          <w:ilvl w:val="1"/>
          <w:numId w:val="28"/>
        </w:numPr>
        <w:rPr/>
      </w:pPr>
      <w:r>
        <w:rPr>
          <w:sz w:val="28"/>
          <w:szCs w:val="28"/>
        </w:rPr>
        <w:t xml:space="preserve">włączenia dróg </w:t>
      </w:r>
      <w:r>
        <w:rPr>
          <w:b/>
          <w:sz w:val="28"/>
          <w:szCs w:val="28"/>
        </w:rPr>
        <w:t xml:space="preserve">KDD </w:t>
      </w:r>
      <w:r>
        <w:rPr>
          <w:sz w:val="28"/>
          <w:szCs w:val="28"/>
        </w:rPr>
        <w:t>do dróg położonych poza obszarem objętym miejscowym planem, w miejscach określonych na rysunku miejscowego planu,</w:t>
      </w:r>
    </w:p>
    <w:p>
      <w:pPr>
        <w:pStyle w:val="Normal"/>
        <w:numPr>
          <w:ilvl w:val="1"/>
          <w:numId w:val="28"/>
        </w:numPr>
        <w:rPr/>
      </w:pPr>
      <w:r>
        <w:rPr>
          <w:sz w:val="28"/>
          <w:szCs w:val="28"/>
        </w:rPr>
        <w:t xml:space="preserve">zakazuje się włączania dróg wewnętrznych </w:t>
      </w:r>
      <w:r>
        <w:rPr>
          <w:b/>
          <w:bCs/>
          <w:sz w:val="28"/>
          <w:szCs w:val="28"/>
        </w:rPr>
        <w:t>KDW</w:t>
      </w:r>
      <w:r>
        <w:rPr>
          <w:sz w:val="28"/>
          <w:szCs w:val="28"/>
        </w:rPr>
        <w:t xml:space="preserve"> do dróg położonych poza obszarem objętym miejscowym planem,</w:t>
      </w:r>
    </w:p>
    <w:p>
      <w:pPr>
        <w:pStyle w:val="Normal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dla dróg wojewódzki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pozostawienie, wzdłuż dróg wojewódzkich, pasów terenu wolnych od zabudowy o szerokości 20 m licząc od zewnętrznej krawędzi jezdn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ojazd do nowych działek budowlanych, powstałych w wyniku podziału, tylko przez istniejące zjazdy za pośrednictwem dróg wewnętrznych, bez możliwości generowania dodatkowych nowych zjazdów;</w:t>
      </w:r>
    </w:p>
    <w:p>
      <w:pPr>
        <w:pStyle w:val="Normal"/>
        <w:numPr>
          <w:ilvl w:val="0"/>
          <w:numId w:val="15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w zakresie gazociągów wysokiego ciśnie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obowiązują bezpieczne odległości lokalizowania budynków od gazociągu wysokiego ciśnienia DN 100 odboczka gazociągu DN 500 relacji Krobia – Poznań, wynoszące 15 m na stronę od osi gazociąg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 pasie terenu wzdłuż gazociągu DN 100, wyznaczonym liniami określającymi bezpieczne odległości od gazociągu, obowiązuje zakaz wznoszenia jakichkolwiek budynków oraz prowadzenia prac montażowych i ziem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puszcza się w odległości 3 m od osi gazociągu sadzenie drzew oraz przebudowę gazociągu, o którym mowa w pkt 3 lit a;</w:t>
      </w:r>
    </w:p>
    <w:p>
      <w:pPr>
        <w:pStyle w:val="Normal"/>
        <w:numPr>
          <w:ilvl w:val="0"/>
          <w:numId w:val="15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w zakresie elektroenergetyki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 miejscu oznaczonym na rysunku miejscowego planu przebiegają, przekraczając Jezioro Grzymisławskie: odcinek linii elektroenergetycznej wysokiego napięcia WN - 110 kV relacji Śrem – Środa Wielkopolska oraz dwa odcinki linii elektroenergetycznej średniego napięcia SN - 15 kV, w związku z czym należy zachować ograniczenia dotyczące wysokości masztów sprzętu pływającego; powyższe należy oznakować, zgodnie z brzmieniem przepisów odrębnych, poprzez ustawienie na obu brzegach jeziora tablic informacyjnych ze wskazaniem linii napowietrznej nad drogą wodną z oznaczeniem wysokości linii napowietrznej nad najwyższym poziomem wody żeglownej, która wynosi 10 m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zdłuż linii elektroenergetycznych wyznacza się, zgodnie z rysunkiem miejscowego planu, strefy ich oddziaływania obejmujące wolne od zabudowy pasy terenu o następujących szerokościach, licząc w poziomie: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la linii WN - 110 kV – 20 m od osi linii, ale nie mniej niż 14,5 m od skrajnego przewodu linii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la linii SN - 15 kV – 7,5 m od skrajnego przewodu linii,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1260" w:leader="none"/>
        </w:tabs>
        <w:ind w:left="1260" w:hanging="360"/>
        <w:rPr>
          <w:sz w:val="28"/>
          <w:szCs w:val="28"/>
        </w:rPr>
      </w:pPr>
      <w:r>
        <w:rPr>
          <w:sz w:val="28"/>
          <w:szCs w:val="28"/>
        </w:rPr>
        <w:t>dla linii nn - 0,4 kV – 3 m od skrajnego przewodu linii;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trefy oddziaływania określone wyżej mogą ulec zmniejszeniu na podstawie indywidualnego uzgodnienia lokalizacji obiektu z zarządcą sieci, pod warunkiem, że nie naruszy to standardów jakości środowiska określonych w przepisach odrębnych,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trefy oddziaływania określone dla linii SN - 15 kV i nn - 0,4 kV przestaną obowiązywać po skablowaniu lub przełożeniu linii,</w:t>
      </w:r>
    </w:p>
    <w:p>
      <w:pPr>
        <w:pStyle w:val="Normal"/>
        <w:numPr>
          <w:ilvl w:val="2"/>
          <w:numId w:val="30"/>
        </w:numPr>
        <w:tabs>
          <w:tab w:val="clear" w:pos="709"/>
          <w:tab w:val="left" w:pos="1080" w:leader="none"/>
          <w:tab w:val="left" w:pos="1260" w:leader="none"/>
        </w:tabs>
        <w:ind w:left="1080" w:hanging="360"/>
        <w:rPr/>
      </w:pPr>
      <w:r>
        <w:rPr>
          <w:sz w:val="28"/>
          <w:szCs w:val="28"/>
        </w:rPr>
        <w:t>dopuszcza się przebudowę linii elektroenergetycznych, o których mowa wyżej; w przypadku przebudowy linii elektroenergetycznej o napięciu WN - 110 kV inwestor winien, na etapie projektowania, powiadomić właściwe służby wojskowe o lokalizacji i warunkach zabudowy, z uwagi na możliwość wystąpienia przeszkód lotniczych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w zakresie miejsc postojowych: 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na działkach budowlanych należy wyznaczyć miejsca postojowe w liczbie: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zabudowy mieszkaniowej wielorodzinnej </w:t>
      </w:r>
      <w:r>
        <w:rPr>
          <w:b/>
          <w:bCs/>
          <w:sz w:val="28"/>
          <w:szCs w:val="28"/>
        </w:rPr>
        <w:t>MW</w:t>
      </w:r>
      <w:r>
        <w:rPr>
          <w:sz w:val="28"/>
          <w:szCs w:val="28"/>
        </w:rPr>
        <w:t xml:space="preserve">, terenach </w:t>
      </w:r>
      <w:r>
        <w:rPr>
          <w:bCs/>
          <w:sz w:val="28"/>
          <w:szCs w:val="28"/>
        </w:rPr>
        <w:t xml:space="preserve">zabudowy mieszkaniowej jednorodzinnej </w:t>
      </w:r>
      <w:r>
        <w:rPr>
          <w:b/>
          <w:sz w:val="28"/>
          <w:szCs w:val="28"/>
        </w:rPr>
        <w:t>MN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terenach zabudowy mieszkaniowej jednorodzinnej i usługowej </w:t>
      </w:r>
      <w:r>
        <w:rPr>
          <w:b/>
          <w:bCs/>
          <w:sz w:val="28"/>
          <w:szCs w:val="28"/>
        </w:rPr>
        <w:t>MN/U</w:t>
      </w:r>
      <w:r>
        <w:rPr>
          <w:sz w:val="28"/>
          <w:szCs w:val="28"/>
        </w:rPr>
        <w:t xml:space="preserve"> – 2 miejsca na jedno mieszkanie i 2 miejsca na każde 5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lokalu usługowego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</w:t>
      </w:r>
      <w:r>
        <w:rPr>
          <w:bCs/>
          <w:sz w:val="28"/>
          <w:szCs w:val="28"/>
        </w:rPr>
        <w:t xml:space="preserve">zabudowy zagrodowej w gospodarstwach rolnych, hodowlanych i ogrodniczych </w:t>
      </w:r>
      <w:r>
        <w:rPr>
          <w:b/>
          <w:sz w:val="28"/>
          <w:szCs w:val="28"/>
        </w:rPr>
        <w:t>RM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2 miejsca na jedno mieszkanie i 2 miejsca na 4 osoby zatrudnion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</w:t>
      </w:r>
      <w:r>
        <w:rPr>
          <w:bCs/>
          <w:sz w:val="28"/>
          <w:szCs w:val="28"/>
        </w:rPr>
        <w:t xml:space="preserve">zabudowy letniskowej </w:t>
      </w:r>
      <w:r>
        <w:rPr>
          <w:b/>
          <w:sz w:val="28"/>
          <w:szCs w:val="28"/>
        </w:rPr>
        <w:t>ML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2 miejsca na jeden budynek w granicach każdej działki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bCs/>
          <w:sz w:val="28"/>
        </w:rPr>
        <w:t xml:space="preserve">na terenach zabudowy usługowej </w:t>
      </w:r>
      <w:r>
        <w:rPr>
          <w:b/>
          <w:sz w:val="28"/>
        </w:rPr>
        <w:t>U</w:t>
      </w:r>
      <w:r>
        <w:rPr>
          <w:bCs/>
          <w:sz w:val="28"/>
        </w:rPr>
        <w:t xml:space="preserve">, </w:t>
      </w:r>
      <w:r>
        <w:rPr>
          <w:bCs/>
          <w:sz w:val="28"/>
          <w:szCs w:val="28"/>
        </w:rPr>
        <w:t xml:space="preserve">na </w:t>
      </w:r>
      <w:r>
        <w:rPr>
          <w:sz w:val="28"/>
          <w:szCs w:val="28"/>
        </w:rPr>
        <w:t xml:space="preserve">terenach wodociągów </w:t>
      </w:r>
      <w:r>
        <w:rPr>
          <w:b/>
          <w:bCs/>
          <w:sz w:val="28"/>
          <w:szCs w:val="28"/>
        </w:rPr>
        <w:t>W</w:t>
      </w:r>
      <w:r>
        <w:rPr>
          <w:bCs/>
          <w:sz w:val="28"/>
        </w:rPr>
        <w:t xml:space="preserve"> – </w:t>
      </w:r>
      <w:r>
        <w:rPr>
          <w:sz w:val="28"/>
          <w:szCs w:val="28"/>
        </w:rPr>
        <w:t>1 miejsce na każde 4 osoby zatrudnion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</w:t>
      </w:r>
      <w:r>
        <w:rPr>
          <w:bCs/>
          <w:sz w:val="28"/>
          <w:szCs w:val="28"/>
        </w:rPr>
        <w:t xml:space="preserve">sportu i rekreacji </w:t>
      </w:r>
      <w:r>
        <w:rPr>
          <w:b/>
          <w:sz w:val="28"/>
          <w:szCs w:val="28"/>
        </w:rPr>
        <w:t>US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na terenach </w:t>
      </w:r>
      <w:r>
        <w:rPr>
          <w:bCs/>
          <w:sz w:val="28"/>
          <w:szCs w:val="28"/>
        </w:rPr>
        <w:t xml:space="preserve">usług turystyki i rekreacji </w:t>
      </w:r>
      <w:r>
        <w:rPr>
          <w:b/>
          <w:sz w:val="28"/>
          <w:szCs w:val="28"/>
        </w:rPr>
        <w:t>UT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1 miejsce na każde 50 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powierzchni użytkowej budynku lub powierzchni obiektu nie będącego budynkiem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bCs/>
          <w:sz w:val="28"/>
        </w:rPr>
        <w:t xml:space="preserve">na terenach usług turystyki i rekreacji oraz obsługi komunikacji </w:t>
      </w:r>
      <w:r>
        <w:rPr>
          <w:b/>
          <w:sz w:val="28"/>
        </w:rPr>
        <w:t>UT/KS</w:t>
      </w:r>
      <w:r>
        <w:rPr>
          <w:bCs/>
          <w:sz w:val="28"/>
        </w:rPr>
        <w:t xml:space="preserve"> – </w:t>
      </w:r>
      <w:r>
        <w:rPr>
          <w:sz w:val="28"/>
          <w:szCs w:val="28"/>
        </w:rPr>
        <w:t>2 miejsca na każde 50 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powierzchni użytkowej budynku lub powierzchni obiektu nie będącego budynkiem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z zastrzeżeniem uwzględnienia również potrzeb użytkowników drogi wojewódzkiej i zabudowy letniskowej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zieleni urządzonej </w:t>
      </w:r>
      <w:r>
        <w:rPr>
          <w:b/>
          <w:bCs/>
          <w:sz w:val="28"/>
          <w:szCs w:val="28"/>
        </w:rPr>
        <w:t>ZP1</w:t>
      </w:r>
      <w:r>
        <w:rPr>
          <w:sz w:val="28"/>
          <w:szCs w:val="28"/>
        </w:rPr>
        <w:t>, na których zachowuje się istniejącą zabudowę mieszkaniową – 1 miejsce na jedno mieszkani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ogrodów działkowych </w:t>
      </w:r>
      <w:r>
        <w:rPr>
          <w:b/>
          <w:bCs/>
          <w:sz w:val="28"/>
          <w:szCs w:val="28"/>
        </w:rPr>
        <w:t>ZD</w:t>
      </w:r>
      <w:r>
        <w:rPr>
          <w:sz w:val="28"/>
          <w:szCs w:val="28"/>
        </w:rPr>
        <w:t xml:space="preserve"> – 1 miejsce na 2 działki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260" w:leader="none"/>
        </w:tabs>
        <w:ind w:left="1260" w:hanging="360"/>
        <w:rPr/>
      </w:pPr>
      <w:r>
        <w:rPr>
          <w:sz w:val="28"/>
          <w:szCs w:val="28"/>
        </w:rPr>
        <w:t xml:space="preserve">na terenach cmentarzy </w:t>
      </w:r>
      <w:r>
        <w:rPr>
          <w:b/>
          <w:sz w:val="28"/>
          <w:szCs w:val="28"/>
        </w:rPr>
        <w:t>ZC</w:t>
      </w:r>
      <w:r>
        <w:rPr>
          <w:sz w:val="28"/>
          <w:szCs w:val="28"/>
        </w:rPr>
        <w:t xml:space="preserve"> – 5 miejsc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dla terenów zieleni urządzonej </w:t>
      </w:r>
      <w:r>
        <w:rPr>
          <w:b/>
          <w:sz w:val="28"/>
          <w:szCs w:val="28"/>
        </w:rPr>
        <w:t>ZP2</w:t>
      </w:r>
      <w:r>
        <w:rPr>
          <w:sz w:val="28"/>
          <w:szCs w:val="28"/>
        </w:rPr>
        <w:t xml:space="preserve"> należy zapewnić 5 miejsc postojowych dla samochodów osobowych na przyległych terenach obsługi komunikacji </w:t>
      </w:r>
      <w:r>
        <w:rPr>
          <w:b/>
          <w:sz w:val="28"/>
          <w:szCs w:val="28"/>
        </w:rPr>
        <w:t>KS</w:t>
      </w:r>
      <w:r>
        <w:rPr>
          <w:bCs/>
          <w:sz w:val="28"/>
          <w:szCs w:val="28"/>
        </w:rPr>
        <w:t>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rPr>
          <w:bCs/>
          <w:sz w:val="28"/>
          <w:szCs w:val="28"/>
        </w:rPr>
      </w:pPr>
      <w:r>
        <w:rPr>
          <w:sz w:val="28"/>
          <w:szCs w:val="28"/>
        </w:rPr>
        <w:t>ustalenia wymienione w pkt 5 lit. a tiret 1 i 2, obowiązują również przy rozbudowie budynków istniejących w chwili uchwalenia miejscowego planu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w pozostałym zakresie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ieci infrastruktury technicznej o znaczeniu lokalnym należy lokalizować w liniach rozgraniczających dróg publicznych, wewnętrznych lub pieszych, stosując właściwe, zgodne z przepisami odrębnymi, odległości pomiędzy przewodami sieci lub na terenach zabudowy, o ile służą bezpośredniemu zaspokojeniu potrzeb użytkowników terenów, na których urządzenie jest lokalizowan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puszcza się, pomiędzy linią zabudowy a linią rozgraniczającą dróg wojewódzkich, prowadzenie sieci infrastruktury ponadlokalnej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nakazuje się prowadzenie sieci infrastruktury technicznej jako sieci podziemnych; powyższe nie dotyczy linii elektroenergetycznych SN - 15 kV oraz linii elektroenergetycznej wysokiego napięcia WN - 110 kV relacji Śrem – Środa Wielkopolska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zafki z przyłączami gazowymi i energetycznymi sytuować należy w linii ogrodzeń lub jako wbudowane w ogrodzenia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rozbudowa sieci wodociągowej nastąpi zgodnie z wieloletnimi programami i planami sporządzanymi w tym zakresi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 sieci kanalizacji sanitarnej nastąpi zgodnie z wieloletnimi programami i planami sporządzanymi w tym zakresi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w miejscu wylotu ścieków w postaci wód opadowych i roztopowych z kanalizacji deszczowej do odbiornika ścieków należy zainstalować urządzenia separatorów i osadników, w których ścieki zostaną oczyszczone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puszcza się odwodnienie dróg publicznych na obszarach poza terenami zabudowy poprzez budowę kanalizacji deszczowej lub w inny indywidualny sposób, o ile zastosowane rozwiązanie nie pogorszy jakości środowiska gruntowo-wodnego przyległych terenów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sieć zasilającą odbiorców energii elektrycznej wykonywać należy jako sieć kablową niskiego napięcia, z której wyprowadzane będą przyłącza energetyczne do budynków; w przypadku projektowania obiektów o dużym zapotrzebowania w energię elektryczną, dla których niewystarczające będzie zasilanie z planowanych stacji transformatorowych, należy przewidzieć lokalizację stacji transformatorowej na działce inwestora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sieć elektroenergetyczną niskiego napięcia zasilać należy w energię elektryczną ze stacji transformatorowych 15/04 kV kontenerowych lub słupowych, 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dopuszcza się przebudowę istniejących linii i urządzeń energetycznych oraz usuwanie kolizji z istniejącą lub planowaną zabudową; budowa i przebudowa sieci elektroenergetycznej następować będzie na warunkach określonych w przepisach odrębnych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budowa sieci gazowej nastąpi poprzez rozbudowę istniejących sieci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dla sytuowanych gazociągów niskiego i średniego ciśnienia strefa kontrolowana wynosi 1 m – po 0,5 m po obu stronach gazociągu, licząc od jego osi; odległość 0,5 m dotyczy również sytuowania ogrodzeń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sieć telekomunikacyjną należy budować poprzez rozwój zintegrowanego systemu urządzeń telekomunikacyjnych i podziemnych sieci kablowych oraz systemy telefonii komórkowej z wykluczeniem lokalizowania stacji bazowych telefonii komórkowej na terenach objętych miejscowym planem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32. Określa się stawkę, służącą naliczeniu opłaty z tytułu wzrostu wartości nieruchomości, w wysokości 30 %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33. Wykonanie uchwały powierza się Burmistrzowi Śremu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§ 34. Uchwała wchodzi w życie po upływie 30 dni od dnia ogłoszenia w Dzienniku Urzędowym Województwa Wielkopolskiego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ojekt wyłożony do publicznego wglądu_sierpień 201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903"/>
        </w:tabs>
        <w:ind w:left="903" w:hanging="363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1077" w:hanging="35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bullet"/>
      <w:lvlText w:val="-"/>
      <w:lvlJc w:val="left"/>
      <w:pPr>
        <w:tabs>
          <w:tab w:val="num" w:pos="1437"/>
        </w:tabs>
        <w:ind w:left="1435" w:hanging="358"/>
      </w:pPr>
      <w:rPr>
        <w:rFonts w:ascii="Times New Roman" w:hAnsi="Times New Roman" w:cs="Times New Roman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§ 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77" w:hanging="357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720"/>
        </w:tabs>
        <w:ind w:left="720" w:hanging="363"/>
      </w:pPr>
      <w:rPr>
        <w:sz w:val="28"/>
        <w:b w:val="false"/>
        <w:szCs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decimal"/>
      <w:lvlText w:val="%9)"/>
      <w:lvlJc w:val="righ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3"/>
      <w:numFmt w:val="lowerLetter"/>
      <w:lvlText w:val="%4)"/>
      <w:lvlJc w:val="left"/>
      <w:pPr>
        <w:tabs>
          <w:tab w:val="num" w:pos="1074"/>
        </w:tabs>
        <w:ind w:left="1072" w:hanging="358"/>
      </w:pPr>
      <w:rPr/>
    </w:lvl>
    <w:lvl w:ilvl="4">
      <w:start w:val="1"/>
      <w:numFmt w:val="decimal"/>
      <w:lvlText w:val="%5)"/>
      <w:lvlJc w:val="right"/>
      <w:pPr>
        <w:tabs>
          <w:tab w:val="num" w:pos="1134"/>
        </w:tabs>
        <w:ind w:left="1134" w:hanging="113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57" w:hanging="357"/>
      </w:pPr>
      <w:rPr/>
    </w:lvl>
    <w:lvl w:ilvl="6">
      <w:start w:val="3"/>
      <w:numFmt w:val="decimal"/>
      <w:lvlText w:val="%7)"/>
      <w:lvlJc w:val="left"/>
      <w:pPr>
        <w:tabs>
          <w:tab w:val="num" w:pos="720"/>
        </w:tabs>
        <w:ind w:left="720" w:hanging="363"/>
      </w:pPr>
      <w:rPr/>
    </w:lvl>
    <w:lvl w:ilvl="7">
      <w:start w:val="2"/>
      <w:numFmt w:val="decimal"/>
      <w:lvlText w:val="%8)"/>
      <w:lvlJc w:val="left"/>
      <w:pPr>
        <w:tabs>
          <w:tab w:val="num" w:pos="720"/>
        </w:tabs>
        <w:ind w:left="720" w:hanging="363"/>
      </w:pPr>
      <w:rPr/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363"/>
      </w:pPr>
      <w:rPr/>
    </w:lvl>
  </w:abstractNum>
  <w:abstractNum w:abstractNumId="21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9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2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6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§ 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77" w:hanging="357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3"/>
      <w:numFmt w:val="decimal"/>
      <w:lvlText w:val="%7)"/>
      <w:lvlJc w:val="left"/>
      <w:pPr>
        <w:tabs>
          <w:tab w:val="num" w:pos="720"/>
        </w:tabs>
        <w:ind w:left="720" w:hanging="363"/>
      </w:pPr>
      <w:rPr>
        <w:sz w:val="28"/>
        <w:b w:val="false"/>
        <w:szCs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decimal"/>
      <w:lvlText w:val="%9)"/>
      <w:lvlJc w:val="righ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0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1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2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3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4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5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6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7">
    <w:abstractNumId w:val="14"/>
    <w:lvlOverride w:ilvl="0"/>
    <w:lvlOverride w:ilvl="1"/>
    <w:lvlOverride w:ilvl="2">
      <w:startOverride w:val="1"/>
    </w:lvlOverride>
  </w:num>
  <w:num w:numId="58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9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60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61">
    <w:abstractNumId w:val="1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62">
    <w:abstractNumId w:val="14"/>
    <w:lvlOverride w:ilvl="0"/>
    <w:lvlOverride w:ilvl="1"/>
    <w:lvlOverride w:ilvl="2">
      <w:startOverride w:val="1"/>
    </w:lvlOverride>
  </w:num>
  <w:num w:numId="63">
    <w:abstractNumId w:val="1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360" w:after="0"/>
      <w:jc w:val="center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verflowPunct w:val="false"/>
      <w:autoSpaceDE w:val="false"/>
      <w:spacing w:before="240" w:after="0"/>
      <w:textAlignment w:val="baseline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b w:val="false"/>
      <w:sz w:val="28"/>
      <w:szCs w:val="28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900"/>
    </w:pPr>
    <w:rPr>
      <w:color w:val="0000FF"/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900"/>
    </w:pPr>
    <w:rPr>
      <w:color w:val="FF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Urzdowy">
    <w:name w:val="Urzędowy"/>
    <w:basedOn w:val="Normal"/>
    <w:qFormat/>
    <w:pPr>
      <w:ind w:firstLine="600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33:00Z</dcterms:created>
  <dc:creator/>
  <dc:description/>
  <cp:keywords/>
  <dc:language>en-US</dc:language>
  <cp:lastModifiedBy>user</cp:lastModifiedBy>
  <cp:lastPrinted>2010-04-28T07:14:00Z</cp:lastPrinted>
  <dcterms:modified xsi:type="dcterms:W3CDTF">2010-08-19T11:51:00Z</dcterms:modified>
  <cp:revision>27</cp:revision>
  <dc:subject/>
  <dc:title/>
</cp:coreProperties>
</file>