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Tekstpodstawowywcity3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3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Rozstrzygnięcie Rady Miejskiej w Śremie o sposobie realizacji, zapisanych w zmianie planu, inwestycji z zakresu infrastruktury technicznej, które należą do zadań własnych gminy, oraz zasadach ich finansowania, zgodnie z przepisami o finansach publicznych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 1.1. </w:t>
      </w:r>
      <w:r>
        <w:rPr>
          <w:sz w:val="28"/>
          <w:szCs w:val="28"/>
        </w:rPr>
        <w:t>Sposób realizacji zapisanych w zmianie planu inwestycji z zakresu infrastruktury technicz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/>
      </w:pPr>
      <w:r>
        <w:rPr>
          <w:spacing w:val="-2"/>
          <w:sz w:val="28"/>
          <w:szCs w:val="28"/>
        </w:rPr>
        <w:t>zadania w zakresie infrastruktury technicznej prowadzone będą przez właściwe przedsiębiorstwa, w gestii których leży rozwój poszczególnych sie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zadania w zakresie realizacji dróg publicznych prowadzone będą przez gminę.</w:t>
      </w:r>
    </w:p>
    <w:p>
      <w:pPr>
        <w:pStyle w:val="Normal"/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 Podstawę przyjęcia do realizacji zadań, o których mowa w zmianie planu, a które należą do zadań własnych gminy, stanowić będą ustalenia Wieloletniego Programu Inwestycyj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 Inwestycje realizowane mogą być etapowo w zależności od wielkości środków przeznaczonych na ten cel.</w:t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Finansowanie inwestycji z zakresu infrastruktury technicznej odbywać się będzie 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ydatki z budżetu gmin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spółfinansowanie środkami zewnętrznymi, poprzez budżet gminy – w ram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uni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i pożyczek z funduszy cel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kredytów i pożyczek ban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innych środków zewnętrzny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0"/>
        </w:tabs>
        <w:ind w:left="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0"/>
        </w:tabs>
        <w:ind w:left="5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57:00Z</dcterms:created>
  <dc:creator>user</dc:creator>
  <dc:description/>
  <cp:keywords/>
  <dc:language>en-US</dc:language>
  <cp:lastModifiedBy>user</cp:lastModifiedBy>
  <dcterms:modified xsi:type="dcterms:W3CDTF">2010-08-05T11:17:00Z</dcterms:modified>
  <cp:revision>116</cp:revision>
  <dc:subject/>
  <dc:title>Załącznik nr 3</dc:title>
</cp:coreProperties>
</file>