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1440" w:leader="none"/>
        </w:tabs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projekt -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Uchwała nr …………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Rady miejskiej w Śremie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w sprawie zmiany miejscowego planu zagospodarowania przestrzennego dla obszaru „Helenki” w Śrem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" w:firstLine="540"/>
        <w:jc w:val="both"/>
        <w:rPr/>
      </w:pPr>
      <w:r>
        <w:rPr>
          <w:sz w:val="28"/>
          <w:szCs w:val="28"/>
        </w:rPr>
        <w:t>Na podstawie art. 20 ust. l i art. 27 ustawy z dnia 27 marca 2003 r. o planowaniu i zagospodarowaniu przestrzennym (Dz. U. Nr 80, poz. 717 z późn. zm.) Rada Miejska w Śremie uchwala, co następuj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.1. Uchwala się zmianę miejscowego planu zagospodarowania przestrzennego dla obszaru „Helenki” w Śremie, po stwierdzeniu zgodności przyjętych rozwiązań z ustaleniami Studium Uwarunkowań i Kierunków Zagospodarowania Przestrzennego Gminy Śrem (uchwała Nr 48/V/07 Rady Miejskiej w Śremie z dnia 8 lutego 2007 roku, zmieniona uchwałą Nr 215/XXV/08 Rady Miejskiej w Śremie z dnia 26 czerwca 2008 r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Integralnymi częściami uchwały s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ysunek zmiany planu, zwany dalej rysunkiem, zatytułowany Zmiana miejscowego planu zagospodarowania przestrzennego dla obszaru „Helenki” w Śremie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pracowany w skali 1: 1000, stanowiący załącznik nr l do niniejszej uchwał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ozstrzygnięcie Rady Miejskiej w Śremie o sposobie rozpatrzenia uwag do projektu zmiany planu, stanowiące załącznik nr 2 do niniejszej uchwały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ind w:left="0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ozstrzygnięcie Rady Miejskiej w Śremie o sposobie realizacji, zapisanych w zmianie planu, inwestycji z zakresu infrastruktury technicznej które należą do zadań własnych gminy, oraz zasadach ich finansowania, zgodnie z przepisami o finansach publicznych, stanowiące załącznik nr 3 do niniejszej uchwały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Zmiana miejscowego planu zagospodarowania przestrzennego obowiązuje w granicach określonych na rysun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2. Ilekroć w uchwale jest mowa 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dachu płaskim” – należy przez to rozumieć dach o spadku do 1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nieprzekraczalnej linii zabudowy” – należy przez to rozumieć linię wyznaczającą najmniejszą odległość sytuowania ściany zewnętrznej budynku od linii rozgraniczającej teren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obowiązującej linii zabudowy” – należy przez to rozumieć linię, wzdłuż której, musi się znajdować przynajmniej 70 % długości ściany frontowej każdego z budynków mieszkalnych; dla garaży obowiązująca linia zabudowy stanowi nieprzekraczalną linię zabudowy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powierzchni zabudowy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powierzchnię terenu wyznaczoną przez rzut prostokątny na powierzchnię terenu obrys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zewnętrznych ścian, w stanie wykończonym, wszystkich budynków w granicach działki budowlanej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przepisach odrębnych” – należy przez to rozumieć obowiązujące przepisy prawa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reklamie”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należy przez to rozumieć nośniki informacji wizualnej na temat towarów i usług, w jakiejkolwiek materialnej formie, wraz z elementami konstrukcyjnymi i zamocowaniami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maszcie antenowym” – należy przez to rozumieć konstrukcję wsporczą dla anten, bądź obiektów radiokomunikacyjnych składających się z urządzeń elektro – przesyłowych i zestawów ante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3. W planie ustala się następujące przeznaczenie terenów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tereny zabudowy mieszkaniowej jednorodzinnej, oznaczone symbolami: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2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3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4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5MN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6M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teren ogrodów działkowych, oznaczony symbolem </w:t>
      </w:r>
      <w:r>
        <w:rPr>
          <w:b/>
          <w:sz w:val="28"/>
          <w:szCs w:val="28"/>
        </w:rPr>
        <w:t>Z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teren zieleni urządzonej, oznaczony symbolem </w:t>
      </w:r>
      <w:r>
        <w:rPr>
          <w:b/>
          <w:sz w:val="28"/>
          <w:szCs w:val="28"/>
        </w:rPr>
        <w:t>ZP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teren elektroenergetyki, oznaczony symbolem </w:t>
      </w:r>
      <w:r>
        <w:rPr>
          <w:b/>
          <w:sz w:val="28"/>
          <w:szCs w:val="28"/>
        </w:rPr>
        <w:t>E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tereny dróg publicznych klasy dojazdowej, oznaczone symbolami: </w:t>
      </w:r>
      <w:r>
        <w:rPr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>KD-D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>KD-D</w:t>
      </w:r>
      <w:r>
        <w:rPr>
          <w:sz w:val="28"/>
          <w:szCs w:val="28"/>
        </w:rPr>
        <w:t xml:space="preserve"> 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</w:rPr>
        <w:t>KD-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teren drogi wewnętrznej, oznaczony symbolem </w:t>
      </w:r>
      <w:r>
        <w:rPr>
          <w:b/>
          <w:sz w:val="28"/>
          <w:szCs w:val="28"/>
        </w:rPr>
        <w:t>KDW</w:t>
      </w:r>
      <w:r>
        <w:rPr>
          <w:sz w:val="28"/>
          <w:szCs w:val="28"/>
        </w:rPr>
        <w:t xml:space="preserve">.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4. Ustala się zasady ochrony i kształtowania ładu przestrzennego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opuszczenie lokalizowania: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budynków i budowli o określonych w planie parametrach, zgodnie z obowiązującymi i nieprzekraczalnymi liniami zabudowy oraz zgodnie z przepisami odrębnymi,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urządzeń budowlanych, związanych z obiektami budowlanymi, sytuowanymi na terenie,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obiektów infrastruktury technicznej, w tym urządzeń kanalizacyjnych,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dojść, dojazdów i miejsc postojowych, obiektów małej architektury oraz elementów systemu informacji gminnej na terenach: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ZD </w:t>
        <w:br/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ZP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dopuszczenie remontów i przebudowy, istniejących w chwili uchwalenia planu, poza liniami zabudowy, obiektów budowlanych;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ka</w:t>
      </w:r>
      <w:r>
        <w:rPr>
          <w:bCs/>
          <w:sz w:val="28"/>
          <w:szCs w:val="28"/>
        </w:rPr>
        <w:t>z lokalizowania: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obiektów tymczasowych, z wyjątkiem obiektów niezbędnych przy budowie budynków i budowli, wznoszonych na czas budowy,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reklam i masztów antenowych, za wyjątkiem terenu </w:t>
      </w:r>
      <w:r>
        <w:rPr>
          <w:b/>
          <w:bCs/>
          <w:sz w:val="28"/>
          <w:szCs w:val="28"/>
        </w:rPr>
        <w:t>ZP</w:t>
      </w:r>
      <w:r>
        <w:rPr>
          <w:bCs/>
          <w:sz w:val="28"/>
          <w:szCs w:val="28"/>
        </w:rPr>
        <w:t>,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ogrodzeń o przęsłach z typowych, prefabrykowanych elementów betonowych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dopuszczenie wydzielania działek budowlanych, związanych z obiektami infrastruktury technicznej, o powierzchni niezbędnej do realizacji inwestycji oraz przeznaczonych na poszerzenie nieruchomości sąsiedni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5. Ustala się zasady ochrony środowiska, przyrody i krajobrazu kulturowego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segregację odpadów w miejscach ich powstawania i zagospodarowanie zgodnie z przepisami odrębnymi oraz gminnym planem gospodarki odpada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zagospodarowanie wód opadowych i roztopowych na terenie nieruchomości lub odprowadzanie do kanalizacji deszczowej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iCs/>
          <w:sz w:val="28"/>
          <w:szCs w:val="28"/>
        </w:rPr>
        <w:t xml:space="preserve">odprowadzanie ścieków w postaci wód opadowych i roztopowych z terenu dróg publicznych do kanalizacji deszczowej, </w:t>
      </w:r>
      <w:r>
        <w:rPr>
          <w:sz w:val="28"/>
          <w:szCs w:val="28"/>
        </w:rPr>
        <w:t>z dopuszczeniem, do czasu jej realizacji, stosowania urządzeń do powierzchniowego odwodnienia pasa drogowego, zgodnie z przepisami odrębny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prowadzanie ścieków bytowych do kanalizacji sanitarnej, z dopuszczeniem, do czasu jej realizacji, stosowania szczelnych zbiorników bezodpływowych, użytkowanych zgodnie z przepisami odrębnymi; dopuszcza się odprowadzanie ścieków bytowych do indywidualnych przydomowych oczyszczalni ścieków na terenach </w:t>
      </w:r>
      <w:r>
        <w:rPr>
          <w:b/>
          <w:sz w:val="28"/>
          <w:szCs w:val="28"/>
        </w:rPr>
        <w:t>4MN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5M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chronę powietrza, wód i powierzchni ziemi, zgodnie z przepisami odrębny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zachowanie istniejącego rowu na terenie </w:t>
      </w:r>
      <w:r>
        <w:rPr>
          <w:b/>
          <w:sz w:val="28"/>
          <w:szCs w:val="28"/>
        </w:rPr>
        <w:t>ZD</w:t>
      </w:r>
      <w:r>
        <w:rPr>
          <w:sz w:val="28"/>
          <w:szCs w:val="28"/>
        </w:rPr>
        <w:t>, z zakazem jego kanalizowa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chowanie, określonych przepisami odrębnymi, dopuszczalnych poziomów hałasu w środowisku dla terenów oznaczonych symbolami: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b/>
          <w:sz w:val="28"/>
          <w:szCs w:val="28"/>
        </w:rPr>
        <w:t>MN</w:t>
      </w:r>
      <w:r>
        <w:rPr>
          <w:sz w:val="28"/>
          <w:szCs w:val="28"/>
        </w:rPr>
        <w:t xml:space="preserve"> jak dla terenów zabudowy mieszkaniowej jednorodzinnej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b/>
          <w:sz w:val="28"/>
          <w:szCs w:val="28"/>
        </w:rPr>
        <w:t>ZD</w:t>
      </w:r>
      <w:r>
        <w:rPr>
          <w:sz w:val="28"/>
          <w:szCs w:val="28"/>
        </w:rPr>
        <w:t xml:space="preserve"> jak dla terenów rekreacyjno – wypoczynkow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gospodarowanie mas ziemnych, powstałych wskutek prowadzenia robót budowlanych, na terenie inwestora, bądź ich wywóz zgodnie z przepisami odrębny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opatrzenie w ciepło z zastosowaniem technologii niskoemisyjnych.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6. W zakresie zasad ochrony dziedzictwa kulturowego i zabytków oraz dóbr kultury współczesnej, dla ochrony archeologicznego dziedzictwa kulturowego, ustala się obowiązek prowadzenia badań archeologicznych podczas realizacji inwestycji związanych z zagospodarowaniem i zabudowaniem terenu, a wymagających prac ziemnych. Inwestor winien uzyskać pozwolenie na badania archeologiczne, przed rozpoczęciem inwestycji, zgodnie z przepisami odrębnymi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§ 7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W zakresie wymagań wynikających z potrzeb kształtowania przestrzeni publicznych nie podejmuje się ustaleń.</w:t>
      </w:r>
    </w:p>
    <w:p>
      <w:pPr>
        <w:pStyle w:val="Listanumerowana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 xml:space="preserve">§ 8.1. Na terenie, oznaczonym symbolem </w:t>
      </w:r>
      <w:r>
        <w:rPr>
          <w:b/>
          <w:sz w:val="28"/>
          <w:szCs w:val="28"/>
        </w:rPr>
        <w:t xml:space="preserve">1MN </w:t>
      </w:r>
      <w:r>
        <w:rPr>
          <w:sz w:val="28"/>
          <w:szCs w:val="28"/>
        </w:rPr>
        <w:t>dopuszcza się lokalizowan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bliźniaczych budynków mieszkalnych jednorodzin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garaży przybudowanych do budynku mieszkalnego lub wbudowanych w budynek mieszkalny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Ustala się następujące zasady zabudowy i zagospodarowania działek budowlanych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wysokość budynków mieszkalnych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 do 10,0 m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wysokość garaży – do 3,5 m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  <w:tab w:val="left" w:pos="1080" w:leader="none"/>
          <w:tab w:val="left" w:pos="1418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ziom posadzki parteru do 0,8 m nad poziomem terenu mierzony przed głównym wejściem do budynku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  <w:tab w:val="left" w:pos="1080" w:leader="none"/>
          <w:tab w:val="left" w:pos="1418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wierzchnię zabudowy nie większą niż 50 % powierzchni działki budowlanej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  <w:tab w:val="left" w:pos="1080" w:leader="none"/>
          <w:tab w:val="left" w:pos="1418" w:leader="none"/>
          <w:tab w:val="left" w:pos="238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teren biologicznie czynny nie mniejszy niż 25 % powierzchni działki budowlanej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  <w:tab w:val="left" w:pos="1080" w:leader="none"/>
          <w:tab w:val="left" w:pos="1418" w:leader="none"/>
          <w:tab w:val="left" w:pos="2380" w:leader="none"/>
        </w:tabs>
        <w:ind w:left="0"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dachy płaskie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00" w:leader="none"/>
          <w:tab w:val="left" w:pos="1080" w:leader="none"/>
          <w:tab w:val="left" w:pos="1418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powierzchnię nowo wydzielanych działek budowlanych nie mniejszą niż 400 m², z zastrzeżeniem § 4 pkt 4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18" w:leader="none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 xml:space="preserve">§ 9.1. Na terenie, oznaczonym symbolem </w:t>
      </w:r>
      <w:r>
        <w:rPr>
          <w:b/>
          <w:sz w:val="28"/>
          <w:szCs w:val="28"/>
        </w:rPr>
        <w:t>2M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dopuszcza się lokalizowani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00" w:leader="none"/>
        </w:tabs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szeregowych budynków mieszkalnych jednorodzinnych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00" w:leader="none"/>
        </w:tabs>
        <w:ind w:left="720" w:hanging="153"/>
        <w:jc w:val="both"/>
        <w:rPr>
          <w:sz w:val="28"/>
          <w:szCs w:val="28"/>
        </w:rPr>
      </w:pPr>
      <w:r>
        <w:rPr>
          <w:bCs/>
          <w:sz w:val="28"/>
          <w:szCs w:val="28"/>
        </w:rPr>
        <w:t>garaży wbudowanych w budynek mieszkalny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Ustala się następujące zasady zabudowy i zagospodarowania działek budowlanych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1361" w:hanging="794"/>
        <w:jc w:val="both"/>
        <w:rPr>
          <w:sz w:val="28"/>
          <w:szCs w:val="28"/>
        </w:rPr>
      </w:pPr>
      <w:r>
        <w:rPr>
          <w:bCs/>
          <w:sz w:val="28"/>
          <w:szCs w:val="28"/>
        </w:rPr>
        <w:t>wysokość budynków mieszkalnych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 do 10,0 m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ziom posadzki parteru do 0,8 m nad poziomem terenu mierzony przed głównym wejściem do budynku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powierzchnię zabudowy nie większą niż 40 % powierzchni działki budowlanej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teren biologicznie czynny nie mniejszy niż 30 % powierzchni działki budowlanej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achy płaskie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powierzchnię nowo wydzielanych działek budowlanych nie mniejszą niż 230 m², z zastrzeżeniem § 4 pkt 4.</w:t>
      </w:r>
    </w:p>
    <w:p>
      <w:pPr>
        <w:pStyle w:val="Normal"/>
        <w:tabs>
          <w:tab w:val="clear" w:pos="709"/>
          <w:tab w:val="left" w:pos="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40"/>
        <w:jc w:val="both"/>
        <w:rPr/>
      </w:pPr>
      <w:r>
        <w:rPr>
          <w:sz w:val="28"/>
          <w:szCs w:val="28"/>
        </w:rPr>
        <w:t xml:space="preserve">§ 10.1. Na terenach, oznaczonych symbolami: </w:t>
      </w:r>
      <w:r>
        <w:rPr>
          <w:b/>
          <w:sz w:val="28"/>
          <w:szCs w:val="28"/>
        </w:rPr>
        <w:t>3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4MN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5MN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6M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dopuszcza się lokalizowani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wolnostojących budynków mieszkalnych jednorodzinnych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łącznie jednego budynku mieszkalnego na działce budowla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garaży przybudowanych do budynku mieszkalnego lub wbudowanych w budynek mieszkaln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yłącznie jednego zjazdu na drogę publiczną z działki budowlanej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 xml:space="preserve">sieci kanalizacji sanitarnej wyłącznie na terenie </w:t>
      </w:r>
      <w:r>
        <w:rPr>
          <w:b/>
          <w:bCs/>
          <w:sz w:val="28"/>
          <w:szCs w:val="28"/>
        </w:rPr>
        <w:t>4MN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Ustala się następujące zasady zabudowy i zagospodarowania działek budowlanych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wysokość budynków mieszkalnych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 do 10,0 m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wysokość garaży: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do 3,5 m – z dachem płaskim,</w:t>
      </w:r>
    </w:p>
    <w:p>
      <w:pPr>
        <w:pStyle w:val="Normal"/>
        <w:numPr>
          <w:ilvl w:val="4"/>
          <w:numId w:val="1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do 4,5 m – z dachem </w:t>
      </w:r>
      <w:r>
        <w:rPr>
          <w:sz w:val="28"/>
          <w:szCs w:val="28"/>
        </w:rPr>
        <w:t>dwu- lub wielospadowym, o kącie nachylenia połaci dachowych 2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 – 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poziom posadzki parteru na wysokości do 0,8 m nad poziomem terenu mierzony przy głównym wejściu do budynku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owierzchnię zabudowy nie większą niż 30 % powierzchni działki budowlanej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teren biologicznie czynny nie mniejszy niż 35 % powierzchni działki budowlanej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  <w:tab w:val="left" w:pos="23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dachy: dwu- lub wielospadowe, o kątach nachylenia połaci dachowych 2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 – 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; dopuszcza się stosowanie dachów płaskich, przy czym udział dachu płaskiego nie może przekroczyć 20 % ogólnej powierzchni dachu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00" w:leader="none"/>
          <w:tab w:val="left" w:pos="2380" w:leader="none"/>
        </w:tabs>
        <w:ind w:left="0" w:firstLine="540"/>
        <w:jc w:val="both"/>
        <w:rPr/>
      </w:pPr>
      <w:r>
        <w:rPr>
          <w:sz w:val="28"/>
          <w:szCs w:val="28"/>
        </w:rPr>
        <w:t>powierzchnię nowo wydzielanych działek budowlanych nie mniejszą niż 800 m², z zastrzeżeniem § 4 pkt 4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 xml:space="preserve">§ 11.1. Na terenie, oznaczonym symbolem </w:t>
      </w:r>
      <w:r>
        <w:rPr>
          <w:b/>
          <w:sz w:val="28"/>
          <w:szCs w:val="28"/>
        </w:rPr>
        <w:t>ZD</w:t>
      </w:r>
      <w:r>
        <w:rPr>
          <w:sz w:val="28"/>
          <w:szCs w:val="28"/>
        </w:rPr>
        <w:t xml:space="preserve"> ustala się założenie i urządzenie ogrodów działkowych zgodnie z przepisami odrębnymi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Dopuszcza się lokalizowanie pomieszczeń administracyjnych, socjalnych i gospodarczych, w jednym lub kilku budynkach, o łącznej powierzchni zabudowy do 200 m², wysokości do 6 m i dachach dwu- lub wielospadowych, o kątach nachylenia połaci dachowych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 – 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440" w:leader="none"/>
        </w:tabs>
        <w:ind w:firstLine="567"/>
        <w:jc w:val="both"/>
        <w:rPr/>
      </w:pPr>
      <w:r>
        <w:rPr>
          <w:sz w:val="28"/>
          <w:szCs w:val="28"/>
        </w:rPr>
        <w:t xml:space="preserve">§ 12.1. Na terenie, oznaczonym symbolem </w:t>
      </w:r>
      <w:r>
        <w:rPr>
          <w:b/>
          <w:sz w:val="28"/>
          <w:szCs w:val="28"/>
        </w:rPr>
        <w:t xml:space="preserve">ZP </w:t>
      </w:r>
      <w:r>
        <w:rPr>
          <w:sz w:val="28"/>
          <w:szCs w:val="28"/>
        </w:rPr>
        <w:t>dopuszcza się lokalizowani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ieleni urządzonej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ciągów pieszych i rowerowych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obiektów i sieci infrastruktury technicznej, w tym przepompowni ścieków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Ustala się teren biologicznie czynny nie mniejszy niż 70 % powierzchni terenu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§ 13. Na terenie, oznaczonym symbolem </w:t>
      </w:r>
      <w:r>
        <w:rPr>
          <w:b/>
          <w:sz w:val="28"/>
          <w:szCs w:val="28"/>
        </w:rPr>
        <w:t xml:space="preserve">E </w:t>
      </w:r>
      <w:r>
        <w:rPr>
          <w:sz w:val="28"/>
          <w:szCs w:val="28"/>
        </w:rPr>
        <w:t xml:space="preserve">dopuszcza się </w:t>
      </w:r>
      <w:r>
        <w:rPr>
          <w:bCs/>
          <w:color w:val="000000"/>
          <w:sz w:val="28"/>
          <w:szCs w:val="28"/>
        </w:rPr>
        <w:t>zachowanie istniejących obiektów infrastruktury elektroenergetycznej, ich rozbudowę i przebudowę.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4. W zakresie granic i sposobów zagospodarowania terenów lub obiektów podlegających ochronie, ustalonych na podstawie odrębnych przepisów, nie podejmuje się ustaleń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5. W zakresie szczególnych zasad i warunków scalania i podziału nieruchomości nie podejmuje się ustaleń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6. W zakresie szczególnych warunków zagospodarowania terenów oraz ograniczeń w ich użytkowaniu ustala się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względnienie ograniczeń wynikających z lokalizacji sieci i obiektów infrastruktury technicznej, zgodnie z przepisami odrębnymi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kaz wznoszenia obiektów budowlanych o wysokości większej lub równej 50 m n.p.t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zakaz lokalizacji nowych zjazdów z ul. Józefa Chełmońskiego – położonej poza granicami planu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>§ 17.1. W zakresie zasad rozbudowy i budowy systemów komunikacji ustala się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szerokość dróg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w liniach rozgraniczających, zgodnie z rysunkiem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arametry układu komunikacyjnego, zgodnie z klasyfikacją i przepisami odrębnym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przekrój pieszo-jezdny dla drog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wewnętrznej</w:t>
      </w:r>
      <w:r>
        <w:rPr>
          <w:b/>
          <w:bCs/>
          <w:color w:val="000000"/>
          <w:sz w:val="28"/>
          <w:szCs w:val="28"/>
        </w:rPr>
        <w:t xml:space="preserve"> KDW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przekrój jednojezdniowy z dwoma pasami ruchu (1x2) dla dróg: </w:t>
      </w:r>
      <w:r>
        <w:rPr>
          <w:b/>
          <w:sz w:val="28"/>
          <w:szCs w:val="28"/>
        </w:rPr>
        <w:t>1KD-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3KD-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co najmniej jednostronny chodnik po stronie terenów zabudowy dla dróg:</w:t>
      </w:r>
      <w:r>
        <w:rPr>
          <w:b/>
          <w:sz w:val="28"/>
          <w:szCs w:val="28"/>
        </w:rPr>
        <w:t xml:space="preserve"> 1KD-D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3KD-D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jazdy:</w:t>
      </w:r>
    </w:p>
    <w:p>
      <w:pPr>
        <w:pStyle w:val="Normal"/>
        <w:numPr>
          <w:ilvl w:val="4"/>
          <w:numId w:val="22"/>
        </w:numPr>
        <w:tabs>
          <w:tab w:val="clear" w:pos="709"/>
          <w:tab w:val="left" w:pos="0" w:leader="none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z drogi publicznej poza granicami plan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na tereny</w:t>
      </w:r>
      <w:r>
        <w:rPr>
          <w:b/>
          <w:sz w:val="28"/>
          <w:szCs w:val="28"/>
        </w:rPr>
        <w:t xml:space="preserve"> 1MN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MN</w:t>
      </w:r>
      <w:r>
        <w:rPr>
          <w:sz w:val="28"/>
          <w:szCs w:val="28"/>
        </w:rPr>
        <w:t>,</w:t>
      </w:r>
    </w:p>
    <w:p>
      <w:pPr>
        <w:pStyle w:val="Normal"/>
        <w:numPr>
          <w:ilvl w:val="4"/>
          <w:numId w:val="22"/>
        </w:numPr>
        <w:tabs>
          <w:tab w:val="clear" w:pos="709"/>
          <w:tab w:val="left" w:pos="0" w:leader="none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z drogi publicznej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oraz z drogi wewnętrznej</w:t>
      </w:r>
      <w:r>
        <w:rPr>
          <w:b/>
          <w:sz w:val="28"/>
          <w:szCs w:val="28"/>
        </w:rPr>
        <w:t xml:space="preserve"> KDW </w:t>
      </w:r>
      <w:r>
        <w:rPr>
          <w:sz w:val="28"/>
          <w:szCs w:val="28"/>
        </w:rPr>
        <w:t xml:space="preserve">na teren </w:t>
      </w:r>
      <w:r>
        <w:rPr>
          <w:b/>
          <w:sz w:val="28"/>
          <w:szCs w:val="28"/>
        </w:rPr>
        <w:t>3MN</w:t>
      </w:r>
      <w:r>
        <w:rPr>
          <w:sz w:val="28"/>
          <w:szCs w:val="28"/>
        </w:rPr>
        <w:t>,</w:t>
      </w:r>
    </w:p>
    <w:p>
      <w:pPr>
        <w:pStyle w:val="Normal"/>
        <w:numPr>
          <w:ilvl w:val="4"/>
          <w:numId w:val="22"/>
        </w:numPr>
        <w:tabs>
          <w:tab w:val="clear" w:pos="709"/>
          <w:tab w:val="left" w:pos="0" w:leader="none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z drogi publicznej </w:t>
      </w:r>
      <w:r>
        <w:rPr>
          <w:b/>
          <w:sz w:val="28"/>
          <w:szCs w:val="28"/>
        </w:rPr>
        <w:t xml:space="preserve">3KD-D </w:t>
      </w:r>
      <w:r>
        <w:rPr>
          <w:sz w:val="28"/>
          <w:szCs w:val="28"/>
        </w:rPr>
        <w:t xml:space="preserve">oraz z drogi publicznej poza granicami planu na tereny </w:t>
      </w:r>
      <w:r>
        <w:rPr>
          <w:b/>
          <w:sz w:val="28"/>
          <w:szCs w:val="28"/>
        </w:rPr>
        <w:t xml:space="preserve">4MN </w:t>
      </w:r>
      <w:r>
        <w:rPr>
          <w:sz w:val="28"/>
          <w:szCs w:val="28"/>
        </w:rPr>
        <w:t>i</w:t>
      </w:r>
      <w:r>
        <w:rPr>
          <w:b/>
          <w:sz w:val="28"/>
          <w:szCs w:val="28"/>
        </w:rPr>
        <w:t xml:space="preserve"> 5MN</w:t>
      </w:r>
      <w:r>
        <w:rPr>
          <w:sz w:val="28"/>
          <w:szCs w:val="28"/>
        </w:rPr>
        <w:t>,</w:t>
      </w:r>
    </w:p>
    <w:p>
      <w:pPr>
        <w:pStyle w:val="Normal"/>
        <w:numPr>
          <w:ilvl w:val="4"/>
          <w:numId w:val="22"/>
        </w:numPr>
        <w:tabs>
          <w:tab w:val="clear" w:pos="709"/>
          <w:tab w:val="left" w:pos="0" w:leader="none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z dróg publicznych poza granicami planu na teren</w:t>
      </w:r>
      <w:r>
        <w:rPr>
          <w:b/>
          <w:sz w:val="28"/>
          <w:szCs w:val="28"/>
        </w:rPr>
        <w:t xml:space="preserve"> 6MN</w:t>
      </w:r>
      <w:r>
        <w:rPr>
          <w:sz w:val="28"/>
          <w:szCs w:val="28"/>
        </w:rPr>
        <w:t>,</w:t>
      </w:r>
    </w:p>
    <w:p>
      <w:pPr>
        <w:pStyle w:val="Normal"/>
        <w:numPr>
          <w:ilvl w:val="4"/>
          <w:numId w:val="22"/>
        </w:numPr>
        <w:tabs>
          <w:tab w:val="clear" w:pos="709"/>
          <w:tab w:val="left" w:pos="0" w:leader="none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z drogi publicznej</w:t>
      </w:r>
      <w:r>
        <w:rPr>
          <w:b/>
          <w:sz w:val="28"/>
          <w:szCs w:val="28"/>
        </w:rPr>
        <w:t xml:space="preserve"> 2KD-D </w:t>
      </w:r>
      <w:r>
        <w:rPr>
          <w:sz w:val="28"/>
          <w:szCs w:val="28"/>
        </w:rPr>
        <w:t>na teren</w:t>
      </w:r>
      <w:r>
        <w:rPr>
          <w:b/>
          <w:sz w:val="28"/>
          <w:szCs w:val="28"/>
        </w:rPr>
        <w:t xml:space="preserve"> E</w:t>
      </w:r>
      <w:r>
        <w:rPr>
          <w:sz w:val="28"/>
          <w:szCs w:val="28"/>
        </w:rPr>
        <w:t>,</w:t>
      </w:r>
    </w:p>
    <w:p>
      <w:pPr>
        <w:pStyle w:val="Normal"/>
        <w:numPr>
          <w:ilvl w:val="4"/>
          <w:numId w:val="22"/>
        </w:numPr>
        <w:tabs>
          <w:tab w:val="clear" w:pos="709"/>
          <w:tab w:val="left" w:pos="0" w:leader="none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z drogi publicznej</w:t>
      </w:r>
      <w:r>
        <w:rPr>
          <w:b/>
          <w:sz w:val="28"/>
          <w:szCs w:val="28"/>
        </w:rPr>
        <w:t xml:space="preserve"> 2KD-D </w:t>
      </w:r>
      <w:r>
        <w:rPr>
          <w:sz w:val="28"/>
          <w:szCs w:val="28"/>
        </w:rPr>
        <w:t>na teren</w:t>
      </w:r>
      <w:r>
        <w:rPr>
          <w:b/>
          <w:sz w:val="28"/>
          <w:szCs w:val="28"/>
        </w:rPr>
        <w:t xml:space="preserve"> Z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lokalizowanie, na poszczególnych terenach, miejsc postojowych dla samochodów osobowych w liczbie niezbędnej dla zapewnienia potrzeb, przy czym liczba tych miejsc postojowych nie może być mniejsza niż 1 stanowisko na 1 mieszkanie oraz 1 stanowisko na 2 działki w rodzinnym ogrodzie działkowym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Dopuszcza się lokalizowani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obiektów budowlanych i urządzeń technicznych związanych z prowadzeniem, zabezpieczeniem i obsługą ruchu, a także urządzeń związanych z potrzebami zarządzania drogą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elementów systemu informacji gminnej w pasie drogi, pod warunkiem, że nie ograniczają one widoczności w miejscach zjazdów i skrzyżowań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jazdów zgodnie z przepisami odrębnymi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podziemnych obiektów i sieci infrastruktury technicznej, w tym przepompowni ścieków, w szczególności na terenach 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3KD-D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Zakazuje się lokalizowania: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parkingów dostępnych bezpośrednio z drogi powiatowej;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reklam i tablic informacyjnych, z wyjątkiem znaków drogowych oraz elementów informacji gminnej;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ramp, schodów i pochylni obsługujących obiekty zlokalizowane poza terenem drogi.</w:t>
      </w:r>
    </w:p>
    <w:p>
      <w:pPr>
        <w:pStyle w:val="Akapitzlist"/>
        <w:tabs>
          <w:tab w:val="clear" w:pos="709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8. W zakresie zasad rozbudowy i budowy systemów infrastruktury technicznej ustala się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trzymanie istniejących sieci infrastruktury technicznej, z dopuszczeniem przebudowy lub remontu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lokalizowanie sieci infrastruktury technicznej, w tym w szczególności: sieci wodociągowej, kanalizacyjnej, elektroenergetycznej, gazowej, ciepłowniczej, telekomunikacyjnej i oświetle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opatrzenie w wodę, gaz i energię elektryczną – z sieci infrastruktury technicznej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powiązanie z układem zewnętrznym oraz zapewnienie dostępu do sieci, zgodnie z przepisami odrębnymi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19. W zakresie sposobów i terminów tymczasowego zagospodarowania, urządzenia i użytkowania terenów nie podejmuje się ustale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20. Ustala się 30 % stawkę, o której mowa w art. 36 ust. 4 ustawy z dnia 27 marca 2003 r. o planowaniu i zagospodarowaniu przestrzennym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§ 21. Wykonanie niniejszej uchwały powierza się Burmistrzowi Śremu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§ 22. Uchwała wchodzi w życie po upływie 30 dni od dnia jej ogłoszenia w Dzienniku Urzędowym Województwa Wielkopolskiego.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  <w:r>
        <w:br w:type="page"/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Uzasadnienie projektu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UCHWAŁY NR ………</w:t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  <w:t xml:space="preserve">RADY MIEJSKIEJ W ŚREM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w sprawie zmiany miejscowego planu zagospodarowania przestrzennego dla obszaru „Helenki” w Śremie</w:t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Zgodnie z art. 3 ust. 1 ustawy z dnia 27 marca 2003 r. o planowaniu i zagospodarowaniu przestrzennym (Dz. U. Nr 80, poz. 717 z późn. zm.) kształtowanie i prowadzenie polityki przestrzennej na terenie gminy, w tym uchwalanie miejscowych planów zagospodarowania przestrzennego, należy do zadań własnych gminy.</w:t>
      </w:r>
    </w:p>
    <w:p>
      <w:pPr>
        <w:pStyle w:val="Normal"/>
        <w:ind w:right="68" w:firstLine="540"/>
        <w:jc w:val="both"/>
        <w:rPr>
          <w:sz w:val="28"/>
          <w:szCs w:val="28"/>
        </w:rPr>
      </w:pPr>
      <w:r>
        <w:rPr>
          <w:sz w:val="28"/>
          <w:szCs w:val="28"/>
        </w:rPr>
        <w:t>Przedmiotowy projekt miejscowego planu został opracowany zgodnie z uchwałą Nr 328/XXXVIII/09 Rady Miejskiej w Śremie z dnia 25 czerwca 2009 r. w sprawie przystąpienia do sporządzenia zmiany miejscowego planu zagospodarowania przestrzennego dla obszaru „Helenki” w Śremie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godnie z obowiązującym Studium Uwarunkowań i Kierunków Zagospodarowania Przestrzennego Gminy Śrem (uchwała Nr 48/V/07 Rady Miejskiej w Śremie z dnia 8 lutego 2007 roku, zmieniona uchwałą Nr 215/XXV/08 Rady Miejskiej w Śremie z dnia 26 czerwca 2008 r.), obszar proponowany do objęcia miejscowym planem obejmuje w swych granicach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80" w:leader="none"/>
        </w:tabs>
        <w:ind w:left="0" w:right="68" w:firstLine="56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</w:rPr>
        <w:t>eren zieleni urządzonej, oznaczony symbolem C2_Z1</w:t>
      </w:r>
      <w:r>
        <w:rPr>
          <w:sz w:val="28"/>
          <w:szCs w:val="28"/>
        </w:rPr>
        <w:t>, w ramach którego u</w:t>
      </w:r>
      <w:r>
        <w:rPr>
          <w:sz w:val="28"/>
        </w:rPr>
        <w:t>stala się lokalizację ogrodów działkowy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80" w:leader="none"/>
        </w:tabs>
        <w:ind w:left="0" w:right="68" w:firstLine="56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</w:rPr>
        <w:t xml:space="preserve">eren zabudowy mieszkaniowej jednorodzinnej, oznaczony symbolem C2_M2, w ramach którego </w:t>
      </w:r>
      <w:r>
        <w:rPr>
          <w:sz w:val="28"/>
          <w:szCs w:val="28"/>
        </w:rPr>
        <w:t>d</w:t>
      </w:r>
      <w:r>
        <w:rPr>
          <w:sz w:val="28"/>
        </w:rPr>
        <w:t>opuszcza się lokalizację usług podstawowych na wydzielonych działka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80" w:leader="none"/>
        </w:tabs>
        <w:ind w:left="0" w:right="68" w:firstLine="560"/>
        <w:jc w:val="both"/>
        <w:rPr>
          <w:sz w:val="28"/>
          <w:szCs w:val="28"/>
        </w:rPr>
      </w:pPr>
      <w:r>
        <w:rPr>
          <w:sz w:val="28"/>
        </w:rPr>
        <w:t>teren zabudowy mieszkaniowej jednorodzinnej, oznaczony symbolem C1_M1.</w:t>
      </w:r>
    </w:p>
    <w:p>
      <w:pPr>
        <w:pStyle w:val="Urzdowy"/>
        <w:rPr/>
      </w:pPr>
      <w:r>
        <w:rPr/>
        <w:t>Obowiązujące Studium, w ramach poszczególnych terenów przeznaczonych pod zainwestowanie, dopuszcza lokalizację funkcji uzupełniających: terenów komunikacji, infrastruktury, zieleni oraz sportu i rekreacji. Ponadto, na terenach zabudowy mieszkaniowej, oznaczonych symbolami M, dopuszcza sytuowanie obiektów związanych z usługami podstawowymi, których lokalizację określą miejscowe plany zagospodarowania przestrzennego.</w:t>
      </w:r>
    </w:p>
    <w:p>
      <w:pPr>
        <w:pStyle w:val="Normal"/>
        <w:ind w:right="6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68" w:firstLine="540"/>
        <w:jc w:val="both"/>
        <w:rPr>
          <w:sz w:val="28"/>
          <w:szCs w:val="28"/>
        </w:rPr>
      </w:pPr>
      <w:r>
        <w:rPr>
          <w:sz w:val="28"/>
          <w:szCs w:val="28"/>
        </w:rPr>
        <w:t>Burmistrz Śremu przeprowadził procedurę określoną w art. 17 ustawy o planowaniu i zagospodarowaniu przestrzennym (Dz. U. Nr 80, poz. 717 z późn. zm.) i kolejno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ogłosił o przystąpieniu do sporządzania zmiany miejscowego planu w lokalnej prasie (Tydzień Ziemi Śremskiej z dnia 02.07.2009 r.) oraz poprzez umieszczenie obwieszczeń w gablotach Urzędu Miejskiego w Śremie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wnioski do zmiany miejscowego planu przyjmował do dnia 24.07.2009 r. – w wyznaczonym terminie nie wpłynął żaden wniosek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zawiadomił, o przystąpieniu do sporządzenia zmiany miejscowego planu, właściwe instytucje i organ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uwzględniając ustalenia Studium, wybrany projektant opracował projekt zmiany miejscowego planu wraz z prognozą oddziaływania na środowisko i prognozą skutków finansowych uchwalenia miejscowego planu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w dniu 08.04.2010 r. uzyskał pozytywną (z uwagami) opinię Gminnej Komisji Urbanistyczno – Architektonicznej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uzgodnił i zaopiniował projekt zmiany miejscowego planu z właściwymi organami i instytucjami, a następnie wprowadził do projektu zmiany wynikające z uzyskanych opinii i dokonanych uzgodnień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ogłosił (Tydzień Ziemi Śremskiej z dnia 17.06.2010 r.) oraz obwieścił w gablotach Urzędu Miejskiego w Śremie o wyłożeniu projektu zmiany miejscowego planu wraz z prognozą oddziaływania na środowisko do publicznego wglądu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w dniu 07.07.2010 r. zorganizował dyskusję publiczną nad przyjętymi w projekcie zmiany miejscowego planu rozwiązaniami, a uwagi do projektu przyjmował do dnia 10.08.2010 r. – w wyznaczonym terminie złożono 1 uwagę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6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w dniu 17.08.2010 r. nie uwzględnił uwagi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2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zaopiniował projekt zmiany miejscowego planu z Prezesem Urzędu Komunikacji Elektronicznej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Zgodnie z art. 46 pkt 1 ustawy z dnia 3 października 2008 r. o </w:t>
      </w:r>
      <w:r>
        <w:rPr>
          <w:bCs/>
          <w:sz w:val="28"/>
          <w:szCs w:val="28"/>
        </w:rPr>
        <w:t>udostępnianiu informacji o środowisku i jego ochronie, udziale społeczeństwa w ochronie środowiska oraz o ocenach oddziaływania na środowisko</w:t>
      </w:r>
      <w:r>
        <w:rPr>
          <w:sz w:val="28"/>
          <w:szCs w:val="28"/>
        </w:rPr>
        <w:t xml:space="preserve"> (Dz. U. Nr 199, poz. 1227 z późn. zm.), projekty miejscowych planów zagospodarowania przestrzennego wymagają przeprowadzenia strategicznej oceny oddziaływania na środowisko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W związku z powyższym Burmistrz Śremu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godnił stopień szczegółowości informacji zawartych w prognozie oddziaływania na środowisk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porządził prognozę oddziaływania na środowisk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yskał wymagane ustawą opini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pewnił możliwości udziału społeczeństwa w postępowaniu w sprawie oceny oddziaływania na środowisko skutków realizacji miejscowego planu.</w:t>
      </w:r>
    </w:p>
    <w:p>
      <w:pPr>
        <w:pStyle w:val="TextBodyIndent"/>
        <w:spacing w:lineRule="auto" w:line="240"/>
        <w:ind w:left="0" w:firstLine="709"/>
        <w:rPr/>
      </w:pPr>
      <w:r>
        <w:rPr>
          <w:bCs/>
          <w:sz w:val="28"/>
        </w:rPr>
        <w:t xml:space="preserve">Zasadniczym celem opracowania jest dokonanie zmiany, polegającej na modyfikacji wybranych ustaleń, na obszarze obowiązującego miejscowego planu zagospodarowania przestrzennego dla obszaru „Helenki” w Śremie, w szczególności poprzez określenie nowych sposobów </w:t>
      </w:r>
      <w:r>
        <w:rPr>
          <w:bCs/>
          <w:sz w:val="28"/>
          <w:szCs w:val="28"/>
        </w:rPr>
        <w:t>zagospodarowania i warunków zabudowy.</w:t>
      </w:r>
    </w:p>
    <w:p>
      <w:pPr>
        <w:pStyle w:val="TextBodyIndent"/>
        <w:spacing w:lineRule="auto" w:line="24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Omawiana zmiana zagwarantować ma efekt w postaci optymalnego wykorzystania i zagospodarowania przestrzeni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W związku z zachowaniem trybu sporządzania miejscowego planu, wymaganego ustawą o planowaniu i zagospodarowaniu przestrzennym oraz zachowaniem zgodności z polityką przestrzenną gminy, określoną w Studium Uwarunkowań i Kierunków Zagospodarowania Przestrzennego Gminy Śrem, podjęcie niniejszej uchwały jest zasadne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1361" w:hanging="397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45" w:hanging="142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61"/>
        </w:tabs>
        <w:ind w:left="1361" w:hanging="397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00"/>
        </w:tabs>
        <w:ind w:left="5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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2"/>
      <w:numFmt w:val="decimal"/>
      <w:lvlText w:val="%5."/>
      <w:lvlJc w:val="left"/>
      <w:pPr>
        <w:tabs>
          <w:tab w:val="num" w:pos="0"/>
        </w:tabs>
        <w:ind w:left="30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361"/>
        </w:tabs>
        <w:ind w:left="1361" w:hanging="397"/>
      </w:pPr>
      <w:rPr>
        <w:dstrike w:val="false"/>
        <w:strike w:val="false"/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3z5">
    <w:name w:val="WW8Num13z5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3z4">
    <w:name w:val="WW8Num33z4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4">
    <w:name w:val="WW8Num45z4"/>
    <w:qFormat/>
    <w:rPr>
      <w:rFonts w:ascii="Times New Roman" w:hAnsi="Times New Roman" w:eastAsia="Times New Roman" w:cs="Times New Roman"/>
    </w:rPr>
  </w:style>
  <w:style w:type="character" w:styleId="WW8Num45z5">
    <w:name w:val="WW8Num45z5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0">
    <w:name w:val="WW8Num47z0"/>
    <w:qFormat/>
    <w:rPr/>
  </w:style>
  <w:style w:type="character" w:styleId="WW8Num47z4">
    <w:name w:val="WW8Num47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New1">
    <w:name w:val="new1"/>
    <w:basedOn w:val="Domylnaczcionkaakapitu"/>
    <w:qFormat/>
    <w:rPr>
      <w:color w:val="008000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077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34" w:leader="none"/>
      </w:tabs>
      <w:ind w:left="1134" w:hanging="0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Urzdowy">
    <w:name w:val="Urzędowy"/>
    <w:basedOn w:val="Normal"/>
    <w:qFormat/>
    <w:pPr>
      <w:ind w:firstLine="60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52:00Z</dcterms:created>
  <dc:creator>ADAM</dc:creator>
  <dc:description/>
  <cp:keywords/>
  <dc:language>en-US</dc:language>
  <cp:lastModifiedBy>user</cp:lastModifiedBy>
  <cp:lastPrinted>2010-08-18T10:21:00Z</cp:lastPrinted>
  <dcterms:modified xsi:type="dcterms:W3CDTF">2010-08-18T12:13:00Z</dcterms:modified>
  <cp:revision>42</cp:revision>
  <dc:subject/>
  <dc:title>- projekt -</dc:title>
</cp:coreProperties>
</file>