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</w:tabs>
        <w:jc w:val="center"/>
        <w:rPr/>
      </w:pPr>
      <w:r>
        <w:rPr/>
        <w:t>- projekt -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CHWAŁA NR 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mieniająca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0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 ustawy z dnia 8 marca 1990 r.                 o samorządzie gminnym (Dz. U. z 2001 r., Nr 142, poz. 1591 z późn. zm.) i art. 212 ustawy z dnia 27 sierpnia 2009 r. o finansach publicznych (Dz. U. Nr 157, poz. 1240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. </w:t>
      </w:r>
      <w:r>
        <w:rPr>
          <w:spacing w:val="-6"/>
        </w:rPr>
        <w:t>W uchwale Nr 373/XLIII/09 Rady Miejskiej w Śremie z dnia 17 grudnia 2009 r. w sprawie uchwalenia budżetu gminy Śrem na 2010 r., zmienionej zarządzeniem Nr 835/10 Burmistrza Śremu z dnia 26 stycznia 2010 r., uchwałą Nr 393/XLV/10 Rady Miejskiej w Śremie z dnia 11 lutego 2010 r., zarządzeniem Nr 860/10 Burmistrza Śremu z dnia 26 lutego 2010 r., uchwałą Nr 400/XLVI/10 Rady Miejskiej w Śremie z dnia 18 marca 2010 r., uchwałą Nr 418/XLVII/10 Rady Miejskiej w Śremie z dnia 29 kwietnia 2010 r., zarządzeniem Nr 923/10 Burmistrza Śremu z dnia 11 maja 2010 r., uchwałą Nr 442/XLVIII/10 Rady Miejskiej w Śremie z dnia 27 maja 2010 r., zarządzeniem Nr 932/10 Burmistrza Śremu z dnia 28 maja 2010 r., uchwałą Nr 449/XLIX/10 Rady Miejskiej w Śremie z dnia 24 czerwca 2010 r., zarządzeniem Nr 961/10 Burmistrza Śremu z dnia 30 czerwca 2010 r., zarządzeniem Nr 999/10 Burmistrza Śremu z dnia 6 sierpnia 2010 r., uchwałą Nr 459/L/10 Rady Miejskiej w Śremie z dnia 2 września 2010 r., zarządzeniem Nr 1019/10 Burmistrza Śremu z dnia 13 września 2010 r. wprowadza się następujące zmiany:</w:t>
      </w:r>
    </w:p>
    <w:p>
      <w:pPr>
        <w:pStyle w:val="Normal"/>
        <w:ind w:firstLine="700"/>
        <w:jc w:val="both"/>
        <w:rPr/>
      </w:pPr>
      <w:r>
        <w:rPr/>
        <w:t>1) w § 1:</w:t>
      </w:r>
    </w:p>
    <w:p>
      <w:pPr>
        <w:pStyle w:val="Normal"/>
        <w:ind w:left="980" w:hanging="0"/>
        <w:jc w:val="both"/>
        <w:rPr/>
      </w:pPr>
      <w:r>
        <w:rPr/>
        <w:t>a) łączną kwotę dochodów budżetu gminy Śrem zmniejsza się o kwotę 2 587 995 zł, plan po zmianach 102 284 459 zł,</w:t>
      </w:r>
    </w:p>
    <w:p>
      <w:pPr>
        <w:pStyle w:val="Normal"/>
        <w:ind w:left="980" w:hanging="0"/>
        <w:jc w:val="both"/>
        <w:rPr/>
      </w:pPr>
      <w:r>
        <w:rPr/>
        <w:t>b) pkt 1 zwiększa się do kwoty 86 468 964 zł,</w:t>
      </w:r>
    </w:p>
    <w:p>
      <w:pPr>
        <w:pStyle w:val="Normal"/>
        <w:ind w:left="980" w:hanging="0"/>
        <w:jc w:val="both"/>
        <w:rPr/>
      </w:pPr>
      <w:r>
        <w:rPr/>
        <w:t>c) pkt 2 zmniejsza się do kwoty 15 815 495 zł;</w:t>
      </w:r>
    </w:p>
    <w:p>
      <w:pPr>
        <w:pStyle w:val="Normal"/>
        <w:ind w:firstLine="700"/>
        <w:jc w:val="both"/>
        <w:rPr/>
      </w:pPr>
      <w:r>
        <w:rPr/>
        <w:t>2) w § 2:</w:t>
      </w:r>
    </w:p>
    <w:p>
      <w:pPr>
        <w:pStyle w:val="Normal"/>
        <w:ind w:left="980" w:hanging="0"/>
        <w:jc w:val="both"/>
        <w:rPr/>
      </w:pPr>
      <w:r>
        <w:rPr/>
        <w:t>a) łączną kwotę wydatków budżetu gminy Śrem zmniejsza się o kwotę 2 584 995 zł, plan po zmianach 116 094 246 zł,</w:t>
      </w:r>
    </w:p>
    <w:p>
      <w:pPr>
        <w:pStyle w:val="Normal"/>
        <w:ind w:left="272" w:firstLine="708"/>
        <w:jc w:val="both"/>
        <w:rPr/>
      </w:pPr>
      <w:r>
        <w:rPr/>
        <w:t>b) pkt 1 zmniejsza się do kwoty 90 002 840 zł,</w:t>
      </w:r>
    </w:p>
    <w:p>
      <w:pPr>
        <w:pStyle w:val="Normal"/>
        <w:ind w:firstLine="980"/>
        <w:jc w:val="both"/>
        <w:rPr/>
      </w:pPr>
      <w:r>
        <w:rPr/>
        <w:t>c) pkt 2 zmniejsza się do kwoty 26 091 406 zł;</w:t>
      </w:r>
    </w:p>
    <w:p>
      <w:pPr>
        <w:pStyle w:val="Normal"/>
        <w:jc w:val="both"/>
        <w:rPr/>
      </w:pPr>
      <w:r>
        <w:rPr/>
        <w:tab/>
        <w:t>3) § 3 otrzymuje brzmienie: „Deficyt budżetowy w kwocie 13 809 787 zł zostanie sfinansowany przychodami z tytułu krajowych pożyczek i kredytów w kwocie 2 828 000 zł, przychodami z tytułu emisji papierów wartościowych w kwocie 8 846 891 zł oraz przychodami z tytułu innych rozliczeń krajowych („wolne środki”) w kwocie 2 134 896 zł.”;</w:t>
      </w:r>
    </w:p>
    <w:p>
      <w:pPr>
        <w:pStyle w:val="Normal"/>
        <w:ind w:firstLine="700"/>
        <w:jc w:val="both"/>
        <w:rPr/>
      </w:pPr>
      <w:r>
        <w:rPr/>
        <w:t>5) w § 5 łączną kwotę planowanych rozchodów zastępuje się kwotą 3 253 109 zł;</w:t>
      </w:r>
    </w:p>
    <w:p>
      <w:pPr>
        <w:pStyle w:val="Normal"/>
        <w:ind w:firstLine="700"/>
        <w:jc w:val="both"/>
        <w:rPr/>
      </w:pPr>
      <w:r>
        <w:rPr/>
        <w:t>6) § 6 otrzymuje brzmienie:</w:t>
      </w:r>
    </w:p>
    <w:p>
      <w:pPr>
        <w:pStyle w:val="Normal"/>
        <w:ind w:firstLine="700"/>
        <w:jc w:val="both"/>
        <w:rPr/>
      </w:pPr>
      <w:r>
        <w:rPr/>
        <w:t>„</w:t>
      </w:r>
      <w:r>
        <w:rPr/>
        <w:t>Ustala się limit zobowiązań z tytułu zaciąganych kredytów i pożyczek oraz emitowanych papierów wartościowych w kwocie 26 562 894 zł, z tego na:</w:t>
      </w:r>
    </w:p>
    <w:p>
      <w:pPr>
        <w:pStyle w:val="Normal"/>
        <w:jc w:val="both"/>
        <w:rPr/>
      </w:pPr>
      <w:r>
        <w:rPr/>
        <w:t>1) pokrycie występującego w ciągu roku przejściowego deficytu budżetu w kwocie 11 634 894 zł;</w:t>
      </w:r>
    </w:p>
    <w:p>
      <w:pPr>
        <w:pStyle w:val="Normal"/>
        <w:jc w:val="both"/>
        <w:rPr/>
      </w:pPr>
      <w:r>
        <w:rPr/>
        <w:t>2) finansowanie planowanego deficytu budżetu w kwocie 11 674 891 zł;</w:t>
      </w:r>
    </w:p>
    <w:p>
      <w:pPr>
        <w:pStyle w:val="Normal"/>
        <w:jc w:val="both"/>
        <w:rPr/>
      </w:pPr>
      <w:r>
        <w:rPr/>
        <w:t>3) spłatę wcześniej zaciągniętych zobowiązań z tytułu zaciągniętych pożyczek i kredytów w kwocie 3 253 109 zł.”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 xml:space="preserve">7) Załącznik nr 1 do uchwały budżetowej – Plan dochodów zmienia się zgodnie z załącznikiem nr 1 do niniejszej uchwały; 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8) Załącznik nr 2 do uchwały budżetowej – Plan wydatków zmienia się  zgodnie z załącznikiem nr 2 do niniejszej uchwały;</w:t>
      </w:r>
    </w:p>
    <w:p>
      <w:pPr>
        <w:pStyle w:val="Normal"/>
        <w:ind w:firstLine="700"/>
        <w:jc w:val="both"/>
        <w:rPr/>
      </w:pPr>
      <w:r>
        <w:rPr>
          <w:spacing w:val="-6"/>
        </w:rPr>
        <w:t>9) Załącznik nr 3 do uchwały budżetowej – Plan przychodów i rozchodów, otrzymuje brzmienie zgodnie z załącznikiem nr 3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10) Załącznik nr 4 do uchwały budżetowej – Wykaz wydatków majątkowych zaplanowanych do realizacji w 2010 roku zmienia się zgodnie z załącznikiem nr 4 do niniejszej uchwały;</w:t>
      </w:r>
    </w:p>
    <w:p>
      <w:pPr>
        <w:pStyle w:val="Normal"/>
        <w:ind w:firstLine="700"/>
        <w:jc w:val="both"/>
        <w:rPr/>
      </w:pPr>
      <w:r>
        <w:rPr>
          <w:spacing w:val="-6"/>
        </w:rPr>
        <w:t xml:space="preserve">11) </w:t>
      </w:r>
      <w:r>
        <w:rPr/>
        <w:t>Załącznik nr 5 do uchwały budżetowej - Zestawienie planowanych kwot dotacji udzielanych z budżetu gminy otrzymuje brzmienie zgodnie z załącznikiem nr 5 do niniejszej uchwały;</w:t>
      </w:r>
    </w:p>
    <w:p>
      <w:pPr>
        <w:pStyle w:val="Normal"/>
        <w:ind w:firstLine="700"/>
        <w:jc w:val="both"/>
        <w:rPr/>
      </w:pPr>
      <w:r>
        <w:rPr/>
        <w:t xml:space="preserve">12) </w:t>
      </w:r>
      <w:r>
        <w:rPr>
          <w:spacing w:val="-6"/>
        </w:rPr>
        <w:t>Załącznik nr 6</w:t>
      </w:r>
      <w:r>
        <w:rPr/>
        <w:t xml:space="preserve"> do uchwały budżetowej – Plan przychodów i wydatków rachunku dochodów własnych otrzymuje brzmienie zgodnie z załącznikiem nr 6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/>
        <w:t>13)</w:t>
      </w:r>
      <w:r>
        <w:rPr>
          <w:spacing w:val="-6"/>
        </w:rPr>
        <w:t xml:space="preserve"> Załącznik nr 9 do uchwały budżetowej – Dochody i wydatki na programy i projekty realizowane ze środków z budżetu Unii Europejskiej i innych środków ze źródeł zagranicznych nie podlegających zwrotowi otrzymuje brzmienie zgodnie z załącznikiem nr 7 do niniejszej uchwały budżetowej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14) Załącznik nr 10 do uchwały budżetowej –</w:t>
      </w:r>
      <w:r>
        <w:rPr/>
        <w:t>Wydatki na wieloletnie programy inwestycyjne w latach 2010-2012 otrzymuje brzmienie zgodnie          z załącznikiem nr 8 do niniejszej uchwał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2. Wykonanie uchwały powierza się Burmistrzowi Śremu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 xml:space="preserve">§ 3. Uchwała podlega opublikowaniu.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4. Uchwała wchodzi w życie z dniem podjęcia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center"/>
        <w:rPr/>
      </w:pPr>
      <w:r>
        <w:rPr/>
        <w:t>Uzasadnienie projekt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CHWAŁY NR ……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z dnia ……………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ej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0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y wprowadzone do budżetu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ind w:left="720" w:hanging="720"/>
        <w:rPr/>
      </w:pPr>
      <w:r>
        <w:rPr/>
        <w:t>Załącznik nr 1 – Plan dochod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0" w:hanging="0"/>
        <w:jc w:val="both"/>
        <w:rPr/>
      </w:pPr>
      <w:r>
        <w:rPr/>
        <w:t>Dz. 010 Rolnictwo i łowiectwo zmniejszenie o kwotę 1 031 880 zł na skutek podpisania aneksu do umowy o dofinansowanie projektu „Budowa kanalizacji sanitarnej w Dąbrowie i Lucinach”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0" w:hanging="0"/>
        <w:jc w:val="both"/>
        <w:rPr/>
      </w:pPr>
      <w:r>
        <w:rPr/>
        <w:t>Dz. 600 Transport i łączność zmniejszenie o kwotę 1 780 744 zł na skutek podpisania aneksu do umowy o dofinansowanie projektu pt. „Przebudowa ulic Piłsudskiego i Kilińskiego w Śremie na odcinku od skrzyżowania z drogą wojewódzką Nr 434 do ronda im. Jana Pawła II”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0" w:hanging="0"/>
        <w:jc w:val="both"/>
        <w:rPr/>
      </w:pPr>
      <w:r>
        <w:rPr/>
        <w:t>Dz. 750 Administracja publiczna zwiększenie o kwotę 13 041 zł na skutek otrzymania środków z towarzystwa ubezpieczeniowego w związku z zalaniem piwnicy Przedszkola Nr 5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0" w:hanging="0"/>
        <w:jc w:val="both"/>
        <w:rPr/>
      </w:pPr>
      <w:r>
        <w:rPr/>
        <w:t>Dz. 754 Bezpieczeństwo publiczne i ochrona przeciwpożarowa zwiększenie o kwotę 143 464 zł w związku z otrzymaniem dotacji na sfinansowanie wydatków związanych z prowadzoną akcją przeciwpowodziową w trakcie powodzi w maju i czerwcu 2010 r. na terenie gminy Śrem (pismo Wojewody Wielkopolskiego nr FB.I-3.3011-231/10 z dnia 7 września 2010 r.). Dotacja ta nie zwiększa planu wydatków z uwagi na to, że stanowi częściową refundację wydatków poniesionych przez gminę Śrem na prowadzenie akcji przeciwpowodziowej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0" w:hanging="0"/>
        <w:jc w:val="both"/>
        <w:rPr/>
      </w:pPr>
      <w:r>
        <w:rPr/>
        <w:t>Dz. 758 Różne rozliczenia zwiększenie części oświatowej subwencji ogólnej o kwotę 88 046 zł na dofinansowanie wydatków związanych z przeprowadzeniem remontów bieżących w obiektach oświatowych (pismo Ministra Finansów nr ST5/4822/13g/BKU/10 z dnia 20 sierpnia 2010 r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0" w:hanging="0"/>
        <w:jc w:val="both"/>
        <w:rPr/>
      </w:pPr>
      <w:r>
        <w:rPr/>
        <w:t>Dz. 801 Oświata i wychowanie  zwiększenie o kwotę 61 567 zł w związku z otrzymaniem środków finansowych w ramach programu Comenius „Uczenie się przez całe życie” realizowanego w Szkole Podstawowej nr 4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0" w:hanging="0"/>
        <w:jc w:val="both"/>
        <w:rPr/>
      </w:pPr>
      <w:r>
        <w:rPr/>
        <w:t>Dz. 900 Gospodarka komunalna i ochrona środowiska zwiększenie o kwotę 19 511 zł w wyniku otrzymania środków finansowych od osoby fizycznej na realizację zadania inwestycyjnego pn.: „Budowa oświetlenia w Szymanowie-etap II”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0" w:hanging="0"/>
        <w:jc w:val="both"/>
        <w:rPr/>
      </w:pPr>
      <w:r>
        <w:rPr/>
        <w:t>Dz. 926 Kultura fizyczna i sport zmniejszenie o kwotę 101 000 zł na skutek podpisania aneksu do umowy o dofinansowanie projektu „budowa centrum rekreacyjno-wypoczynkowego w Psarskiem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ind w:left="0" w:hanging="0"/>
        <w:jc w:val="both"/>
        <w:rPr/>
      </w:pPr>
      <w:r>
        <w:rPr/>
        <w:t>Załącznik nr 2 – Plan wydatków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z. 010 Rolnictwo i łowiectwo zmniejszenie o kwotę 838 880 zł związane jest z zmniejszeniem łącznie o kwotę 1 031 880 zł środków unijnych na budowę kanalizacji sanitarnej w Dąbrowie i Lucinach (aneks do umowy) oraz zwiększeniem o kwotę 193 000 zł wydatków własnych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ąbrowa – zwiększenie o kwotę 303 000 zł (300 000 zł pochodzi z Dz.900/90001/2710 natomiast 3 000 zł z umorzenia udzielonego przez Zarząd Wojewódzkiego Funduszu Ochrony Środowiska i Gospodarki Wodnej w Poznaniu gminie Śrem, co stanowi 5% zaciągniętej pożyczki nr 63/P/OA-t/I/07 na „Termomodernizację budynku Przedszkola nr 3 w Śremie” (pismo nr WFOS-III-MU-MN/400/1063/2007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uciny – zmniejszenie o kwotę 110 000 zł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z. 600 Transport i łączność – zmniejszenie o kwotę 1 689 506 zł      związane jest z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05" w:hanging="0"/>
        <w:jc w:val="both"/>
        <w:rPr/>
      </w:pPr>
      <w:r>
        <w:rPr/>
        <w:t>Rozdz. 60004 zwiększenie o kwotę 350 000 zł na skutek wyższych niż przewidywano wydatków na prowadzenie komunikacji miejskiej na terenie gminy (wyższa stawka za wozokilometr, 4 nowe linie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05" w:hanging="0"/>
        <w:jc w:val="both"/>
        <w:rPr/>
      </w:pPr>
      <w:r>
        <w:rPr/>
        <w:t>Rozdz. 60016 zmniejszenie o kwotę 2 039 506 zł związane jest z: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400" w:hanging="360"/>
        <w:jc w:val="both"/>
        <w:rPr/>
      </w:pPr>
      <w:r>
        <w:rPr/>
        <w:t xml:space="preserve">wprowadzeniem do WPI nowych tytułów inwestycyjnych: </w:t>
      </w:r>
    </w:p>
    <w:p>
      <w:pPr>
        <w:pStyle w:val="Normal"/>
        <w:ind w:left="1005" w:hanging="0"/>
        <w:jc w:val="both"/>
        <w:rPr/>
      </w:pPr>
      <w:r>
        <w:rPr/>
        <w:t>„</w:t>
      </w:r>
      <w:r>
        <w:rPr/>
        <w:t>budowa łącznika ul. Wojska Polskiego-Prosta” w kwocie 19 000 zł,</w:t>
      </w:r>
    </w:p>
    <w:p>
      <w:pPr>
        <w:pStyle w:val="Normal"/>
        <w:ind w:left="1005" w:hanging="0"/>
        <w:jc w:val="both"/>
        <w:rPr/>
      </w:pPr>
      <w:r>
        <w:rPr/>
        <w:t>„</w:t>
      </w:r>
      <w:r>
        <w:rPr/>
        <w:t>modernizacja drogi wewnętrznej w Gaju” w kwocie 150 000 zł,</w:t>
      </w:r>
    </w:p>
    <w:p>
      <w:pPr>
        <w:pStyle w:val="Normal"/>
        <w:ind w:left="1005" w:hanging="0"/>
        <w:jc w:val="both"/>
        <w:rPr/>
      </w:pPr>
      <w:r>
        <w:rPr/>
        <w:t xml:space="preserve"> „</w:t>
      </w:r>
      <w:r>
        <w:rPr/>
        <w:t>modernizacja ul. Orzeszkowej w Śremie” w kwocie 120 000 zł,</w:t>
      </w:r>
    </w:p>
    <w:p>
      <w:pPr>
        <w:pStyle w:val="Normal"/>
        <w:ind w:left="1005" w:hanging="0"/>
        <w:jc w:val="both"/>
        <w:rPr/>
      </w:pPr>
      <w:r>
        <w:rPr/>
        <w:t>„</w:t>
      </w:r>
      <w:r>
        <w:rPr/>
        <w:t>modernizacja ul. Kochanowskiego w Śremie” (wniesienie wkładów do PWiK w Śremie na wykonanie kanalizacji deszczowej) w kwocie 150 000 zł, na które środki pochodzą z usług remontowych,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980" w:hanging="0"/>
        <w:jc w:val="both"/>
        <w:rPr/>
      </w:pPr>
      <w:r>
        <w:rPr/>
        <w:t>zwiększeniem wydatków na „budowę ścieżki spacerowej wzdłuż jeziora Grzymisławskiego” o kwotę 30 000 zł na skutek wyższych niż przewidywano kosztów realizacji inwestycji po przeprowadzonym postępowaniu przetargowym oraz na „zakupy inwestycyjne” w kwocie 7 200 zł na zakup wiaty przystankowej,</w:t>
      </w:r>
    </w:p>
    <w:p>
      <w:pPr>
        <w:pStyle w:val="Normal"/>
        <w:ind w:left="980" w:hanging="0"/>
        <w:jc w:val="both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980" w:hanging="0"/>
        <w:jc w:val="both"/>
        <w:rPr/>
      </w:pPr>
      <w:r>
        <w:rPr/>
        <w:t>przeniesieniem realizacji niżej wymienionych inwestycji na 2011 rok:</w:t>
      </w:r>
    </w:p>
    <w:p>
      <w:pPr>
        <w:pStyle w:val="Normal"/>
        <w:ind w:left="980" w:hanging="0"/>
        <w:jc w:val="both"/>
        <w:rPr/>
      </w:pPr>
      <w:r>
        <w:rPr/>
        <w:t>„</w:t>
      </w:r>
      <w:r>
        <w:rPr/>
        <w:t>budowa ul. Ceglanej w Pyszącej” zmniejszenie o kwotę 340 000 zł,</w:t>
      </w:r>
    </w:p>
    <w:p>
      <w:pPr>
        <w:pStyle w:val="Normal"/>
        <w:ind w:left="632" w:firstLine="348"/>
        <w:jc w:val="both"/>
        <w:rPr/>
      </w:pPr>
      <w:r>
        <w:rPr/>
        <w:t>„</w:t>
      </w:r>
      <w:r>
        <w:rPr/>
        <w:t>budowa ul. Leśnej w Nochowie” zmniejszenie o kwotę 370 720 zł,</w:t>
      </w:r>
    </w:p>
    <w:p>
      <w:pPr>
        <w:pStyle w:val="Normal"/>
        <w:ind w:left="980" w:hanging="0"/>
        <w:jc w:val="both"/>
        <w:rPr/>
      </w:pPr>
      <w:r>
        <w:rPr/>
        <w:t>„</w:t>
      </w:r>
      <w:r>
        <w:rPr/>
        <w:t>przebudowa deptaku przy ul. Chłapowskiego w Śremie” zmniejszenie o kwotę 295 100 zł,</w:t>
      </w:r>
    </w:p>
    <w:p>
      <w:pPr>
        <w:pStyle w:val="Normal"/>
        <w:ind w:left="9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80" w:hanging="0"/>
        <w:jc w:val="both"/>
        <w:rPr/>
      </w:pPr>
      <w:r>
        <w:rPr/>
        <w:t>zmniejszeniem wydatków na „budowę ul. ks. abp. Baraniaka w Śremie” o kwotę 30 297zł oraz „przebudowę ul. Zachodniej w Śremie” o kwotę 12 200 zł na skutek niższych niż planowano wydatków na wykonanie dokumentacji technicznych,</w:t>
      </w:r>
    </w:p>
    <w:p>
      <w:pPr>
        <w:pStyle w:val="Normal"/>
        <w:tabs>
          <w:tab w:val="clear" w:pos="708"/>
          <w:tab w:val="left" w:pos="280" w:leader="none"/>
        </w:tabs>
        <w:ind w:left="9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80" w:hanging="0"/>
        <w:jc w:val="both"/>
        <w:rPr/>
      </w:pPr>
      <w:r>
        <w:rPr/>
        <w:t>korektą wydatków na „przebudowę ulic Piłsudskiego i Kilińskiego”- wydatki unijne zmniejszono o kwotę 85 000 zł na skutek podpisania aneksu do umowy o dofinansowanie, natomiast wydatki budżetu gminy zmniejszono o kwotę 888 589 zł w celu urealnienia planu wydatków;</w:t>
      </w:r>
    </w:p>
    <w:p>
      <w:pPr>
        <w:pStyle w:val="Normal"/>
        <w:ind w:left="11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jc w:val="both"/>
        <w:rPr/>
      </w:pPr>
      <w:r>
        <w:rPr/>
        <w:t>Dz. 700 Gospodarka mieszkaniowa zwiększenie o kwotę 7 600 zł wynika z zwiększenia środków na remont zwalnianych w wyniku eksmisji lokali socjalnych;</w:t>
      </w:r>
    </w:p>
    <w:p>
      <w:pPr>
        <w:pStyle w:val="Normal"/>
        <w:tabs>
          <w:tab w:val="clear" w:pos="708"/>
          <w:tab w:val="left" w:pos="280" w:leader="none"/>
        </w:tabs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jc w:val="both"/>
        <w:rPr/>
      </w:pPr>
      <w:r>
        <w:rPr/>
        <w:t>Dz. 710 Działalność usługowa zwiększenie o kwotę 17 000 zł związane jest z uzupełnieniem środków na wykonanie planów zagospodarowania przestrzennego oraz remontu grobów na cmentarzu;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jc w:val="both"/>
        <w:rPr/>
      </w:pPr>
      <w:r>
        <w:rPr/>
        <w:t>Dz. 757 Obsługa długu publicznego zmniejszenie o kwotę 91 683 zł na skutek niższych niż planowano wydatków na spłatę odsetek od zaciągniętych zobowiązań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jc w:val="both"/>
        <w:rPr/>
      </w:pPr>
      <w:r>
        <w:rPr/>
        <w:t>Dz. 758 Różne rozliczenia zwiększenie o kwotę 50 000 zł w związku z koniecznością zapewnienia środków na prowizje bankowe od zaciąganych zobowiązań (pożyczki, kredyty, obligacje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z. 801 Oświata i wychowanie zwiększenie o kwotę 294 463 zł wynik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700" w:hanging="0"/>
        <w:jc w:val="both"/>
        <w:rPr/>
      </w:pPr>
      <w:r>
        <w:rPr/>
        <w:t>Rozdz. 80101 zwiększenie o kwotę 149 278 zł związane jest z koniecznością zabezpieczenia środków na dotację dla nowo powstałej publicznej szkoły podstawowej prowadzonej przez parafię NSJ w Śremie (87 711 zł) oraz z otrzymaniem środków finansowych w ramach programu Comenius „Uczenie się przez całe życie” realizowanego w Szkole Podstawowej nr 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700" w:hanging="0"/>
        <w:jc w:val="both"/>
        <w:rPr/>
      </w:pPr>
      <w:r>
        <w:rPr/>
        <w:t>Rozdz. 80104 zwiększenie o kwotę 52 237 zł związane jest z koniecznością zabezpieczenia wyższych niż planowano wydatków na dotacje dla niepublicznych i publicznych jednostek oświaty nie prowadzonych przez gminę, dodatkowo w rozdziale dokonano przesunięć w celu dostosowania wydatków do podziałki klasyfikacji budżetowej oraz zwiększono § 4270 o kwotę 13 041 zł z przeznaczeniem na remont zalanej piwnicy Przedszkola Nr 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700" w:hanging="0"/>
        <w:jc w:val="both"/>
        <w:rPr/>
      </w:pPr>
      <w:r>
        <w:rPr/>
        <w:t>Rozdz. 80110 zwiększenie o kwotę 92 948 zł związane jest z koniecznością zabezpieczenia środków na dotację dla nowo powstałego publicznego gimnazjum prowadzonego przez parafię NSJ w Śremi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z. 900 Gospodarka komunalna i ochrona środowiska zmniejszenie o kwotę 297 389 zł wynika przede wszystkim z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ind w:left="700" w:hanging="60"/>
        <w:jc w:val="both"/>
        <w:rPr/>
      </w:pPr>
      <w:r>
        <w:rPr/>
        <w:t>zmniejszenia dotacji na pomoc finansową dla powiatu o kwotę 300 000 zł w związku z rezygnacją powiatu śremskiego z prowadzenia w 2010 roku przedsięwzięcia związanego z rekultywacją wód jeziora Grzymisławskiego. Środki w kwocie 300 000 zł przeznacza się na zadanie związane z ochroną środowiska w Dz. 010/01010/6050 pn. „Budowa kanalizacji sanitarnej w Dąbrowie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ind w:left="700" w:hanging="60"/>
        <w:jc w:val="both"/>
        <w:rPr/>
      </w:pPr>
      <w:r>
        <w:rPr/>
        <w:t>zmniejszenia wydatków na zakupy inwestycyjne o kwotę 9 000 zł w rozdziale 90004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ind w:left="700" w:hanging="60"/>
        <w:jc w:val="both"/>
        <w:rPr/>
      </w:pPr>
      <w:r>
        <w:rPr/>
        <w:t>wprowadzenia w rozdziale 90015 nowych zadań inwestycyjnych pn. „budowa oświetlenia ulicznego ul. 750-lecia w Śremie” w kwocie 44 600 zł i „budowa oświetlenia w Szymanowie-etap II” w kwocie 19 511 zł oraz zmniejszenia wydatków na „rozbudowę oświetlenia drogowego na wsiach” o kwotę 44 5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ind w:left="700" w:hanging="60"/>
        <w:jc w:val="both"/>
        <w:rPr/>
      </w:pPr>
      <w:r>
        <w:rPr/>
        <w:t>przesunięć środków w dziale, rozdziałach, paragrafach w celu realizacji zadań bieżących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z. 921 Kultura i ochrona dziedzictwa narodowego zwiększenie o kwotę 64 400 zł związane jest z wprowadzeniem nowego zadania inwestycyjnego pn. „modernizacja wieży wodociągowej-etap II”, dodatkowo z § 4270 przeniesiono kwotę 17 000 zł z przeznaczeniem na wykonanie „ klimatyzacji sali głównej świetlicy w Mórce”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z. 926 Kultura fizyczna i sport zmniejszenie o kwotę 101 000 zł na skutek podpisania aneksu do umowy o dofinansowanie projektu „budowa centrum rekreacyjno-wypoczynkowego w Psarskiem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360" w:hanging="360"/>
        <w:jc w:val="both"/>
        <w:rPr/>
      </w:pPr>
      <w:r>
        <w:rPr/>
        <w:t xml:space="preserve">3. Załącznik nr 3 do uchwały budżetowej przedstawiający Plan przychodów i rozchodów otrzymuje brzmienie zgodnie z załącznikiem nr 3 do niniejszej uchwały –zmienia się plan rozchodów budżetu gminy Śrem na skutek otrzymania umorzenia pożyczki udzielonej przez Zarząd WFOŚiGW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Załącznik nr 4 do uchwały budżetowej przedstawiający Wykaz wydatków majątkowych zaplanowanych do realizacji w 2010 roku zmienia się zgodnie                        z załącznikiem nr 4 do niniejszej uchwały – na skutek zmian przyjętych       w Planie wydatków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 Załącznik nr 5 do uchwały budżetowej przedstawiający Zestawienie planowanych kwot dotacji udzielanych z budżetu gminy otrzymuje brzmienie zgodnie z załącznikiem nr 5 do niniejszej uchwały – na skutek zmian przyjętych w Planie wydatków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 Załącznik nr 6 do uchwały budżetowej Plan przychodów i wydatków rachunku dochodów własnych otrzymuje brzmienie zgodnie z załącznikiem nr 6 do niniejszej uchwały – na skutek zmian przyjętych w planie wydatków Szkoły Podstawowej Nr 6, Gimnazjum Nr 1, Zespołu Szkoły Podstawowej    i Gimnazjum w Zbrudzew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  <w:t xml:space="preserve">7. </w:t>
      </w:r>
      <w:r>
        <w:rPr>
          <w:spacing w:val="-6"/>
        </w:rPr>
        <w:t>Załącznik nr 9 do uchwały budżetowej - Dochody i wydatki na programy i projekty realizowane ze środków z budżetu Unii Europejskiej i innych środków ze źródeł zagranicznych nie podlegających zwrotowi, otrzymuje brzmienie zgodnie              z załącznikiem nr 7 do niniejszej uchwały budżetowej – zmiany są odzwierciedleniem zmian przyjętych w Planie dochodów i wydatków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420" w:hanging="420"/>
        <w:jc w:val="both"/>
        <w:rPr/>
      </w:pPr>
      <w:r>
        <w:rPr/>
        <w:t>8. Załącznik nr 10 do uchwały budżetowej przedstawiający Wydatki na wieloletnie programy inwestycyjne w latach 2010-2012 otrzymuje brzmienie zgodnie z załącznikiem nr 8 do niniejszej uchwały – zmiany są odzwierciedleniem zmian przyjętych w Planie wydatków.</w:t>
      </w:r>
    </w:p>
    <w:p>
      <w:pPr>
        <w:pStyle w:val="Normal"/>
        <w:ind w:left="420" w:hanging="4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e względu na konieczność dokonania powyższych zmian w budżecie gminy Śrem na 2010 rok, przyjęcie niniejszej uchwały uznaje się za uzasadnio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00"/>
        </w:tabs>
        <w:ind w:left="1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37:00Z</dcterms:created>
  <dc:creator>user</dc:creator>
  <dc:description/>
  <cp:keywords/>
  <dc:language>en-US</dc:language>
  <cp:lastModifiedBy>um</cp:lastModifiedBy>
  <cp:lastPrinted>2010-09-20T11:49:00Z</cp:lastPrinted>
  <dcterms:modified xsi:type="dcterms:W3CDTF">2010-09-20T09:57:00Z</dcterms:modified>
  <cp:revision>18</cp:revision>
  <dc:subject/>
  <dc:title>Uchwała Nr …………………</dc:title>
</cp:coreProperties>
</file>