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>Załącznik do uchwały nr 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Rady Miejskiej w Śremie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z dnia 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NEKS NR 2 DO POROZUMIENIA MIĘDZYGMINNEGO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pomiędzy gminami Śrem i Dolsk dotyczącego powierzenia przez gminę Dolsk gminie Śrem zadania kanalizacji, usuwania i oczyszczania ścieków poprzez podłączenie części gminy Dolsk do infrastruktury kanalizacyjnej gminy Śrem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/>
        <w:t xml:space="preserve">Na podstawie art. 74 ust. 1 ustawy z dnia 8 marca 1990 r. o samorządzie gminnym (Dz. U. z 2001 r. Nr 142, poz. 1591 z późn. zm.) oraz uchwał </w:t>
        <w:br/>
        <w:t>Nr ....................... Rady Miejskiej w Śremie  z dnia ..........................................</w:t>
      </w:r>
    </w:p>
    <w:p>
      <w:pPr>
        <w:pStyle w:val="Normal"/>
        <w:jc w:val="both"/>
        <w:rPr/>
      </w:pPr>
      <w:r>
        <w:rPr/>
        <w:t>i Nr ......................Rady Miasta i Gminy Dolsk z dnia 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ziałający w imieniu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miny Śrem - Adam Lewandowski Burmistrz Śremu i gminy Dolsk</w:t>
        <w:br/>
        <w:t>Henryk Litka Burmistrz Miasta i Gminy Dolsk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wierają aneks do porozumienia międzygminnego pomiędzy gminami Śrem </w:t>
        <w:br/>
        <w:t>i Dolsk dotyczącego powierzenia przez gminę Dolsk gminie Śrem zadania kanalizacji, usuwania i oczyszczania ścieków poprzez podłączenie części gminy Dolsk do infrastruktury kanalizacyjnej gminy Śrem, o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§ 1. W porozumieniu międzygminnym pomiędzy gminami Śrem </w:t>
        <w:br/>
        <w:t>i Dolsk dotyczącym powierzenia przez gminę Dolsk gminie Śrem</w:t>
        <w:br/>
        <w:t>zadania kanalizacji, usuwania i oczyszczania ścieków poprzez podłączenie części gminy Dolsk do infrastruktury kanalizacyjnej gminy Śrem, wprowadza się następujące zmiany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 w:val="false"/>
        </w:rPr>
        <w:tab/>
        <w:t>1) § 1 ust. 3 otrzymuje brzmienie: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 xml:space="preserve">,,3. Miejscem włączenia do zbiorczego systemu kanalizacji gminy Śrem będzie studnia kanalizacyjna, usytuowana w granicach nieruchomości </w:t>
        <w:br/>
        <w:t>nr ewid. 51 w Borgowie, w rejonie nieruchomości nr ewid. 34/2</w:t>
        <w:br/>
        <w:t>w Borgowie."</w:t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 w:val="false"/>
        </w:rPr>
        <w:tab/>
        <w:t>2) § 1 ust. 7 otrzymuje brzmienie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 xml:space="preserve">,,7. Podłączenie do sieci kanalizacyjnej, wymienionych w ust. 2, miejscowości z terenu gminy Dolsk wymaga uwzględnienia ich </w:t>
        <w:br/>
        <w:t>w opracowaniu projektowym kanalizacji sanitarnej dla miejscowości</w:t>
        <w:br/>
        <w:t>Borgowo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b w:val="false"/>
          <w:b w:val="false"/>
        </w:rPr>
      </w:pPr>
      <w:r>
        <w:rPr>
          <w:b w:val="false"/>
        </w:rPr>
        <w:t>Elementem projektowanej kanalizacji sanitarnej dla miejscowości</w:t>
        <w:br/>
        <w:t xml:space="preserve">Borgowo, wymagającym uwzględnienia podłączenia do sieci kanalizacyjnej  miejscowości wymienionych w ust. 2, jest kolektor grawitacyjny prowadzony </w:t>
        <w:br/>
        <w:t>w granicach nieruchomości oznaczonych nr ewid. działek: 51, 34/2, 33, 32, 31/2, 31/1, 30, 23, 22, 16, i 1 w Borgowie oraz 375 i 311 w Pyszącej."</w:t>
      </w:r>
    </w:p>
    <w:p>
      <w:pPr>
        <w:pStyle w:val="TextBody"/>
        <w:tabs>
          <w:tab w:val="clear" w:pos="709"/>
          <w:tab w:val="left" w:pos="0" w:leader="none"/>
        </w:tabs>
        <w:jc w:val="both"/>
        <w:rPr/>
      </w:pPr>
      <w:r>
        <w:rPr>
          <w:b w:val="false"/>
        </w:rPr>
        <w:tab/>
        <w:t>3) § 2 ust. 1 pkt 3 otrzymuje brzmienie:</w:t>
      </w:r>
    </w:p>
    <w:p>
      <w:pPr>
        <w:pStyle w:val="TextBody"/>
        <w:tabs>
          <w:tab w:val="clear" w:pos="709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         </w:t>
      </w:r>
      <w:r>
        <w:rPr>
          <w:b w:val="false"/>
        </w:rPr>
        <w:t xml:space="preserve">,,3. Gmina Dolsk zobowiązuje się zapłacić inwestorowi -Przedsiębiorstwu Wodociągów i Kanalizacji w Śremie Sp. z o.o. </w:t>
        <w:br/>
        <w:t xml:space="preserve">90 % rzeczywistych kosztów netto plus podatek VAT związanych </w:t>
        <w:br/>
        <w:t xml:space="preserve">z wykonaniem sieci kanalizacyjnej i modernizacji przepompowni, obejmujących dostosowanie tej sieci i związaną z nią infrastrukturą techniczną (modernizacja przepompowni) do potrzeb związanych </w:t>
        <w:br/>
        <w:t xml:space="preserve">z przyłączeniem wymienionych w § 1 ust. 2, miejscowości do tej sieci </w:t>
        <w:br/>
        <w:t xml:space="preserve">po bezusterkowym odbiorze wykonanych robót przez inwestora, na podstawie wystawionych faktur w terminie do dnia 31 marca 2011 r." </w:t>
      </w:r>
    </w:p>
    <w:p>
      <w:pPr>
        <w:pStyle w:val="TextBody"/>
        <w:tabs>
          <w:tab w:val="clear" w:pos="709"/>
          <w:tab w:val="left" w:pos="426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Po bezskutecznym upływie terminu zostaną naliczone ustawowe odsetki </w:t>
        <w:br/>
        <w:t>za zwłok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§ 2. W pozostałym zakresie porozumienie nie ulega zmi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§ 3. Aneks sporządza się w 4 jednobrzmiących egzemplarzach po 2 dla</w:t>
        <w:br/>
        <w:t>każdej ze stro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§ 4. Aneks obowiązuje od dnia podpisania i podlega ogłoszeniu</w:t>
        <w:br/>
        <w:t>w Dzienniku Urzędowym Województwa Wielkopolski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i data podpisa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mina Śrem</w:t>
        <w:tab/>
        <w:tab/>
        <w:tab/>
        <w:tab/>
        <w:tab/>
        <w:tab/>
        <w:tab/>
        <w:t>gmina Dol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17" w:gutter="0" w:header="0" w:top="1417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5:49:00Z</dcterms:created>
  <dc:creator>user</dc:creator>
  <dc:description/>
  <cp:keywords/>
  <dc:language>en-US</dc:language>
  <cp:lastModifiedBy>user</cp:lastModifiedBy>
  <cp:lastPrinted>2010-04-02T12:22:00Z</cp:lastPrinted>
  <dcterms:modified xsi:type="dcterms:W3CDTF">2010-09-28T07:06:00Z</dcterms:modified>
  <cp:revision>8</cp:revision>
  <dc:subject/>
  <dc:title>- projekt -</dc:title>
</cp:coreProperties>
</file>