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projekt -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A NR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z dnia ………………….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rzystąpienia do sporządzenia miejscowego planu zagospodarowania przestrzennego dla terenu działalności gospodarczej położonego w granicach Śremskiego Parku Inwestycyjn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szar Zachod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  <w:iCs/>
        </w:rPr>
        <w:t>Na podstawie art. 14 ust. 1 ustawy z dnia 27 marca 2003 r. o planowaniu i zagospodarowaniu przestrzennym (Dz. U. Nr 80, poz. 717 z 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 xml:space="preserve">§ 1. Przystępuje się do sporządzenia miejscowego planu zagospodarowania przestrzennego </w:t>
      </w:r>
      <w:r>
        <w:rPr/>
        <w:t>dla terenu działalności gospodarczej położonego w granicach Śremskiego Parku Inwestycyjnego Obszar Zachodni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/>
      </w:pPr>
      <w:r>
        <w:rPr/>
        <w:t>§ 2. Granice obszaru objętego projektem miejscowego planu przedstawiono na mapie, stanowiącej załącznik graficzny do niniejszej uchwały, będący jej integralną częścią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color w:val="000000"/>
        </w:rPr>
        <w:t>§ 3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§ 4. Uchwała wchodzi w życie z dniem podjęcia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Y NR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…………………</w:t>
      </w:r>
    </w:p>
    <w:p>
      <w:pPr>
        <w:pStyle w:val="Normal"/>
        <w:ind w:left="294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w sprawie przystąpienia do sporządzenia miejscowego planu zagospodarowania przestrzennego dla terenu działalności gospodarczej położonego w granicach Śremskiego Parku Inwestycyjnego</w:t>
      </w:r>
    </w:p>
    <w:p>
      <w:pPr>
        <w:pStyle w:val="Normal"/>
        <w:jc w:val="center"/>
        <w:rPr>
          <w:bCs/>
          <w:iCs/>
          <w:szCs w:val="28"/>
        </w:rPr>
      </w:pPr>
      <w:r>
        <w:rPr>
          <w:b/>
          <w:szCs w:val="28"/>
        </w:rPr>
        <w:t>Obszar Zachodni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bCs/>
          <w:iCs/>
        </w:rPr>
        <w:t xml:space="preserve">Zgodnie z art. 14 ustawy z dnia 27 marca 2003 r. o planowaniu i zagospodarowaniu przestrzennym (Dz. U. Nr 80, poz. 717 z późn. zm.) </w:t>
      </w:r>
      <w:r>
        <w:rPr>
          <w:szCs w:val="22"/>
        </w:rPr>
        <w:t xml:space="preserve">w celu ustalenia przeznaczenia terenów, w tym dla inwestycji celu publicznego oraz określenia sposobów ich zagospodarowania i zabudowy, rada gminy podejmuje uchwałę o przystąpieniu do sporządzenia miejscowego planu zagospodarowania przestrzennego. 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Burmistrz Śremu </w:t>
      </w:r>
      <w:r>
        <w:rPr/>
        <w:t xml:space="preserve">wykonał analizę zasadności przystąpienia do sporządzenia miejscowego planu, przygotował materiały geodezyjne oraz ustalił zakres prac planistycznych. </w:t>
      </w:r>
    </w:p>
    <w:p>
      <w:pPr>
        <w:pStyle w:val="Normal"/>
        <w:ind w:firstLine="540"/>
        <w:jc w:val="both"/>
        <w:rPr/>
      </w:pPr>
      <w:r>
        <w:rPr/>
        <w:t>Analizie poddano obszar o powierzchni około 2,61 ha położony w Śremskim Parku Inwestycyjnym Obszar Zachodni.</w:t>
      </w:r>
    </w:p>
    <w:p>
      <w:pPr>
        <w:pStyle w:val="Normal"/>
        <w:ind w:firstLine="540"/>
        <w:jc w:val="both"/>
        <w:rPr>
          <w:spacing w:val="-2"/>
          <w:szCs w:val="28"/>
        </w:rPr>
      </w:pPr>
      <w:r>
        <w:rPr>
          <w:spacing w:val="-2"/>
          <w:szCs w:val="28"/>
        </w:rPr>
        <w:t>W granicach opracowania znajdują się działki o nr ewid.: 2214/3; 2214/4; 2214/5; 2214/6 i 2214/8, obręb Śrem.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Granice opracowania ustalono biorąc pod uwagę czytelność ich wyznaczenia oraz wymogi ustawy o planowaniu i zagospodarowaniu przestrzennym. 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W wyniku przeprowadzonej analizy stwierdzono, że przewidywane rozwiązania są zgodne z polityką przestrzenną gminy określoną w Studium Uwarunkowań i Kierunków Zagospodarowania Przestrzennego Gminy Śrem, które wyznaczyło, dla wskazanego wyżej terenu, techniczno – produkcyjny kierunek rozwoju (D4_G4) w ramach Śremskiego Parku Inwestycyjnego Obszar Zachodni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Obszar poddany analizie objęty jest obowiązującym miejscowym planem zagospodarowania przestrzennego, </w:t>
      </w:r>
      <w:r>
        <w:rPr>
          <w:szCs w:val="28"/>
        </w:rPr>
        <w:t xml:space="preserve">uchwalonym uchwałą Nr 195/XXIV/08 Rady Miejskiej w Śremie z dnia 29 maja 2008 r. w sprawie zmiany miejscowego planu zagospodarowania przestrzennego dla Śremskiego Parku Inwestycyjnego – Obszar Zachodni (Dz. Urz. Woj. Wielk. Nr 133, poz. 2434 z dnia 18.08.2008 r.). Powołany miejscowy plan przeznacza przedmiotowe nieruchomości pod teren obiektów produkcyjnych, składów i magazynów oraz zabudowy usługowej oznaczony symbolem 1P/U z </w:t>
      </w:r>
      <w:r>
        <w:rPr>
          <w:bCs/>
          <w:iCs/>
        </w:rPr>
        <w:t>zakazem lokalizowania przedsięwzięć mogących znacząco oddziaływać na środowisko, dla których sporządzenie raportu o oddziaływaniu na środowisko jest obligatoryjnie wymagane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Zasadniczym celem opracowania jest </w:t>
      </w:r>
      <w:r>
        <w:rPr/>
        <w:t xml:space="preserve">dopuszczenie możliwości lokalizowania przedsięwzięć mogących zawsze znacząco oddziaływać na środowisko (stacja demontażu pojazdów). </w:t>
      </w:r>
    </w:p>
    <w:p>
      <w:pPr>
        <w:pStyle w:val="Normal"/>
        <w:ind w:firstLine="540"/>
        <w:jc w:val="both"/>
        <w:rPr/>
      </w:pPr>
      <w:r>
        <w:rPr/>
        <w:t>W związku z powyższym podjęcie niniejszej uchwały jest zasadne.</w:t>
      </w:r>
    </w:p>
    <w:sectPr>
      <w:footerReference w:type="default" r:id="rId2"/>
      <w:type w:val="nextPage"/>
      <w:pgSz w:w="11906" w:h="16838"/>
      <w:pgMar w:left="1701" w:right="1418" w:gutter="0" w:header="0" w:top="1418" w:footer="53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Symbol" w:hAnsi="Symbol" w:cs="Symbol"/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b/>
      <w:bCs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1:29:00Z</dcterms:created>
  <dc:creator>Katarzyna Bednarowicz</dc:creator>
  <dc:description/>
  <cp:keywords/>
  <dc:language>en-US</dc:language>
  <cp:lastModifiedBy>um</cp:lastModifiedBy>
  <cp:lastPrinted>2010-10-01T08:54:00Z</cp:lastPrinted>
  <dcterms:modified xsi:type="dcterms:W3CDTF">2010-10-04T07:24:00Z</dcterms:modified>
  <cp:revision>109</cp:revision>
  <dc:subject/>
  <dc:title>UCHWAŁA NR …………</dc:title>
</cp:coreProperties>
</file>