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y ronda w Śrem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1. Nadaje się nazwę „Rondo Armii Krajowej” rondu usytuowanemu na skrzyżowaniu ulic Jana Kilińskiego, Gen. Wł. Sikorskiego i Powstańców Wielkopolskich.</w:t>
      </w:r>
    </w:p>
    <w:p>
      <w:pPr>
        <w:pStyle w:val="Normal"/>
        <w:ind w:firstLine="36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2. Lokalizację ronda, o którym mowa w ust. 1, przedstawiono w załączniku nr 1 do uchwał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pl-PL"/>
        </w:rPr>
        <w:t xml:space="preserve">   Uzasadnienie projektu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y ronda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 czasie II wojny światowej wielu Polaków zostało poddanych okrutnym represjom i wysiedleniom, a także straciło życie za działalność w strukturach Armii Krajowej,  organizacji będącej integralną częścią Polskich Sił Zbrojnych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względniając powyższe oraz biorąc pod uwagę rangę ogólnokrajową tej organizacji, proponuje się nazwać rondo usytuowane na skrzyżowaniu ulic Jana Kilińskiego, Gen. Wł. Sikorskiego i Powstańców Wielkopolskich Rondem Armii Krajowej. Przy ustaleniu nazwy, wzięto także pod uwagę wnioski złożone przez: Zarząd Okręgu Wielkopolska Światowego Związku Żołnierzy Armii Krajowej w Poznaniu, Komitet Obywatelski oraz Sekretarza AK Pana Józefa Rogackiego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1:00Z</dcterms:created>
  <dc:creator>Urząd Miejski w Śremie Urząd</dc:creator>
  <dc:description/>
  <cp:keywords/>
  <dc:language>en-US</dc:language>
  <cp:lastModifiedBy>Urząd Miejski w Śremie Urząd</cp:lastModifiedBy>
  <cp:lastPrinted>2010-09-29T13:50:00Z</cp:lastPrinted>
  <dcterms:modified xsi:type="dcterms:W3CDTF">2010-10-01T07:06:00Z</dcterms:modified>
  <cp:revision>11</cp:revision>
  <dc:subject/>
  <dc:title>UCHWAŁA NR 354/XL/09</dc:title>
</cp:coreProperties>
</file>