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</w:t>
      </w:r>
    </w:p>
    <w:p>
      <w:pPr>
        <w:pStyle w:val="Normal"/>
        <w:jc w:val="center"/>
        <w:rPr/>
      </w:pPr>
      <w:r>
        <w:rPr>
          <w:b/>
        </w:rPr>
        <w:t>RADY MIEJSKIEJ W 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ustalenia wykazu wydatków nie wygasając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63 ust. 2, 3 i 5 ustawy z dnia 27 sierpnia 2009 r. o finansach publicznych (Dz. U. Nr 157, poz. 1240 z późn. zm.) Rada Miejska w 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Ustala się wykaz wydatków nie wygasających z upływem roku budżetowego 2010 zgodnie z załącznikiem nr 1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Plan finansowy wydatków dotyczących zadań nie wygasających w podziale na działy i rozdziały klasyfikacji wydatków, z wyodrębnieniem wydatków majątkowych określony jest w załączniku nr 2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4. Uchwała wchodzi w życie z dniem podjęcia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jc w:val="center"/>
        <w:rPr/>
      </w:pPr>
      <w:r>
        <w:rPr>
          <w:b/>
        </w:rPr>
        <w:t>RADY MIEJSKIEJ W 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wykazu wydatków nie wygasając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kaz wydatków nie wygasających został sporządzony w wyniku obiektywnych czynników zewnętrznych, które zadecydowały o braku możliwości zakończenia zadań i ich sfinansowania w planowanych pierwotnie terminach 2010 roku.</w:t>
      </w:r>
    </w:p>
    <w:p>
      <w:pPr>
        <w:pStyle w:val="Normal"/>
        <w:jc w:val="both"/>
        <w:rPr/>
      </w:pPr>
      <w:r>
        <w:rPr/>
        <w:tab/>
        <w:t>W zakresie budowy ul. Ks. Abp. Baraniaka w Śremie termin opracowania dokumentacji projektowej przesunął się ze względu na czasochłonne pozyskanie niezbędnych decyzji i pozwoleń.</w:t>
      </w:r>
    </w:p>
    <w:p>
      <w:pPr>
        <w:pStyle w:val="Normal"/>
        <w:jc w:val="both"/>
        <w:rPr/>
      </w:pPr>
      <w:r>
        <w:rPr/>
        <w:tab/>
        <w:t>W zakresie przebudowy ulic Piłsudskiego i Kilińskiego termin realizacji zadania uległ przesunięciu ze względu na wystąpienie nieprzewidzianych robót dodatkowych.</w:t>
      </w:r>
    </w:p>
    <w:p>
      <w:pPr>
        <w:pStyle w:val="Normal"/>
        <w:ind w:firstLine="708"/>
        <w:jc w:val="both"/>
        <w:rPr/>
      </w:pPr>
      <w:r>
        <w:rPr/>
        <w:t>W zakresie Aktywizacji Wielkiej Pętli Wielkopolski – etap III budowa przystani nad Wartą - termin wykonania dokumentacji technicznej basenu portowego i nadbrzeża na rzece Warcie przesunął się na dzień 30 czerwca 2011 r.</w:t>
      </w:r>
    </w:p>
    <w:p>
      <w:pPr>
        <w:pStyle w:val="Normal"/>
        <w:jc w:val="both"/>
        <w:rPr/>
      </w:pPr>
      <w:r>
        <w:rPr/>
        <w:tab/>
        <w:t>W zakresie Aktywizacji Wielkiej Pętli Wielkopolski – budowa Promenady etap II – termin opracowania dokumentacji projektowej przesunął się ze względu na czasochłonne pozyskanie niezbędnych decyzji i pozwoleń.</w:t>
      </w:r>
    </w:p>
    <w:p>
      <w:pPr>
        <w:pStyle w:val="Normal"/>
        <w:jc w:val="both"/>
        <w:rPr/>
      </w:pPr>
      <w:r>
        <w:rPr/>
        <w:tab/>
        <w:tab/>
        <w:t>Mając zatem na uwadze powyższe względy podjęcie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7:00Z</dcterms:created>
  <dc:creator>um</dc:creator>
  <dc:description/>
  <cp:keywords/>
  <dc:language>en-US</dc:language>
  <cp:lastModifiedBy>um</cp:lastModifiedBy>
  <cp:lastPrinted>2010-10-27T11:22:00Z</cp:lastPrinted>
  <dcterms:modified xsi:type="dcterms:W3CDTF">2010-10-27T09:22:00Z</dcterms:modified>
  <cp:revision>28</cp:revision>
  <dc:subject/>
  <dc:title>UCHWAŁA NR 26/III/06</dc:title>
</cp:coreProperties>
</file>