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projekt -</w:t>
      </w:r>
    </w:p>
    <w:p>
      <w:pPr>
        <w:pStyle w:val="Heading"/>
        <w:spacing w:lineRule="auto" w:line="240"/>
        <w:rPr/>
      </w:pPr>
      <w:r>
        <w:rPr>
          <w:caps/>
          <w:sz w:val="28"/>
          <w:szCs w:val="28"/>
        </w:rPr>
        <w:t>Uchwała nr</w:t>
      </w:r>
      <w:r>
        <w:rPr>
          <w:sz w:val="28"/>
          <w:szCs w:val="28"/>
        </w:rPr>
        <w:t xml:space="preserve"> …………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Rady miejskiej w śremie</w:t>
      </w:r>
    </w:p>
    <w:p>
      <w:pPr>
        <w:pStyle w:val="Tekstpodstawowy2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miany Studium Uwarunkowań i Kierunków Zagospodarowania Przestrzennego Gminy Ś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Na podstawie art. 12 ust. 1 i art. 27 ustawy z dnia 27 marca 2003 r. o planowaniu i zagospodarowaniu przestrzennym (Dz. U. Nr 80, poz. 717 z późn. zm.), Rada Miejska w Śremie uchwala, co następu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>§ 1. Uchwala się zmianę Studium Uwarunkowań i Kierunków Zagospodarowania Przestrzennego Gminy Śrem, uchwalonego uchwałą Nr 48/V/07 Rady Miejskiej w Śremie z dnia 8 lutego 2007 roku, zmienioną uchwałą Nr 215/XXV/08 Rady Miejskiej w Śremie z dnia 26 czerwca 2008 r., zwaną dalej „zmianą Studium”.</w:t>
      </w:r>
    </w:p>
    <w:p>
      <w:pPr>
        <w:pStyle w:val="TextBody"/>
        <w:widowControl w:val="false"/>
        <w:autoSpaceDE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Zmiana Studium obejmuje swym zasięgiem części następujących obrębów geodezyjnych: Dalewo, Dąbrowa, Góra, Grzymysław, Kaleje, Luciny, Mechlin, Mórka, Niesłabin, Orkowo, Ostrowo, Śrem i Zbrudzewo.</w:t>
      </w:r>
    </w:p>
    <w:p>
      <w:pPr>
        <w:pStyle w:val="TextBody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§ 3. Integralnymi częściami uchwał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część tekstowa – ujednolicony tekst z wyróżnieniem zmian „Studium Uwarunkowań i Kierunków Zagospodarowania Przestrzennego Gminy Śrem”, na którą skład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jednolicony tekst z wyróżnieniem zmian tom I – „Uwarunkowania rozwoju gminy”, stanowiący załącznik nr 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jednolicony tekst z wyróżnieniem zmian tom II – „Kierunki zmian w zagospodarowaniu przestrzennym gminy”, stanowiący załącznik nr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część graficzna, na którą skład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rysunek „Studium Uwarunkowań i Kierunków Zagospodarowania Przestrzennego Gminy Śrem – uwarunkowania zagospodarowania przestrzennego gminy Śrem”, sporządzony na kopii mapy topograficznej w skali 1: 10 000, stanowiący załącznik nr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jednolicony rysunek „Studium Uwarunkowań i Kierunków Zagospodarowania Przestrzennego Gminy Śrem – kierunki zagospodarowania przestrzennego gminy Śrem” składający się z arkuszy nr 1 – 14, sporządzony na kopii mapy topograficznej, stanowiący załącznik nr 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asadnienie zawierające objaśnienia przyjętych rozwiązań oraz syntezę ustaleń projektu zmiany Studium, stanowiące załącznik nr 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zmiany Studium, stanowiące załącznik nr 6.</w:t>
      </w:r>
    </w:p>
    <w:p>
      <w:pPr>
        <w:pStyle w:val="TextBody"/>
        <w:widowControl w:val="false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>§ 4. Wykonanie niniejszej uchwały powierza się Burmistrzowi Śremu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>§ 5. Uchwała wchodzi w życie z dniem podjęcia.</w:t>
      </w:r>
    </w:p>
    <w:p>
      <w:pPr>
        <w:pStyle w:val="Akapitzlist"/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kapitzlist"/>
        <w:ind w:left="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kapitzlist"/>
        <w:ind w:left="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zasadnienie 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NR 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 dnia 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miany Studium Uwarunkowań i Kierunków Zagospodarowania Przestrzennego Gminy Śrem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godnie z art. 3 ust. 1 ustawy z dnia 27 marca 2003 r. o planowaniu i zagospodarowaniu przestrzennym (Dz. U., Nr 80, poz. 717 z późn. zm.) kształtowanie i prowadzenie polityki przestrzennej na terenie gminy, w tym uchwalanie studium uwarunkowań i kierunków zagospodarowania przestrzennego gminy, należy do zadań własnych gmin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dmiotowy projekt zmiany Studium opracowany został zgodnie z uchwałą Nr 348/XL/09 Rady Miejskiej w Śremie z dnia 24 września 2009 r. w sprawie przystąpienia do sporządzenia zmiany Studium Uwarunkowań i Kierunków Zagospodarowania Przestrzennego Gminy Śrem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asadniczym celem zmiany Studium jest określenie nowych kierunków zagospodarowania dla terenów, na których nie istniała możliwość realizowania inwestycji z zakresu budownictwa mieszkaniowego, letniskowego, zagrodowego czy związanego z prowadzeniem działalności gospodarczej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W granicach miasta Śrem dokonano zmian polegających, w głównej mierze, na rozszerzeniu wachlarza możliwych do zrealizowania inwestycji lub zniesienia ograniczeń w zakresie parametrów i gabarytów zabudowy, co stanęło na przeszkodzie realizacji określonych przedsięwzięć (B2_M3; C3_U4; D3_U8). W bezpośrednim sąsiedztwie Śremskiego Parku Inwestycyjnego Obszar Wschodni część terenu rolniczego otrzymała nowy kierunek zagospodarowania, związany z prowadzeniem działalności techniczno – produkcyjnej (B3_G5)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granicach obszarów wiejskich wyznaczono wielofunkcyjny kierunek rozwoju, w ramach którego istnieje możliwość lokalizowania zabudowy siedliskowej i zagrodowej, mieszkaniowej jednorodzinnej, letniskowej oraz nieuciążliwej działalności gospodarczej, w tym rolniczej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brakiem uzgodnienia projektu zmiany Studium przez Regionalnego Dyrektora Ochrony Środowiska w Poznaniu oraz Dyrektora Regionalnego Zarządu Gospodarki Wodnej w Poznaniu, odpowiednio w zakresie obszarów Natura 2000 i obszarów bezpośredniego zagrożenia powodzią oraz wskazaniami wymienionych organów co do konieczności zweryfikowania proponowanych rozwiązań, odstąpiono od zamiaru wprowadzenia jakichkolwiek zmian w dotychczasowym kierunku rozwoju tych terenów. Wkreślona została jedynie granica strefy ochrony konserwatorskiej stanowisk archeologicznych. Analizowana sytuacja dotyczy terenów położonych w obrębach: Góra, Niesłabin, Orkowo i Zbrudzewo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Burmistrz Śremu przeprowadził procedurę określoną w art. 11 ustawy z dnia 27 marca 2003 r. o planowaniu i zagospodarowaniu przestrzennym (Dz. U., Nr 80, poz. 717 z późn. zm.) kolej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głosił o przystąpieniu do sporządzenia zmiany Studium Uwarunkowań i Kierunków Zagospodarowania Przestrzennego Gminy w miejscowej prasie w dniu 1 października 2009 r. oraz poprzez wywieszenie obwieszczeń w gablotach Urzędu Miejskiego w Śrem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nioski do Studium przyjmował do dnia 26 października 2009 r., w wyznaczonym terminie wpłynęły 4 wnioski, które rozpatrzył 13 listopada 2009 r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 dniu 1 października 2009 r. zwrócił się z prośbą do Regionalnego Dyrektora Ochrony Środowiska oraz Państwowego Wojewódzkiego Inspektora Sanitarnego o uzgodnienie zakresu i stopnia szczegółowości informacji wymaganych w prognozie oddziaływania na środowisk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 dniu 1 października 2009 r. zawiadomił instytucje i organy właściwe do uzgadniania i opiniowania projektu Studium, wyznaczając jednocześnie termin nadsyłania wniosków do dnia 20 listopada 2009 r. W wyznaczonym terminie wpłynęło 13 wniosk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ybrany projektant opracował projekt zmiany Studium uwzględniając ustalenia planu zagospodarowania przestrzennego wojewódz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zyskał negatywną opinię Gminnej Komisji Urbanistyczno – Architektonicznej w dniu 18 stycznia 2010 r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 dniu 3 lutego 2010 r. zawiadomił instytucje i organy właściwe do uzgadniania i opiniowania projektu Studium, wyznaczając jednocześnie termin nadsyłania wniosków do dnia 10 marca 2010 r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zgodnił projekt zmiany Studium z właściwymi organami i instytucjami, a następnie wprowadził do projektu zmiany wynikające z uzyskanych opinii i dokonanych uzgodni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uzgodnił ponownie projekt zmiany Studium z Regionalnym Dyrektorem Ochrony Środowiska w dniu 4 sierpnia 2010 r. oraz z Regionalnym Zarządem Gospodarki Wodnej w dniu 2 sierpnia 2010 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głosił o wyłożeniu projektu zmiany Studium do publicznego wglądu w dniu 19 sierpnia 2010 r. oraz obwieścił przez umieszczenie w gablotach Urzędu Miejskiego w Śremie. Projekt zmiany Studium był wyłożony do publicznego wglądu w dniach od 4 października 2010 r. do 11 października 2010 r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niu 4 października 2010 r. zorganizował dyskusję publiczną nad przyjętymi w projekcie studium rozwiązaniami. Uwagi do projektu studium przyjmował do dnia 2 listopada 2010 r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 wyznaczonym terminie wpłynęło 14 uwag, z czego tylko jedną uwagę uwzględni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uwzględnienia uwagi ponownie uzgodnił projekt Studium z Regionalnym Dyrektorem Ochrony Środowiska w dniu 2 grudnia 2010 r. oraz z Regionalnym Zarządem Gospodarki Wodnej w dniu 14 grudnia 2010 r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 studium uwarunkowań i kierunków zagospodarowania przestrzennego wymaga przeprowadzenia strategicznej oceny oddziaływania na środowisko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zapewnił możliwości udziału społeczeństwa w postępowaniu w sprawie oceny oddziaływania na środowisko skutków realizacji studium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Ponadto, poza procedurą planistyczną, na podstawie uchwały w sprawie statutów sołectw gminy Śrem (uchwała Nr 487/XLV/02 Rady Miejskiej w Śremie z dnia 26 kwietnia 2002 r., zmieniona uchwałą Nr 331/XXXVIII/09 Rady Miejskiej w Śremie z dnia 25 czerwca 2009 r.), Burmistrz Śre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5040" w:leader="none"/>
        </w:tabs>
        <w:ind w:left="0" w:firstLine="540"/>
        <w:jc w:val="both"/>
        <w:rPr/>
      </w:pPr>
      <w:r>
        <w:rPr>
          <w:sz w:val="28"/>
          <w:szCs w:val="28"/>
        </w:rPr>
        <w:t>poinformował pisemnie mieszkańców Sołectw: Dalewo, Dąbrowa – Mateuszewo, Góra, Grodzewo, Grzymysław, Kaleje, Kawcze, Luciny – Tesiny, Mechlin, Mórka, Niesłabin, Ostrowo, Orkowo i Zbrudzewo, za pośrednictwem sołtysów, o przystąpieniu do sporządzenia zmiany studium oraz o wyłożeniu projektu zmiany studium do publicznego wglą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5040" w:leader="none"/>
        </w:tabs>
        <w:ind w:left="0" w:firstLine="540"/>
        <w:jc w:val="both"/>
        <w:rPr/>
      </w:pPr>
      <w:r>
        <w:rPr>
          <w:sz w:val="28"/>
          <w:szCs w:val="28"/>
        </w:rPr>
        <w:t>uzyskał pozytywne opinie dziesięciu Sołectw, trzy negatywne oraz jedną odmowę zaopiniowania projektu zmiany studiu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W związku z powyższym podjęcie niniejszej uchwały staje się zasadne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7">
    <w:name w:val=" Znak Znak7"/>
    <w:basedOn w:val="Domylnaczcionkaakapitu"/>
    <w:qFormat/>
    <w:rPr>
      <w:b/>
      <w:sz w:val="24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8:00Z</dcterms:created>
  <dc:creator>Magdalena Joachimiak</dc:creator>
  <dc:description/>
  <cp:keywords/>
  <dc:language>en-US</dc:language>
  <cp:lastModifiedBy>user</cp:lastModifiedBy>
  <dcterms:modified xsi:type="dcterms:W3CDTF">2010-12-31T08:08:00Z</dcterms:modified>
  <cp:revision>55</cp:revision>
  <dc:subject/>
  <dc:title>Uzasadnienie </dc:title>
</cp:coreProperties>
</file>