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</w:rPr>
      </w:pPr>
      <w:r>
        <w:rPr/>
        <w:t>- Projekt -</w:t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</w:rPr>
        <w:t>UCHWAŁA NR ..........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RADY MIEJSKIEJ W ŚREMIE 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sz w:val="24"/>
        </w:rPr>
      </w:pPr>
      <w:r>
        <w:rPr/>
        <w:t>z dnia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zmieniająca uchwałę w sprawie ustalenia Strefy Płatnego Parkowania </w:t>
        <w:br/>
        <w:t xml:space="preserve">w Śremie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13b ust. 3 i 4 i art. 13f ust. 2 ustawy z dnia 21 marca 1985 r. o drogach publicznych (Dz. U. z 2007 r. Nr 19, poz. 115, Nr 23, poz. 136) Rada Miejska w Śrem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W uchwale nr 154/XIX/03 Rady Miejskiej w Śremie z dnia 30 grudnia 2003 r. w sprawie ustalenia Strefy Płatnego Parkowania w Śremie (Dz. Urz. Woj. Wielk. z 2004 r. Nr 9, poz. 290, Dz.. Urz. Woj. Wielk. z 2007 r. </w:t>
        <w:br/>
        <w:t xml:space="preserve">Nr 115, poz. 2690) wprowadza się następujące zmian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w § 1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 xml:space="preserve">a) ust. 1 otrzymuje brzmienie: </w:t>
      </w:r>
    </w:p>
    <w:p>
      <w:pPr>
        <w:pStyle w:val="Normal"/>
        <w:ind w:firstLine="708"/>
        <w:jc w:val="both"/>
        <w:rPr/>
      </w:pPr>
      <w:r>
        <w:rPr/>
        <w:t xml:space="preserve">"1. Ustala się Strefę Płatnego Parkowania w Śremie na Placu </w:t>
        <w:br/>
        <w:t xml:space="preserve">20 Października, ul. Wyszyńskiego, ul. Targowej i w rejonie targowiska miejskiego w obrębie ulic: Grunwaldzka, Długa i Zielona w Śremie, na obszarach określonych graficznie kolorem żółtym w załączniku do uchwały.", </w:t>
      </w:r>
    </w:p>
    <w:p>
      <w:pPr>
        <w:pStyle w:val="Normal"/>
        <w:ind w:firstLine="420"/>
        <w:jc w:val="both"/>
        <w:rPr/>
      </w:pPr>
      <w:r>
        <w:rPr/>
        <w:t xml:space="preserve">b) ust. 2 otrzymuje brzmienie: </w:t>
      </w:r>
    </w:p>
    <w:p>
      <w:pPr>
        <w:pStyle w:val="Normal"/>
        <w:ind w:firstLine="708"/>
        <w:jc w:val="both"/>
        <w:rPr/>
      </w:pPr>
      <w:r>
        <w:rPr/>
        <w:t>"2. Opłaty w Strefie Płatnego Parkowania pobierane są od poniedziałku do piątku w godz. 8</w:t>
      </w:r>
      <w:r>
        <w:rPr>
          <w:u w:val="single"/>
          <w:vertAlign w:val="superscript"/>
        </w:rPr>
        <w:t>00</w:t>
      </w:r>
      <w:r>
        <w:rPr/>
        <w:t xml:space="preserve"> - 18</w:t>
      </w:r>
      <w:r>
        <w:rPr>
          <w:u w:val="single"/>
          <w:vertAlign w:val="superscript"/>
        </w:rPr>
        <w:t>00</w:t>
      </w:r>
      <w:r>
        <w:rPr/>
        <w:t xml:space="preserve">.", </w:t>
      </w:r>
    </w:p>
    <w:p>
      <w:pPr>
        <w:pStyle w:val="Normal"/>
        <w:ind w:firstLine="420"/>
        <w:jc w:val="both"/>
        <w:rPr/>
      </w:pPr>
      <w:r>
        <w:rPr/>
        <w:t xml:space="preserve">c) ust. 3 otrzymuje brzmienie: </w:t>
      </w:r>
    </w:p>
    <w:p>
      <w:pPr>
        <w:pStyle w:val="Normal"/>
        <w:ind w:firstLine="708"/>
        <w:jc w:val="both"/>
        <w:rPr/>
      </w:pPr>
      <w:r>
        <w:rPr/>
        <w:t>"3. Opłaty w Strefie Płatnego Parkowania bezpośrednio przed ratuszem pobierane są od poniedziałku do piątku w godz. 16</w:t>
      </w:r>
      <w:r>
        <w:rPr>
          <w:u w:val="single"/>
          <w:vertAlign w:val="superscript"/>
        </w:rPr>
        <w:t>30</w:t>
      </w:r>
      <w:r>
        <w:rPr/>
        <w:t xml:space="preserve"> - 18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 xml:space="preserve">.", </w:t>
      </w:r>
    </w:p>
    <w:p>
      <w:pPr>
        <w:pStyle w:val="Normal"/>
        <w:ind w:firstLine="420"/>
        <w:jc w:val="both"/>
        <w:rPr/>
      </w:pPr>
      <w:r>
        <w:rPr/>
        <w:t xml:space="preserve">d) dodaje się ust. 5, który otrzymuje brzmienie: </w:t>
      </w:r>
    </w:p>
    <w:p>
      <w:pPr>
        <w:pStyle w:val="Normal"/>
        <w:ind w:firstLine="708"/>
        <w:jc w:val="both"/>
        <w:rPr/>
      </w:pPr>
      <w:r>
        <w:rPr/>
        <w:t>"5. Opłaty w Strefie Płatnego Parkowania w rejonie targowiska miejskiego pobierane są od poniedziałku do piątku w godz. 8</w:t>
      </w:r>
      <w:r>
        <w:rPr>
          <w:u w:val="single"/>
          <w:vertAlign w:val="superscript"/>
        </w:rPr>
        <w:t>00</w:t>
      </w:r>
      <w:r>
        <w:rPr/>
        <w:t xml:space="preserve"> - 18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 xml:space="preserve">oraz </w:t>
        <w:br/>
        <w:t>w soboty w godz. 8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- 13</w:t>
      </w:r>
      <w:r>
        <w:rPr>
          <w:u w:val="single"/>
          <w:vertAlign w:val="superscript"/>
        </w:rPr>
        <w:t>00</w:t>
      </w:r>
      <w:r>
        <w:rPr/>
        <w:t xml:space="preserve">.", </w:t>
      </w:r>
    </w:p>
    <w:p>
      <w:pPr>
        <w:pStyle w:val="Normal"/>
        <w:ind w:firstLine="420"/>
        <w:jc w:val="both"/>
        <w:rPr/>
      </w:pPr>
      <w:r>
        <w:rPr/>
        <w:t xml:space="preserve">e) dodaje się ust. 6, który otrzymuje brzmienie: </w:t>
      </w:r>
    </w:p>
    <w:p>
      <w:pPr>
        <w:pStyle w:val="Normal"/>
        <w:rPr/>
      </w:pPr>
      <w:r>
        <w:rPr/>
        <w:tab/>
        <w:t xml:space="preserve">"6. Opłata za parkowanie pojazdów samochodowych obowiązuje w każdym miejscu SPP, bez względu na  zgodność parkowania z przepisami o ruchu drogowym."; </w:t>
      </w:r>
    </w:p>
    <w:p>
      <w:pPr>
        <w:pStyle w:val="Normal"/>
        <w:jc w:val="both"/>
        <w:rPr/>
      </w:pPr>
      <w:r>
        <w:rPr/>
        <w:t xml:space="preserve">2) w § 2 ust. 1 pkt 1 - 7 otrzymują brzmienie: </w:t>
      </w:r>
    </w:p>
    <w:p>
      <w:pPr>
        <w:pStyle w:val="Normal"/>
        <w:jc w:val="both"/>
        <w:rPr/>
      </w:pPr>
      <w:r>
        <w:rPr/>
        <w:tab/>
        <w:t xml:space="preserve">"1) opłata za pierwszą godzinę parkowania wynosi 1,50 zł;", </w:t>
      </w:r>
    </w:p>
    <w:p>
      <w:pPr>
        <w:pStyle w:val="Normal"/>
        <w:jc w:val="both"/>
        <w:rPr/>
      </w:pPr>
      <w:r>
        <w:rPr/>
        <w:tab/>
        <w:t xml:space="preserve">"2) opłata za drugą godzinę parkowania wynosi 1,70 zł;", </w:t>
      </w:r>
    </w:p>
    <w:p>
      <w:pPr>
        <w:pStyle w:val="Normal"/>
        <w:jc w:val="both"/>
        <w:rPr/>
      </w:pPr>
      <w:r>
        <w:rPr/>
        <w:tab/>
        <w:t xml:space="preserve">"3) opłata za trzecią godzinę parkowania wynosi 1,90 zł;", </w:t>
      </w:r>
    </w:p>
    <w:p>
      <w:pPr>
        <w:pStyle w:val="Normal"/>
        <w:jc w:val="both"/>
        <w:rPr/>
      </w:pPr>
      <w:r>
        <w:rPr/>
        <w:tab/>
        <w:t xml:space="preserve">"4) opłata za czwartą i każdą następną godzinę parkowania wynosi </w:t>
        <w:br/>
        <w:t xml:space="preserve">1,50 zł;", </w:t>
      </w:r>
    </w:p>
    <w:p>
      <w:pPr>
        <w:pStyle w:val="Normal"/>
        <w:ind w:left="280" w:hanging="280"/>
        <w:jc w:val="both"/>
        <w:rPr/>
      </w:pPr>
      <w:r>
        <w:rPr/>
        <w:tab/>
        <w:tab/>
        <w:t xml:space="preserve">"5) opłata abonamentowa tygodniowa za parkowanie w godzinach </w:t>
        <w:br/>
        <w:t xml:space="preserve">obowiązywania płatnego postoju wynosi 25 zł;", </w:t>
      </w:r>
    </w:p>
    <w:p>
      <w:pPr>
        <w:pStyle w:val="Normal"/>
        <w:jc w:val="both"/>
        <w:rPr/>
      </w:pPr>
      <w:r>
        <w:rPr/>
        <w:tab/>
        <w:t xml:space="preserve">"6) opłata abonamentowa miesięczna za parkowanie w godzinach </w:t>
        <w:br/>
        <w:t xml:space="preserve">obowiązywania płatnego postoju wynosi 90 zł;", </w:t>
      </w:r>
    </w:p>
    <w:p>
      <w:pPr>
        <w:pStyle w:val="Normal"/>
        <w:jc w:val="both"/>
        <w:rPr/>
      </w:pPr>
      <w:r>
        <w:rPr/>
        <w:tab/>
        <w:t xml:space="preserve">"7) opłata abonamentowa miesięczna za parkowanie dla mieszkańców </w:t>
        <w:br/>
        <w:t xml:space="preserve">danego rejonu objętego płatnym postojem wynosi 18 zł."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§ 4 otrzymuje brzmienie: </w:t>
      </w:r>
    </w:p>
    <w:p>
      <w:pPr>
        <w:pStyle w:val="TextBody"/>
        <w:ind w:firstLine="360"/>
        <w:rPr/>
      </w:pPr>
      <w:r>
        <w:rPr/>
        <w:tab/>
        <w:t xml:space="preserve">"§ 4. Określa się sposób pobierania opłat za parkowanie w Strefie Płatnego Parkowania za pomocą automatów do sprzedaży opłat za parkowanie tzw. „parkometrów” i telefonów komórkowych w systemie MOBILET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załącznik do uchwały otrzymuje brzmienie zgodne z załącznikiem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.Wykonanie uchwały powierza się Burmistrzowi Śr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 3. Uchwała wchodzi w życie po upływie 14 dni od dnia ogłoszenia </w:t>
        <w:br/>
        <w:t xml:space="preserve">w Dzienniku Urzędowym Województwa Wielkopol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 projektu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UCHWAŁY NR ...............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RADY MIEJSKIEJ W ŚREM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 dnia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zmieniającej uchwałę w sprawie ustalenia Strefy Płatnego Parkowania </w:t>
        <w:br/>
        <w:t xml:space="preserve">w Śrem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kwidacja opłat w Strefie Płatnego Parkowania w soboty </w:t>
        <w:br/>
        <w:t xml:space="preserve">(za wyjątkiem rejonu targowiska miejskiego) ma na celu zachęcenie mieszkańców do częstszego przebywania w soboty, w miejscach do tej pory objętych płatnym parkowaniem. </w:t>
      </w:r>
    </w:p>
    <w:p>
      <w:pPr>
        <w:pStyle w:val="Normal"/>
        <w:jc w:val="both"/>
        <w:rPr/>
      </w:pPr>
      <w:r>
        <w:rPr/>
        <w:tab/>
        <w:t xml:space="preserve">Zmiana stawek opłat za parkowanie w SPP ma na celu zbliżenie tych stawek w stosunku do obowiązujących w innych częściach Polski, ponieważ obecne należą do najniższych w kraju i nie były zmieniane od ośmiu lat. Zmiana ta pozwoli zwiększyć dochody z tego tytułu do budżetu gminy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Wprowadzenie nowego brzmienia w załączniku do uchwały jest powodowane zmianami obszarów objętych Strefą Płatnego Parkowania </w:t>
        <w:br/>
        <w:t xml:space="preserve">w Śremie, co z kolei jest wynikiem wykonania rewitalizacji Placu </w:t>
        <w:br/>
        <w:t xml:space="preserve">20 Października i koniecznością zwiększenia miejsc parkingowych w tym rejonie, zapewniających rotacje pojazdów. </w:t>
      </w:r>
    </w:p>
    <w:p>
      <w:pPr>
        <w:pStyle w:val="Normal"/>
        <w:jc w:val="both"/>
        <w:rPr/>
      </w:pPr>
      <w:r>
        <w:rPr/>
        <w:tab/>
        <w:t xml:space="preserve">Zmiany zawarte w niniejszej uchwale zostały pozytywnie zaopiniowane przez Burmistrza Śremu, jako zarządcę dróg gminnych na terenie gminy Śrem i zarządcę ruchu na drogach gminnych na terenie gminy Śrem pismem nr DR. 7231.8.2011 z dnia 12 października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06:00Z</dcterms:created>
  <dc:creator>user</dc:creator>
  <dc:description/>
  <cp:keywords/>
  <dc:language>en-US</dc:language>
  <cp:lastModifiedBy>user</cp:lastModifiedBy>
  <cp:lastPrinted>2011-10-12T13:38:00Z</cp:lastPrinted>
  <dcterms:modified xsi:type="dcterms:W3CDTF">2011-10-13T10:52:00Z</dcterms:modified>
  <cp:revision>145</cp:revision>
  <dc:subject/>
  <dc:title/>
</cp:coreProperties>
</file>