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</w:rPr>
        <w:tab/>
        <w:tab/>
        <w:tab/>
        <w:tab/>
        <w:tab/>
        <w:tab/>
        <w:tab/>
        <w:tab/>
        <w:t xml:space="preserve">    </w:t>
      </w:r>
      <w:r>
        <w:rPr>
          <w:b/>
          <w:sz w:val="20"/>
          <w:szCs w:val="20"/>
        </w:rPr>
        <w:t xml:space="preserve">Załącznik Nr 1 do Porozumienia </w:t>
      </w:r>
    </w:p>
    <w:p>
      <w:pPr>
        <w:pStyle w:val="Normal"/>
        <w:rPr>
          <w:b/>
          <w:b/>
        </w:rPr>
      </w:pPr>
      <w:r>
        <w:rPr>
          <w:b/>
        </w:rPr>
        <w:t>LINIA NR 10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976"/>
        <w:gridCol w:w="2976"/>
      </w:tblGrid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NI ROBOCZE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łsudskieg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: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5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kiewicza 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:3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7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kiewicza I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:3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8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kiewicza II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:3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9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styńska 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:3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4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szica I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:3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41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szica 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:3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42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łapowskiego I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:3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44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łapowskiego 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:4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45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lińskiego II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:4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47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eja Solidarności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:4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49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pita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:4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5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arskie Sklep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:4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52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arskie Tulipanow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54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arskie Sikorskieg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:5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55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arskie DP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:5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57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ór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:5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02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szkow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: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09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szkow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: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1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ór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: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17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arskie DP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: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22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arskie Sikorskieg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: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24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arskie Tulipanow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arskie Sklep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: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27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pita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: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29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eja Solidarnośc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: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3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lińskiego II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:2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32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łapowskiego 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:2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34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łapowskiego I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: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35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szica 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:3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37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styńska 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:3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38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kiewicza II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:3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39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kiewicza I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:3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4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kiewicza 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:3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41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łsudskiego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:3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4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417" w:gutter="0" w:header="0" w:top="1417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8:25:00Z</dcterms:created>
  <dc:creator>user</dc:creator>
  <dc:description/>
  <cp:keywords/>
  <dc:language>en-US</dc:language>
  <cp:lastModifiedBy>user</cp:lastModifiedBy>
  <cp:lastPrinted>2011-01-24T09:24:00Z</cp:lastPrinted>
  <dcterms:modified xsi:type="dcterms:W3CDTF">2011-01-24T08:25:00Z</dcterms:modified>
  <cp:revision>2</cp:revision>
  <dc:subject/>
  <dc:title/>
</cp:coreProperties>
</file>