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Śrem, </w:t>
        <w:tab/>
        <w:t>lutego 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U.PS.271.1.2011.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warunki konkur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Zamawiający:</w:t>
      </w:r>
    </w:p>
    <w:p>
      <w:pPr>
        <w:pStyle w:val="Normal"/>
        <w:rPr/>
      </w:pPr>
      <w:r>
        <w:rPr/>
        <w:t>Gmina Śrem</w:t>
      </w:r>
    </w:p>
    <w:p>
      <w:pPr>
        <w:pStyle w:val="Normal"/>
        <w:rPr/>
      </w:pPr>
      <w:r>
        <w:rPr/>
        <w:t>Pl. 20 Października 1</w:t>
      </w:r>
    </w:p>
    <w:p>
      <w:pPr>
        <w:pStyle w:val="Normal"/>
        <w:rPr/>
      </w:pPr>
      <w:r>
        <w:rPr/>
        <w:t>63 - 100 Ś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Przedmiot zamówienia:</w:t>
      </w:r>
    </w:p>
    <w:p>
      <w:pPr>
        <w:pStyle w:val="Normal"/>
        <w:jc w:val="both"/>
        <w:rPr/>
      </w:pPr>
      <w:r>
        <w:rPr/>
        <w:t xml:space="preserve">2.1. Realizacja zadań gminy Śrem wynikających z prowadzenia Żłobka </w:t>
        <w:br/>
        <w:t>w Śremie. Żłobek w Śremie udziela świadczeń zdrowotnych, które obejmują swoim zakresem działania profilaktyczne i opiekę nad dziećmi do lat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ajważniejszych zadań wynikających z prowadzenia żłobka należ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enie dzieciom opieki w warunkach bytowych zbliżonych do warunków dom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warantowanie dzieciom właściwej opieki pielęgnacyjnej oraz edukacyjnej, przez prowadzenie zajęć zabawowych z elementami edukacji z uwzględnieniem indywidualnych potrzeb dziec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e zajęć opiekuńczo-wychowawczych i edukacyjnych, uwzględniających rozwój psychomotoryczny dziecka, właściwych do wieku dziec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gotowanie codziennego wyżywienia dla dzieci przebywających </w:t>
        <w:br/>
        <w:t>w Żłobku w Śrem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as funkcjonowania Żłobka w Śremie nie może być krótszy niż 10h dziennie od poniedziałku do piątk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2. Termin realizacji zadania:</w:t>
      </w:r>
    </w:p>
    <w:p>
      <w:pPr>
        <w:pStyle w:val="Normal"/>
        <w:jc w:val="both"/>
        <w:rPr/>
      </w:pPr>
      <w:r>
        <w:rPr/>
        <w:t>od 1 maja 2011r. do 30 kwietni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3. Środki finansowe przeznaczone na świadczenie zdrowotne w przeliczeniu na 1 dziecko z budżetu gminy Śrem wynoszą </w:t>
      </w:r>
      <w:r>
        <w:rPr>
          <w:b/>
          <w:i/>
        </w:rPr>
        <w:t>725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4. Koszt miesięcznej opłaty za przygotowanie posiłków w Żłobku w Śremie oraz wysokość stawki żywieniowej uiszczanej przez rodziców </w:t>
      </w:r>
      <w:r>
        <w:rPr>
          <w:b/>
        </w:rPr>
        <w:t xml:space="preserve">nie może być wyższy niż </w:t>
      </w:r>
      <w:r>
        <w:rPr>
          <w:b/>
          <w:i/>
        </w:rPr>
        <w:t>300,00 zł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Dokumentacja konkursowa:</w:t>
      </w:r>
    </w:p>
    <w:p>
      <w:pPr>
        <w:pStyle w:val="Normal"/>
        <w:jc w:val="both"/>
        <w:rPr/>
      </w:pPr>
      <w:r>
        <w:rPr/>
        <w:t>Dokumentację stanowią następujące materiały:</w:t>
      </w:r>
    </w:p>
    <w:p>
      <w:pPr>
        <w:pStyle w:val="Normal"/>
        <w:jc w:val="both"/>
        <w:rPr/>
      </w:pPr>
      <w:r>
        <w:rPr/>
        <w:t>3.1 Ogłoszenie o konkursie ofert.</w:t>
      </w:r>
    </w:p>
    <w:p>
      <w:pPr>
        <w:pStyle w:val="Normal"/>
        <w:jc w:val="both"/>
        <w:rPr/>
      </w:pPr>
      <w:r>
        <w:rPr/>
        <w:t>3.2 Szczegółowe warunki konkursu.</w:t>
      </w:r>
    </w:p>
    <w:p>
      <w:pPr>
        <w:pStyle w:val="Normal"/>
        <w:jc w:val="both"/>
        <w:rPr/>
      </w:pPr>
      <w:r>
        <w:rPr/>
        <w:t>3.2.1 Formularz ofertowy uwzględniający koszt miesięcznej opłaty za przygotowanie posiłków w Żłobku w Śremie oraz wysokość stawki żywieniowej uiszczanej przez rodziców – załącznik nr 1.</w:t>
      </w:r>
    </w:p>
    <w:p>
      <w:pPr>
        <w:pStyle w:val="Normal"/>
        <w:jc w:val="both"/>
        <w:rPr/>
      </w:pPr>
      <w:r>
        <w:rPr/>
        <w:t>3.2.2 Wzór umowy na prowadzenie Żłobka w Śremie oraz na udzielenie świadczeń zdrowotnych, które obejmują swoim zakresem działania profilaktyczne i opiekę nad dziećmi do lat 3 – załącznik nr 2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Wszystkie dokumenty dostępne są w Pionie Edukacji i Usług Społecznych Urzędu Miejskiego w Śremie, Pl. 20 Października 1, pokój nr 1 oraz </w:t>
        <w:br/>
        <w:t>w Biuletynie Informacji Publicznej na stronie internetowej Urzędu:</w:t>
      </w:r>
    </w:p>
    <w:p>
      <w:pPr>
        <w:pStyle w:val="Normal"/>
        <w:jc w:val="both"/>
        <w:rPr>
          <w:color w:val="000000"/>
        </w:rPr>
      </w:pPr>
      <w:hyperlink r:id="rId2">
        <w:r>
          <w:rPr>
            <w:rStyle w:val="InternetLink"/>
          </w:rPr>
          <w:t>www.srem.pl</w:t>
        </w:r>
      </w:hyperlink>
      <w:r>
        <w:rPr>
          <w:color w:val="000000"/>
        </w:rPr>
        <w:t xml:space="preserve"> w terminie od 28 lutego 2011r. do 18 marca 2011r. w godz. od 7.00 do 15.00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Warunki składania oferty:</w:t>
      </w:r>
    </w:p>
    <w:p>
      <w:pPr>
        <w:pStyle w:val="Normal"/>
        <w:jc w:val="both"/>
        <w:rPr/>
      </w:pPr>
      <w:r>
        <w:rPr/>
        <w:t>4.1 W konkursie może brać udział:</w:t>
      </w:r>
    </w:p>
    <w:p>
      <w:pPr>
        <w:pStyle w:val="Normal"/>
        <w:jc w:val="both"/>
        <w:rPr/>
      </w:pPr>
      <w:r>
        <w:rPr/>
        <w:t>- niepubliczny zakład opieki zdrowotnej,</w:t>
      </w:r>
    </w:p>
    <w:p>
      <w:pPr>
        <w:pStyle w:val="Normal"/>
        <w:jc w:val="both"/>
        <w:rPr/>
      </w:pPr>
      <w:r>
        <w:rPr/>
        <w:t>- osoba fizyczna wykonująca zawód medyczny,</w:t>
      </w:r>
    </w:p>
    <w:p>
      <w:pPr>
        <w:pStyle w:val="Normal"/>
        <w:jc w:val="both"/>
        <w:rPr/>
      </w:pPr>
      <w:r>
        <w:rPr/>
        <w:t xml:space="preserve">- osoba prowadząca grupową praktykę lekarską, grupową praktykę pielęgniarek i/lub położo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. Oferent przedstawia tylko jedną ofertę zgodną z wymaganiami niniejszej specyfikacji. Oferta powinna być napisana w formie pisemnej oraz musi być podpisana przez oferenta. </w:t>
      </w:r>
    </w:p>
    <w:p>
      <w:pPr>
        <w:pStyle w:val="Normal"/>
        <w:jc w:val="both"/>
        <w:rPr/>
      </w:pPr>
      <w:r>
        <w:rPr/>
        <w:tab/>
        <w:t xml:space="preserve">Wszystkie dokonywane poprawki lub korekty błędów muszą być parafowane przez osobę podpisującą ofertę. </w:t>
      </w:r>
    </w:p>
    <w:p>
      <w:pPr>
        <w:pStyle w:val="Normal"/>
        <w:jc w:val="both"/>
        <w:rPr/>
      </w:pPr>
      <w:r>
        <w:rPr/>
        <w:tab/>
      </w:r>
      <w:r>
        <w:rPr>
          <w:rFonts w:eastAsia="Arial Unicode MS"/>
        </w:rPr>
        <w:t xml:space="preserve">Oferta winna być złożona w zamkniętej kopercie opatrzonej tytułem: </w:t>
      </w:r>
      <w:r>
        <w:rPr>
          <w:rFonts w:eastAsia="Arial Unicode MS"/>
          <w:b/>
        </w:rPr>
        <w:t>„Oferta konkursowa na prowadzenie Żłobka w Śremie</w:t>
      </w:r>
      <w:r>
        <w:rPr>
          <w:rFonts w:eastAsia="Arial Unicode MS"/>
        </w:rPr>
        <w:t>”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4.3. </w:t>
      </w:r>
      <w:r>
        <w:rPr/>
        <w:t>Do oferty należy dołączyć dokumenty i informacje, które będą stanowiły podstawę do oceny warunków wymaganych od oferentów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1) kserokopie dokumentów potwierdzających dane o oferenci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nazwę i siedzibę zakładu opieki zdrowotnej oraz numer wpisu do rejestru niepublicznego zakładu opieki zdrowotnej – w przypadku podmiotu prowadzącego niepubliczny zakład opieki zdrowotnej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imię i nazwisko, adres, numer wpisu do właściwego rejestru </w:t>
        <w:br/>
        <w:t xml:space="preserve">i oznaczenie organu dokonującego wpisu w odniesieniu do osób wykonujących zawód medyczny w ramach indywidualnej praktyki – w przypadku </w:t>
      </w:r>
      <w:r>
        <w:rPr/>
        <w:t>osoby fizycznej wykonującej zawód medyczny oraz w przypadku osoby prowadzącej grupową praktykę lekarską, grupową praktykę pielęgniarek i/lub położonych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kreślenie warunków lokalowych zgodnie z Rozporządzeniem Ministra Zdrowia z dnia 10 listopada 2006r. w sprawie wymagań, jakim powinny odpowiadać pod względem fachowym i sanitarnym pomieszczenia </w:t>
        <w:br/>
        <w:t xml:space="preserve">i urządzenia zakładu opieki zdrowotnej (Dz. U. z 2006r. Nr 213, poz. 1568 </w:t>
        <w:br/>
        <w:t>z późn. zm.);</w:t>
      </w:r>
    </w:p>
    <w:p>
      <w:pPr>
        <w:pStyle w:val="Normal"/>
        <w:jc w:val="both"/>
        <w:rPr/>
      </w:pPr>
      <w:r>
        <w:rPr>
          <w:szCs w:val="28"/>
        </w:rPr>
        <w:t xml:space="preserve">3) kserokopię dokumentów potwierdzających </w:t>
      </w:r>
      <w:r>
        <w:rPr/>
        <w:t xml:space="preserve">posiadanie lokalu, w którym wykonywane będą świadczenia (akt własności, umowa najmu itp.)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4) oświadczenie oferenta dotyczące akceptacji treści umowy dotyczącej wykonywania świadczeń;</w:t>
      </w:r>
    </w:p>
    <w:p>
      <w:pPr>
        <w:pStyle w:val="Normal"/>
        <w:jc w:val="both"/>
        <w:rPr>
          <w:color w:val="FF0000"/>
        </w:rPr>
      </w:pPr>
      <w:r>
        <w:rPr/>
        <w:t>5) oświadczenie dotyczące zatrudnienia kadry gwarantującej wykonanie zamówienia, liczby oraz kwalifikacji zawodowych osób, które będą zatrudnione w żłobku w Śremie, a także dokumenty potwierdzające kwalifikacje tych osób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6) </w:t>
      </w:r>
      <w:r>
        <w:rPr/>
        <w:t>formularz ofertowy uwzględniający koszt miesięcznej opłaty za przygotowanie posiłków w Żłobku w Śremie oraz wysokość stawki żywieniowej uiszczanej przez rodziców - załącznik nr 1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7) szczegółowy program działania na lata 2011-2014 z uwzględnieniem działań opiekuńczych i organizacyjnych;</w:t>
      </w:r>
    </w:p>
    <w:p>
      <w:pPr>
        <w:pStyle w:val="Normal"/>
        <w:jc w:val="both"/>
        <w:rPr/>
      </w:pPr>
      <w:r>
        <w:rPr/>
        <w:t>8)  oświadczenie dotyczące gwarancji wykona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Kryterium oceny ofert konkurs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koszt miesięcznej opłaty za przygotowanie posiłków w Żłobku w Śremie oraz wysokość stawki żywieniowej uiszczanej przez rodziców </w:t>
        <w:tab/>
        <w:tab/>
        <w:t xml:space="preserve">   </w:t>
      </w:r>
      <w:r>
        <w:rPr>
          <w:b/>
          <w:i/>
        </w:rPr>
        <w:t>100 %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color w:val="000000"/>
          <w:sz w:val="28"/>
          <w:u w:val="none"/>
        </w:rPr>
      </w:pPr>
      <w:r>
        <w:rPr>
          <w:b/>
          <w:sz w:val="28"/>
          <w:u w:val="none"/>
        </w:rPr>
        <w:t>Pc = ( Cn : Co ) x 100 pkt x 100%</w:t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both"/>
        <w:rPr>
          <w:b/>
          <w:b/>
        </w:rPr>
      </w:pPr>
      <w:r>
        <w:rPr>
          <w:b/>
        </w:rPr>
        <w:t>gdzie:</w:t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both"/>
        <w:rPr>
          <w:b/>
          <w:b/>
          <w:color w:val="000000"/>
        </w:rPr>
      </w:pPr>
      <w:r>
        <w:rPr>
          <w:b/>
        </w:rPr>
        <w:t>Pc</w:t>
        <w:tab/>
        <w:t xml:space="preserve"> - ilość punktów przyznana za oferowaną cenę obliczona</w:t>
        <w:br/>
        <w:tab/>
        <w:t xml:space="preserve">      z dokładnością do 0,001 pkt</w:t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both"/>
        <w:rPr>
          <w:b/>
          <w:b/>
          <w:color w:val="000000"/>
        </w:rPr>
      </w:pPr>
      <w:r>
        <w:rPr>
          <w:b/>
        </w:rPr>
        <w:t xml:space="preserve">Cn </w:t>
        <w:tab/>
        <w:t xml:space="preserve"> -   najniższa oferowana cena wśród złożonych ważnych ofert</w:t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Co </w:t>
        <w:tab/>
        <w:t xml:space="preserve"> -   cena zaproponowana przez wykonawcę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100 %  -   waga kryterium</w:t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1) Punkty określone będą na podstawie podanego wyżej wzoru. </w:t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both"/>
        <w:rPr/>
      </w:pPr>
      <w:r>
        <w:rPr/>
        <w:t xml:space="preserve">2) O wyborze oferty stanowi najwyższa liczba uzyskanych punktów. </w:t>
      </w:r>
    </w:p>
    <w:p>
      <w:pPr>
        <w:pStyle w:val="Normal"/>
        <w:jc w:val="both"/>
        <w:rPr/>
      </w:pPr>
      <w:r>
        <w:rPr/>
        <w:t xml:space="preserve">3) Zamawiający zastrzega sobie prawo wyboru więcej niż jednej oferty konkursowej, która spełni wszystkie wymagania określone w ofercie. </w:t>
      </w:r>
    </w:p>
    <w:p>
      <w:pPr>
        <w:pStyle w:val="Normal"/>
        <w:jc w:val="both"/>
        <w:rPr>
          <w:szCs w:val="28"/>
        </w:rPr>
      </w:pPr>
      <w:r>
        <w:rPr/>
        <w:t xml:space="preserve">4) Zamawiający informuje o możliwości dofinansowania kosztów świadczeń zdrowotnych, </w:t>
      </w:r>
      <w:r>
        <w:rPr>
          <w:szCs w:val="28"/>
        </w:rPr>
        <w:t xml:space="preserve">które obejmują swoim zakresem działania profilaktyczne </w:t>
        <w:br/>
        <w:t>i opiekę nad dziećmi do lat 3 dla maksymalnie 100 dzieci z terenu gminy Śr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) Zamawiający wybierze najkorzystniejsze oferty wg ww. kryteriów, z tym zastrzeżeniem, że jeżeli np. dwie najkorzystniejsze oferty będą obejmowały możliwość przyjęcia 80 dzieci, a kolejna oferta będzie obejmowała więcej niż 20 dzieci to zamawiający wybierze tyle ofert, aby nie przekroczyć ilości miejsc dla 100 dzieci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6. Terminy  i miejsce składania ofert:</w:t>
      </w:r>
    </w:p>
    <w:p>
      <w:pPr>
        <w:pStyle w:val="Normal"/>
        <w:jc w:val="both"/>
        <w:rPr/>
      </w:pPr>
      <w:r>
        <w:rPr/>
        <w:t xml:space="preserve">Ofertę należy złożyć </w:t>
      </w:r>
      <w:r>
        <w:rPr>
          <w:rFonts w:eastAsia="Arial Unicode MS"/>
        </w:rPr>
        <w:t xml:space="preserve">(pocztą lub osobiście) </w:t>
      </w:r>
      <w:r>
        <w:rPr/>
        <w:t>w terminie do 21 marca</w:t>
      </w:r>
      <w:r>
        <w:rPr>
          <w:b/>
        </w:rPr>
        <w:t xml:space="preserve"> </w:t>
      </w:r>
      <w:r>
        <w:rPr/>
        <w:t xml:space="preserve">2011r. do godz. 9.00 </w:t>
      </w:r>
      <w:r>
        <w:rPr>
          <w:rFonts w:eastAsia="Arial Unicode MS"/>
        </w:rPr>
        <w:t xml:space="preserve">w Biurze Obsługi Klienta Urzędu Miejskiego w Śremie, </w:t>
        <w:br/>
        <w:t>Pl. 20 Października 1, 63-100 Śrem. Dla ofert wysłanych pocztą decyduje data stempla poczt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5" w:leader="none"/>
        </w:tabs>
        <w:jc w:val="both"/>
        <w:rPr>
          <w:b/>
          <w:b/>
        </w:rPr>
      </w:pPr>
      <w:r>
        <w:rPr>
          <w:rFonts w:eastAsia="Arial Unicode MS"/>
          <w:b/>
        </w:rPr>
        <w:t>7. Termin i tryb stosowane przy dokonywaniu wyboru oferty:</w:t>
      </w:r>
    </w:p>
    <w:p>
      <w:pPr>
        <w:pStyle w:val="Normal"/>
        <w:jc w:val="both"/>
        <w:rPr/>
      </w:pPr>
      <w:r>
        <w:rPr/>
        <w:t xml:space="preserve">7.1. Otwarcie kopert z ofertami nastąpi w dniu 21 marca 2011r. o godz. 10.00 </w:t>
        <w:br/>
        <w:t>w sali nr 7 (I piętro) Urzędu Miejskiego w Śremie, Pl. 20 Października 1. Zainteresowani mogą być przy tym obecni.</w:t>
      </w:r>
    </w:p>
    <w:p>
      <w:pPr>
        <w:pStyle w:val="Normal"/>
        <w:tabs>
          <w:tab w:val="clear" w:pos="708"/>
          <w:tab w:val="left" w:pos="335" w:leader="none"/>
          <w:tab w:val="left" w:pos="402" w:leader="none"/>
          <w:tab w:val="left" w:pos="469" w:leader="none"/>
        </w:tabs>
        <w:jc w:val="both"/>
        <w:rPr/>
      </w:pPr>
      <w:r>
        <w:rPr/>
        <w:t xml:space="preserve">7.2. </w:t>
      </w:r>
      <w:r>
        <w:rPr>
          <w:rFonts w:eastAsia="Arial Unicode MS"/>
        </w:rPr>
        <w:t>Oferty rozpatrywane będą przez Komisję Konkursową powołaną zarządzeniem Burmistrza Śremu</w:t>
      </w:r>
      <w:r>
        <w:rPr/>
        <w:t>.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rFonts w:eastAsia="Arial Unicode MS"/>
        </w:rPr>
      </w:pPr>
      <w:r>
        <w:rPr/>
        <w:t xml:space="preserve">7.3. </w:t>
      </w:r>
      <w:r>
        <w:rPr>
          <w:rFonts w:eastAsia="Arial Unicode MS"/>
        </w:rPr>
        <w:t>Komisja rozpatrzy oferty do dnia 4 kwietnia 2011r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0" w:leader="none"/>
          <w:tab w:val="left" w:pos="335" w:leader="none"/>
        </w:tabs>
        <w:jc w:val="both"/>
        <w:rPr>
          <w:b/>
          <w:b/>
        </w:rPr>
      </w:pPr>
      <w:r>
        <w:rPr>
          <w:b/>
        </w:rPr>
        <w:t>8.</w:t>
      </w:r>
      <w:r>
        <w:rPr/>
        <w:t xml:space="preserve"> Ogłaszający konkurs ofert zastrzega sobie prawo do odwołania konkursu oraz do przesunięcia terminu składnia ofe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35" w:leader="none"/>
        </w:tabs>
        <w:jc w:val="both"/>
        <w:rPr>
          <w:b/>
          <w:b/>
        </w:rPr>
      </w:pPr>
      <w:r>
        <w:rPr>
          <w:b/>
        </w:rPr>
        <w:t>9.</w:t>
      </w:r>
      <w:r>
        <w:rPr/>
        <w:t xml:space="preserve"> Oferenci biorący udział w konkursie ofert mają prawo składania skarg </w:t>
        <w:br/>
        <w:t>i protestów dotyczących konkursu ofert na prowadzenie Żłobka w Śremie oraz udzielenie świadczeń zdrowotnych, które obejmują swoim zakresem działania profilaktyczne i opiekę nad dziećmi do lat 3, do Burmistrza Śre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1 - Formularz ofertowy uwzględniający koszt miesięcznej opłaty za przygotowanie posiłków w Żłobku w Śremie oraz wysokość stawki żywieniowej uiszczanej przez rodziców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2 - Wzór umowy na prowadzenie Żłobka w Śremie oraz na udzielenie świadczeń zdrowotnych, które obejmują swoim zakresem działania profilaktyczne i opiekę nad dziećmi do lat 3.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4"/>
      <w:szCs w:val="24"/>
      <w:u w:val="single"/>
    </w:rPr>
  </w:style>
  <w:style w:type="character" w:styleId="WW8Num2z0">
    <w:name w:val="WW8Num2z0"/>
    <w:qFormat/>
    <w:rPr>
      <w:rFonts w:eastAsia="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 Unicode M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7:00Z</dcterms:created>
  <dc:creator>um</dc:creator>
  <dc:description/>
  <cp:keywords/>
  <dc:language>en-US</dc:language>
  <cp:lastModifiedBy>um</cp:lastModifiedBy>
  <cp:lastPrinted>2011-02-11T09:35:00Z</cp:lastPrinted>
  <dcterms:modified xsi:type="dcterms:W3CDTF">2011-02-25T06:50:00Z</dcterms:modified>
  <cp:revision>98</cp:revision>
  <dc:subject/>
  <dc:title>Śrem, </dc:title>
</cp:coreProperties>
</file>