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before="240" w:after="12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rFonts w:cs="Tahoma"/>
              <w:lang w:val="en-US" w:eastAsia="en-US"/>
            </w:rPr>
            <w:instrText xml:space="preserve"> TOC \w \x \f \o "1-9" </w:instrText>
          </w:r>
          <w:r>
            <w:rPr>
              <w:sz w:val="20"/>
              <w:b w:val="false"/>
              <w:szCs w:val="20"/>
              <w:rFonts w:cs="Tahoma"/>
              <w:lang w:val="en-US" w:eastAsia="en-US"/>
            </w:rPr>
            <w:fldChar w:fldCharType="separate"/>
          </w:r>
          <w:r>
            <w:rPr>
              <w:rFonts w:cs="Tahoma"/>
              <w:b w:val="false"/>
              <w:sz w:val="20"/>
              <w:szCs w:val="20"/>
              <w:lang w:val="en-US" w:eastAsia="en-US"/>
            </w:rPr>
            <w:t>I. opis techniczny</w:t>
            <w:tab/>
          </w:r>
          <w:hyperlink w:anchor="__RefHeading___Toc283240828">
            <w:r>
              <w:rPr>
                <w:rStyle w:val="IndexLink"/>
                <w:rFonts w:cs="Tahoma"/>
                <w:b w:val="false"/>
                <w:sz w:val="20"/>
                <w:szCs w:val="20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 przedmiot inwestycji, przeznaczenie i program użytkowy</w:t>
            <w:tab/>
          </w:r>
          <w:hyperlink w:anchor="__RefHeading___Toc2832408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FORMA ARCHITEKTONICZNA I FUNKCJA</w:t>
            <w:tab/>
          </w:r>
          <w:hyperlink w:anchor="__RefHeading___Toc2832408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rozwiązania konstrukcyjne, ogólnobudowlane i materiałowe</w:t>
            <w:tab/>
          </w:r>
          <w:hyperlink w:anchor="__RefHeading___Toc28324083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Ogólna charakterystyka</w:t>
            <w:tab/>
          </w:r>
          <w:hyperlink w:anchor="__RefHeading___Toc28324083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POSADOWIENIE</w:t>
            <w:tab/>
          </w:r>
          <w:hyperlink w:anchor="__RefHeading___Toc2832408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STOLARKA otworowa OKIENNA i drzwiowa,</w:t>
            <w:tab/>
          </w:r>
          <w:hyperlink w:anchor="__RefHeading___Toc2832408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3.4. </w:t>
          </w:r>
          <w:r>
            <w:rPr>
              <w:rFonts w:cs="Arial" w:ascii="Arial" w:hAnsi="Arial"/>
              <w:bCs/>
              <w:lang w:val="en-US" w:eastAsia="en-US"/>
            </w:rPr>
            <w:t>OBRÓBKI BLACHARSKIE I</w:t>
          </w:r>
          <w:r>
            <w:rPr>
              <w:rFonts w:cs="Arial" w:ascii="Arial" w:hAnsi="Arial"/>
              <w:b/>
              <w:bCs/>
              <w:lang w:val="en-US" w:eastAsia="en-US"/>
            </w:rPr>
            <w:t xml:space="preserve"> </w:t>
          </w:r>
          <w:r>
            <w:rPr>
              <w:rFonts w:cs="Arial" w:ascii="Arial" w:hAnsi="Arial"/>
              <w:bCs/>
              <w:lang w:val="en-US" w:eastAsia="en-US"/>
            </w:rPr>
            <w:t>RYNNY</w:t>
          </w:r>
          <w:r>
            <w:rPr>
              <w:lang w:val="en-US" w:eastAsia="en-US"/>
            </w:rPr>
            <w:tab/>
          </w:r>
          <w:hyperlink w:anchor="__RefHeading___Toc2832408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parapety</w:t>
            <w:tab/>
          </w:r>
          <w:hyperlink w:anchor="__RefHeading___Toc2832408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6. materiały termoizolacyjne</w:t>
            <w:tab/>
          </w:r>
          <w:hyperlink w:anchor="__RefHeading___Toc2832408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7. Tynki</w:t>
            <w:tab/>
          </w:r>
          <w:hyperlink w:anchor="__RefHeading___Toc2832408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8. malowanie elewacji</w:t>
            <w:tab/>
          </w:r>
          <w:hyperlink w:anchor="__RefHeading___Toc2832408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9. hydroizolacje</w:t>
            <w:tab/>
          </w:r>
          <w:hyperlink w:anchor="__RefHeading___Toc2832408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0. więźba</w:t>
            <w:tab/>
          </w:r>
          <w:hyperlink w:anchor="__RefHeading___Toc2832408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1. dach</w:t>
            <w:tab/>
          </w:r>
          <w:hyperlink w:anchor="__RefHeading___Toc2832408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2. Inne roboty budowlane</w:t>
            <w:tab/>
          </w:r>
          <w:hyperlink w:anchor="__RefHeading___Toc2832408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warunki ochrony przeciwpożarowej i bhp</w:t>
            <w:tab/>
          </w:r>
          <w:hyperlink w:anchor="__RefHeading___Toc2832408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. część rysunkowa części graficznej- zgodnie ze spisem treści projektu i spisem rysunków</w:t>
            <w:tab/>
          </w:r>
          <w:hyperlink w:anchor="__RefHeading___Toc2832408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I. UWAGI</w:t>
            <w:tab/>
          </w:r>
          <w:hyperlink w:anchor="__RefHeading___Toc28324084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ahoma"/>
          <w:caps w:val="false"/>
          <w:smallCaps w:val="false"/>
          <w:sz w:val="24"/>
          <w:szCs w:val="24"/>
          <w:lang w:val="en-US" w:eastAsia="en-US"/>
        </w:rPr>
      </w:pPr>
      <w:r>
        <w:rPr>
          <w:rFonts w:cs="Tahoma" w:ascii="Calibri" w:hAnsi="Calibri"/>
          <w:caps w:val="false"/>
          <w:smallCaps w:val="false"/>
          <w:sz w:val="24"/>
          <w:szCs w:val="24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850" w:gutter="0" w:header="0" w:top="50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ytuspisutreci"/>
        <w:numPr>
          <w:ilvl w:val="0"/>
          <w:numId w:val="0"/>
        </w:numPr>
        <w:spacing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  <w:r>
        <w:br w:type="page"/>
      </w:r>
    </w:p>
    <w:p>
      <w:pPr>
        <w:pStyle w:val="Tytuspisutreci"/>
        <w:spacing w:before="0" w:after="0"/>
        <w:rPr>
          <w:rFonts w:ascii="Tahoma" w:hAnsi="Tahoma" w:cs="Tahoma"/>
        </w:rPr>
      </w:pPr>
      <w:bookmarkStart w:id="0" w:name="__RefHeading___Toc283240828"/>
      <w:bookmarkEnd w:id="0"/>
      <w:r>
        <w:rPr/>
        <w:t>I. opis techniczny</w:t>
      </w:r>
    </w:p>
    <w:p>
      <w:pPr>
        <w:pStyle w:val="Normalny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projektu architektonicznego: TERMOMODERNIZACJA ORAZ WYMIANA POKRYCIA DACHOWEGO BUDYNKU MIESZKALNEGO WIELORODZINNEGO </w:t>
      </w:r>
      <w:r>
        <w:rPr>
          <w:rFonts w:cs="Tahoma" w:ascii="Tahoma" w:hAnsi="Tahoma"/>
          <w:bCs/>
          <w:sz w:val="24"/>
          <w:szCs w:val="24"/>
        </w:rPr>
        <w:br/>
      </w:r>
      <w:r>
        <w:rPr>
          <w:rFonts w:cs="Tahoma" w:ascii="Tahoma" w:hAnsi="Tahoma"/>
          <w:sz w:val="24"/>
          <w:szCs w:val="24"/>
        </w:rPr>
        <w:t>dz.2003/7 i 2003/17, 63-100 Śrem, Modrzewskiego 7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Heading1"/>
        <w:rPr/>
      </w:pPr>
      <w:bookmarkStart w:id="1" w:name="__RefHeading___Toc283240829"/>
      <w:bookmarkEnd w:id="1"/>
      <w:r>
        <w:rPr/>
        <w:t>1. przedmiot inwestycji, przeznaczenie i program użytkowy</w:t>
      </w:r>
    </w:p>
    <w:p>
      <w:pPr>
        <w:pStyle w:val="Normal"/>
        <w:rPr/>
      </w:pPr>
      <w:r>
        <w:rPr/>
      </w:r>
    </w:p>
    <w:p>
      <w:pPr>
        <w:pStyle w:val="Normalny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inwestycji jest remont budynku mieszkalnego obejmujący wymianę pokrycia dachowego na identyczne nowe oraz termomodernizację i remont elewacji.                               Remont budynku nie wymaga korzystania z nieruchomości sąsiednich.</w:t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ynek mieszkalny wielorodzinny IV kondygnacyjny z podpiwniczeniem:</w:t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- I kondygnacja – piwnica</w:t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- II kondygnacja – parter- część mieszkalna</w:t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- III kondygnacja – I piętro- część mieszkalna</w:t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- IV kondygnacja – II piętro(poddasze) -część mieszkalna, strych</w:t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1"/>
        <w:rPr/>
      </w:pPr>
      <w:bookmarkStart w:id="2" w:name="__RefHeading___Toc283240830"/>
      <w:bookmarkEnd w:id="2"/>
      <w:r>
        <w:rPr/>
        <w:t>2. FORMA ARCHITEKTONICZNA I FUNKCJ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Forma architektoniczna budynku jest zharmonizowana z istniejącymi budynkami na sąsiednich działkach. Budynek mieszkalny wielorodzinny.                                             Nie zakłada się realizacji żadnych nowych elementów konstrukcyjnych budynku.               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3" w:name="__RefHeading___Toc283240831"/>
      <w:bookmarkEnd w:id="3"/>
      <w:r>
        <w:rPr/>
        <w:t>3. rozwiązania konstrukcyjne, ogólnobudowlane i materiałowe</w:t>
      </w:r>
    </w:p>
    <w:p>
      <w:pPr>
        <w:pStyle w:val="Heading2"/>
        <w:rPr/>
      </w:pPr>
      <w:bookmarkStart w:id="4" w:name="__RefHeading___Toc283240832"/>
      <w:bookmarkEnd w:id="4"/>
      <w:r>
        <w:rPr/>
        <w:t>3.1. Ogólna charakterystyka</w:t>
      </w:r>
    </w:p>
    <w:p>
      <w:pPr>
        <w:pStyle w:val="TextBody"/>
        <w:rPr/>
      </w:pPr>
      <w:r>
        <w:rPr/>
        <w:t xml:space="preserve">Budynek przekryty dachem dwuspadowym o kształcie prostokąta. Budynek wykonany w technologii tradycyjnej, murowanej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5" w:name="__RefHeading___Toc283240833"/>
      <w:bookmarkEnd w:id="5"/>
      <w:r>
        <w:rPr/>
        <w:t>3.2. POSADOWIENIE</w:t>
      </w:r>
    </w:p>
    <w:p>
      <w:pPr>
        <w:pStyle w:val="TextBody"/>
        <w:rPr/>
      </w:pPr>
      <w:r>
        <w:rPr/>
        <w:t>Ławy fundamentowe istniejące-bez zmian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6" w:name="__RefHeading___Toc283240834"/>
      <w:r>
        <w:rPr/>
        <w:t>3.3. STOLARKA otworowa OKIENNA i drzwiowa,</w:t>
      </w:r>
      <w:bookmarkEnd w:id="6"/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Cs w:val="24"/>
        </w:rPr>
        <w:t>Wymiana okien drewnianych w częściach wspólnych (piwnice, klatka schodowa, okna</w:t>
      </w:r>
      <w:r>
        <w:rPr>
          <w:szCs w:val="24"/>
        </w:rPr>
        <w:t xml:space="preserve"> poddasza-na okna PCV w kolorze białym, szkło niskoemisyjne zespolone dwuszybowe o współczynniku U= 1,5 W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k (lub lepszym), profile PCV pięciokomorowe. </w:t>
      </w:r>
    </w:p>
    <w:p>
      <w:pPr>
        <w:pStyle w:val="TextBody"/>
        <w:ind w:left="283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  <w:u w:val="single"/>
        </w:rPr>
        <w:t>drzwi zewnętrzne</w:t>
      </w:r>
      <w:r>
        <w:rPr>
          <w:szCs w:val="24"/>
        </w:rPr>
        <w:t xml:space="preserve"> – aluminium ciepłe malowane proszkowo w kolorze brązowym z fragmentami szklenia zespolonego bezpiecznego. Światło przejścia min. 90x200c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7" w:name="__RefHeading___Toc283240835"/>
      <w:bookmarkEnd w:id="7"/>
      <w:r>
        <w:rPr>
          <w:szCs w:val="24"/>
        </w:rPr>
        <w:t xml:space="preserve">3.4. </w:t>
      </w:r>
      <w:r>
        <w:rPr>
          <w:rFonts w:cs="Arial" w:ascii="Arial" w:hAnsi="Arial"/>
          <w:bCs/>
        </w:rPr>
        <w:t>OBRÓBKI BLACHARSKIE 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RYNNY</w:t>
      </w:r>
    </w:p>
    <w:p>
      <w:pPr>
        <w:pStyle w:val="TextBody"/>
        <w:rPr/>
      </w:pPr>
      <w:r>
        <w:rPr/>
        <w:t>Obróbki blacharskie wykonane zostaną z blachy tytan-cynk.</w:t>
      </w:r>
    </w:p>
    <w:p>
      <w:pPr>
        <w:pStyle w:val="TextBody"/>
        <w:rPr/>
      </w:pPr>
      <w:r>
        <w:rPr/>
        <w:t xml:space="preserve">Rynny i rury spustowe  – PCW brązowe. </w:t>
      </w:r>
    </w:p>
    <w:p>
      <w:pPr>
        <w:pStyle w:val="TextBody"/>
        <w:rPr/>
      </w:pPr>
      <w:r>
        <w:rPr/>
        <w:t>Budynek jest obecnie podłączony do kanalizacji deszczowej –warunki podłączenia bez zmian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283240836"/>
      <w:bookmarkEnd w:id="8"/>
      <w:r>
        <w:rPr/>
        <w:t>3.5. parapety</w:t>
      </w:r>
    </w:p>
    <w:p>
      <w:pPr>
        <w:pStyle w:val="TextBody"/>
        <w:rPr/>
      </w:pPr>
      <w:r>
        <w:rPr/>
        <w:t>Parapety zewnętrzne z aluminium malowanym proszkowo w kolorze brązowym.</w:t>
      </w:r>
    </w:p>
    <w:p>
      <w:pPr>
        <w:pStyle w:val="Heading2"/>
        <w:rPr/>
      </w:pPr>
      <w:bookmarkStart w:id="9" w:name="__RefHeading___Toc283240837"/>
      <w:bookmarkEnd w:id="9"/>
      <w:r>
        <w:rPr/>
        <w:t>3.6. materiały termoizolacyjne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- COKÓŁ ORAZ CZĘŚĆ PODZIEMNA- styrodur (XPS) 12 cm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- ŚCIANY- styropian 15cm odmiana 15 o współczynniku przewodności 0,040 W/mK Fasada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-metoda bezspoinowa.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>- PODDASZE UŻYTKOWE oraz SKOSY DACHU -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płyty z wełny mineralnej skalnej o 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współczynniku przenikania ciepła nie gorszym niż 0,050 W/mK.                                    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Płyty układać w dwóch warstwach – łączna  grubość 20cm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Heading2"/>
        <w:rPr/>
      </w:pPr>
      <w:bookmarkStart w:id="10" w:name="__RefHeading___Toc283240838"/>
      <w:bookmarkEnd w:id="10"/>
      <w:r>
        <w:rPr/>
        <w:t>3.7. Tynki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tosować system tynków mineralnych. Przewiduje się uzupełnienie tynkiem renowacyjnym  uszkodzeń i odspojeń  o powierzchni około 20% ścian. Pozostałe tynki należy oczyścić ściernie z zabrudzeń oraz z farby elewacyjnej. Tynki w strefie cokołu wykonać zgodnie z rysunkiem szczegółowym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bookmarkStart w:id="11" w:name="__RefHeading___Toc283240839"/>
      <w:bookmarkEnd w:id="11"/>
      <w:r>
        <w:rPr/>
        <w:t>3.8. malowanie elewacji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Elewacje malować dwukrotnie farbami silikonowymi, zgodnie z zaleceniami producenta oraz zastosowaniem odpowiedniego zagruntowania powierzchni.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Farby powinny posiadać wysoką paroprzepuszczalność oraz odporność na promieniowanie UV, oraz powinny stanowić zabezpieczenie biocydowe przeciw algom i grzybom. Kolorystyka zgodnie z częścią rysunkową.</w:t>
      </w:r>
    </w:p>
    <w:p>
      <w:pPr>
        <w:pStyle w:val="Normal"/>
        <w:tabs>
          <w:tab w:val="clear" w:pos="708"/>
          <w:tab w:val="left" w:pos="1333" w:leader="none"/>
        </w:tabs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333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333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/>
      </w:pPr>
      <w:bookmarkStart w:id="12" w:name="__RefHeading___Toc283240840"/>
      <w:bookmarkEnd w:id="12"/>
      <w:r>
        <w:rPr/>
        <w:t>3.9. hydroizolacje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- Budynek odkopać do poziomu spodu ław fundamentowych. Wykopy wykonywać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odcinkowo. Powierzchnie ścian oczyścić i osuszyć. Ubytki ścian uzupełnić oraz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wyrównać tynkiem renowacyjnym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Wykonać hydroizolację bitumiczną -typ lekki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- zagruntować powierzchnie gruntem bitumicznym zgodnie z wybranym systemem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nanieść izolację przeciwwilgociowa bitumiczną wg normy producenta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Należy dobrać hydroizolację, która jednocześnie może być warstwą klejącą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dla termoizolacji ze styroduru (XPS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W strefie wykonania hydroizolacji zabrania się wykonania kołkowania (w części mającej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kontakt z gruntem i opaską) do mocowania styroduru XPS ze względu na uszkodzenia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hydroizolacji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W celu zabezpieczenia przed uszkodzeniem hydroizolacji przed zasypaniem wykopu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ułożyć ochronnie styropian 2cm (część nieocieplona styrodurem XPS) oraz folię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polietylenową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- Przy obsypywaniu budynku oraz wykonywaniu opaski betonowej i utwardzeń z kostki betonowej należy zachować spadek od budynku min. 2%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Heading2"/>
        <w:rPr/>
      </w:pPr>
      <w:bookmarkStart w:id="13" w:name="__RefHeading___Toc283240841"/>
      <w:bookmarkEnd w:id="13"/>
      <w:r>
        <w:rPr/>
        <w:t>3.10. więźba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Elementy więźby uszkodzone, znacząco naruszone przez wilgoć lub szkodnika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należy wymienić - przekroje zgodnie z istniejącymi. Wymiany należy wykonać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wg oceny stanu zachowania więźby na budowie -po odkryciu całej więźby.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Nieznacznie osłabione elementy więźby wzmocnić przez nabicie desek jedno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lub obustronnie.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- Nowe elementy więźby dachowej z drewna sosnowego klasy C24 o wilgotności 15%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- Połacie dachowe wyrównać przez nabicie klocków dystansowych pod łatami lub przez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dostosowanie wysokości konrtłat (zachować minimalną wysokość pustki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powietrznej min. 2,5cm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/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Więźbę zabezpieczyć do cechy NRO (nie rozprzestrzeniającej ognia), przeciw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korozji biologicznej oraz szkodnikom przez impregnację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Heading2"/>
        <w:rPr/>
      </w:pPr>
      <w:bookmarkStart w:id="14" w:name="__RefHeading___Toc283240842"/>
      <w:bookmarkEnd w:id="14"/>
      <w:r>
        <w:rPr/>
        <w:t>3.11. dach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Kominy do rozebrania oraz odmurowania cegłą pełną kl.20MPa na zaprawie marki M10.    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Kominy otynkować i pomalować.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Kominy w strefie poddasza nieużytkowego do uzupełnienia tynków.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Stosować kompletny system dachowy (dachówki wentylacyjne, krańcowe,  gąsiory, </w:t>
      </w:r>
    </w:p>
    <w:p>
      <w:pPr>
        <w:pStyle w:val="Normal"/>
        <w:suppressAutoHyphens w:val="false"/>
        <w:autoSpaceDE w:val="false"/>
        <w:rPr/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stopnie i ławy kominiarskie oraz płotki przeciwśniegowe) zapewniający prawidłową 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wentylację oraz możliwość dojścia, kontroli i konserwacji wymaganych 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elementów dachu.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- Dachówki ceramiczne w kolorze czerwonym układane jak istniejące (w koronkę )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Heading2"/>
        <w:rPr/>
      </w:pPr>
      <w:bookmarkStart w:id="15" w:name="__RefHeading___Toc283240843"/>
      <w:bookmarkEnd w:id="15"/>
      <w:r>
        <w:rPr/>
        <w:t>3.12. Inne roboty budowlane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- Wokół budynku wykonać opaskę z kostki betonowej 6 cm osadzonej przy krawężniku. </w:t>
      </w:r>
    </w:p>
    <w:p>
      <w:pPr>
        <w:pStyle w:val="Normal"/>
        <w:suppressAutoHyphens w:val="false"/>
        <w:autoSpaceDE w:val="false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Szerokość min. 60cm z zachowaniem pochylenia w kierunku terenu nieutwardzonego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 xml:space="preserve">Wodę spod rur spustowych odprowadzić do istniejącej kanalizacji deszczowej z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color w:val="000000"/>
          <w:sz w:val="24"/>
          <w:szCs w:val="24"/>
          <w:lang w:eastAsia="pl-PL"/>
        </w:rPr>
        <w:t xml:space="preserve">  </w:t>
      </w:r>
      <w:r>
        <w:rPr>
          <w:rFonts w:cs="Tahoma" w:ascii="Tahoma" w:hAnsi="Tahoma"/>
          <w:color w:val="000000"/>
          <w:sz w:val="24"/>
          <w:szCs w:val="24"/>
          <w:lang w:eastAsia="pl-PL"/>
        </w:rPr>
        <w:t>zastosowaniem rewizji zamontowanej w poziomie teren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6" w:name="__RefHeading___Toc283240844"/>
      <w:bookmarkEnd w:id="16"/>
      <w:r>
        <w:rPr/>
        <w:t>4. warunki ochrony przeciwpożarowej i bhp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Konstrukcje dachu zabezpieczyć do stopnia trudnozapalności do cechy NRO (nierozprzestrzeniające ognia), przed korozją biologiczną i szkodnika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szystkie elementy budowlane zaprojektowano z materiałów nie rozprzestrzeniających ognia (NRO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stalacja odgromowa – bez zmian.</w:t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98" w:leader="none"/>
          <w:tab w:val="left" w:pos="709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7" w:name="__RefHeading___Toc283240845"/>
      <w:r>
        <w:rPr/>
        <w:t>II. część rysunkowa części graficznej- zgodnie ze spisem treści projektu i spisem rysunków</w:t>
      </w:r>
      <w:bookmarkEnd w:id="17"/>
      <w:r>
        <w:rPr/>
        <w:t xml:space="preserve">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8" w:name="__RefHeading___Toc283240846"/>
      <w:bookmarkEnd w:id="18"/>
      <w:r>
        <w:rPr/>
        <w:t>III. UWAGI</w:t>
      </w:r>
    </w:p>
    <w:p>
      <w:pPr>
        <w:pStyle w:val="TextBody"/>
        <w:numPr>
          <w:ilvl w:val="0"/>
          <w:numId w:val="3"/>
        </w:numPr>
        <w:rPr/>
      </w:pPr>
      <w:r>
        <w:rPr/>
        <w:t>Wszelkie zmiany w stosunku do projektu mogą być wykonane przy użyciu alternatywnych produktów, nie gorszych jakościowo niż zaprojektowane po uzgodnieniu rozwiązania technicznego i jego zaakceptowaniu przez jednostkę projektową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8" w:before="0" w:after="0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Stosować materiały i systemy budowlane posiadające aktualne i odpowiednie atesty, aprobaty i certyfikaty, oraz spełniające odpowiednie inne wymagania, dopuszczone do stosowania w budownictwie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8" w:before="0" w:after="0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color w:val="000000"/>
          <w:sz w:val="24"/>
          <w:szCs w:val="24"/>
          <w:lang w:eastAsia="pl-PL"/>
        </w:rPr>
        <w:t>Projektowane oraz stosowane materiały i systemy budowlane używać ściśle przestrzegając instrukcji producenta oraz wymagań i technologii określonej w ich kartach technicznych oraz zgodnie z aprobatami itb i wymogami bhp</w:t>
      </w:r>
    </w:p>
    <w:p>
      <w:pPr>
        <w:pStyle w:val="TextBody"/>
        <w:numPr>
          <w:ilvl w:val="0"/>
          <w:numId w:val="3"/>
        </w:numPr>
        <w:rPr/>
      </w:pPr>
      <w:r>
        <w:rPr/>
        <w:t>Wszystkie roboty należy wykonywać zgodnie z Polskimi Normami, "Warunkami technicznymi wykonania i odbioru robót, budowlano-montażowych opracowanymi przez Instytut Techniki Budowlanej (ITB) oraz zasadami wiedzy i sztuki budowlanej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38" w:before="0" w:after="0"/>
        <w:rPr/>
      </w:pPr>
      <w:r>
        <w:rPr>
          <w:rFonts w:cs="Tahoma" w:ascii="Tahoma" w:hAnsi="Tahoma"/>
          <w:sz w:val="24"/>
          <w:szCs w:val="24"/>
          <w:lang w:eastAsia="pl-PL"/>
        </w:rPr>
        <w:t>Wszystkie informacje zawarte w niniejszej dokumentacji budowlanej zweryfikować i skorygować na budowie, danymi technicznymi rzeczywiście zastosowanych materiałów, systemów i urządzeń, oraz aktualnie obowiązującymi przepisami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>Wszelkie elementy ruchome, elementy wyposażenia, w szczególności elementy stolarki i ślusarki okiennej i drzwiowej, szkleń, fasad, okładzin elewacyjnych, balustrad, poręczy i pochwytów, odbojników wewnętrznych i innych należy zamawiać i wykonywać / montować na podstawie zweryfikowanych obmiarów rzeczywistych wykonanych na obiekcie.</w:t>
      </w:r>
    </w:p>
    <w:sectPr>
      <w:type w:val="continuous"/>
      <w:pgSz w:w="11906" w:h="16838"/>
      <w:pgMar w:left="1418" w:right="850" w:gutter="0" w:header="0" w:top="506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BoxDrawing">
    <w:charset w:val="00"/>
    <w:family w:val="modern"/>
    <w:pitch w:val="default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63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" w:hAnsi="MS Sans Serif" w:cs="MS Sans Serif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" w:hAnsi="MS Sans Serif" w:cs="MS Sans Serif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29:00Z</dcterms:created>
  <dc:creator>a</dc:creator>
  <dc:description/>
  <dc:language>en-US</dc:language>
  <cp:lastModifiedBy>Lenovo User</cp:lastModifiedBy>
  <cp:lastPrinted>2011-02-22T14:53:00Z</cp:lastPrinted>
  <dcterms:modified xsi:type="dcterms:W3CDTF">2011-03-31T12:29:00Z</dcterms:modified>
  <cp:revision>2</cp:revision>
  <dc:subject/>
  <dc:title/>
</cp:coreProperties>
</file>