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-projekt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przystąpienia do sporządzenia zmiany miejscowego planu zagospodarowania przestrzennego dla obszaru położonego nad rzeką Wartą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Na podstawie art. 14 ust. 1 w zw. z art. 27 ustawy z dnia 27 marca 2003 r. o planowaniu i zagospodarowaniu przestrzennym (Dz. U. Nr 80, poz. 717 z 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>§ 1. W uchwale Nr 483/LII/10 Rady Miejskiej w Śremie z dnia 28 października 2010 r. w sprawie przystąpienia do sporządzenia zmiany miejscowego planu zagospodarowania przestrzennego dla obszaru położonego nad rzeką Wartą w Śremie zmienia się załącznik graficzny do uchwały, zgodnie z załącznikiem do niniejszej uchwały, przedstawiającym granice obszaru objętego projektem plan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color w:val="000000"/>
        </w:rPr>
        <w:t>§ 2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  <w:iCs/>
        </w:rPr>
        <w:t>§ 3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mieniającej uchwałę w sprawie przystąpienia do sporządzenia zmiany miejscowego planu zagospodarowania przestrzennego dla obszaru położonego nad rzeką Wartą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W załączniku graficznym do uchwały Nr 483/LII/10 Rady Miejskiej w Śremie z dnia 28 października 2010 r. w sprawie przystąpienia do sporządzenia zmiany miejscowego planu zagospodarowania przestrzennego dla obszaru położonego nad rzeką Wartą w Śremie, określono granice obszaru objętego projektem planu, w którym na mocy niniejszej uchwały poszerza się o część działek o nr ewid. 847 i 1321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Biorąc powyższe pod uwagę obszar objęty projektem planu został zwiększony i wynosi około 3,53 h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Wobec powyższego podjęcie niniejszej uchwały jest zasadne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Symbol" w:hAnsi="Symbol" w:cs="Symbol"/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21:00Z</dcterms:created>
  <dc:creator>Katarzyna Bednarowicz</dc:creator>
  <dc:description/>
  <cp:keywords/>
  <dc:language>en-US</dc:language>
  <cp:lastModifiedBy>Magdalena Joachimiak</cp:lastModifiedBy>
  <cp:lastPrinted>2007-02-27T11:39:00Z</cp:lastPrinted>
  <dcterms:modified xsi:type="dcterms:W3CDTF">2011-04-12T10:05:00Z</dcterms:modified>
  <cp:revision>9</cp:revision>
  <dc:subject/>
  <dc:title>UCHWAŁA NR …………</dc:title>
</cp:coreProperties>
</file>