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</w:tabs>
        <w:jc w:val="center"/>
        <w:rPr/>
      </w:pPr>
      <w:r>
        <w:rPr/>
        <w:t>- projekt -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CHWAŁA NR 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21/V/11 Rady Miejskiej w Śremie z dnia 27 stycznia 2011 r. w sprawie uchwalenia budżetu gminy Śrem na 2011 r., zmienionej zarządzeniem nr 40/2011 Burmistrza Śremu z dnia 3 lutego 2011 r., zarządzeniem Nr 49/2011 Burmistrza Śremu z dnia 18 lutego 2011 r., uchwałą Nr 55/VII/11 Rady Miejskiej w Śremie z dnia 31 marca 2011 r. wprowadza się następujące zmiany:</w:t>
      </w:r>
    </w:p>
    <w:p>
      <w:pPr>
        <w:pStyle w:val="Normal"/>
        <w:ind w:firstLine="700"/>
        <w:jc w:val="both"/>
        <w:rPr/>
      </w:pPr>
      <w:r>
        <w:rPr/>
        <w:t>1) w § 1:</w:t>
      </w:r>
    </w:p>
    <w:p>
      <w:pPr>
        <w:pStyle w:val="Normal"/>
        <w:ind w:left="1260" w:hanging="360"/>
        <w:jc w:val="both"/>
        <w:rPr/>
      </w:pPr>
      <w:r>
        <w:rPr/>
        <w:t>a) łączną kwotę dochodów budżetu gminy Śrem zwiększa się o kwotę 160 933 zł, plan po zmianach 103 962 096 zł,</w:t>
      </w:r>
    </w:p>
    <w:p>
      <w:pPr>
        <w:pStyle w:val="Normal"/>
        <w:ind w:left="980" w:hanging="80"/>
        <w:jc w:val="both"/>
        <w:rPr/>
      </w:pPr>
      <w:r>
        <w:rPr/>
        <w:t>b) pkt 1 dochody bieżące zwiększa się do kwoty 86 885 341 zł,</w:t>
      </w:r>
    </w:p>
    <w:p>
      <w:pPr>
        <w:pStyle w:val="Normal"/>
        <w:ind w:left="900" w:hanging="0"/>
        <w:jc w:val="both"/>
        <w:rPr/>
      </w:pPr>
      <w:r>
        <w:rPr/>
        <w:t xml:space="preserve">c) pkt 2 dochody majątkowe wynoszą 17 076 755 zł, </w:t>
      </w:r>
    </w:p>
    <w:p>
      <w:pPr>
        <w:pStyle w:val="Normal"/>
        <w:ind w:left="1260" w:hanging="0"/>
        <w:jc w:val="both"/>
        <w:rPr/>
      </w:pPr>
      <w:r>
        <w:rPr/>
        <w:t>w tym z tytułu dotacji i środków na finansowanie wydatków na realizację zadań finansowanych z udziałem środków, o których mowa w art. 5 ust. 1 pkt 2 i 3 ustawy z dnia 29 sierpnia 2009 r.          o finansach publicznych 3 950 755 zł;</w:t>
      </w:r>
    </w:p>
    <w:p>
      <w:pPr>
        <w:pStyle w:val="Normal"/>
        <w:ind w:firstLine="700"/>
        <w:jc w:val="both"/>
        <w:rPr/>
      </w:pPr>
      <w:r>
        <w:rPr/>
        <w:t>2) w § 2:</w:t>
      </w:r>
    </w:p>
    <w:p>
      <w:pPr>
        <w:pStyle w:val="Normal"/>
        <w:ind w:left="1260" w:hanging="280"/>
        <w:jc w:val="both"/>
        <w:rPr/>
      </w:pPr>
      <w:r>
        <w:rPr/>
        <w:t>a) łączną kwotę wydatków budżetu gminy Śrem zwiększa się o kwotę 642 612 zł, plan po zmianach 108 553 140 zł,</w:t>
      </w:r>
    </w:p>
    <w:p>
      <w:pPr>
        <w:pStyle w:val="Normal"/>
        <w:ind w:left="272" w:firstLine="708"/>
        <w:jc w:val="both"/>
        <w:rPr/>
      </w:pPr>
      <w:r>
        <w:rPr/>
        <w:t>b) pkt 1 wydatki bieżące zwiększa się do kwoty 86 491 351 zł,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c) pkt 2 wydatki majątkowe zwiększa się do kwoty 22 061 789 zł,</w:t>
      </w:r>
    </w:p>
    <w:p>
      <w:pPr>
        <w:pStyle w:val="Normal"/>
        <w:ind w:left="1260" w:hanging="0"/>
        <w:jc w:val="both"/>
        <w:rPr/>
      </w:pPr>
      <w:r>
        <w:rPr/>
        <w:t>w tym na programy finansowane z udziałem środków, o których mowa w art. 5 ust. 1 pkt 2 i 3 ustawy z dnia 29 sierpnia 2009 r.         o finansach publicznych zwiększa się do kwoty 2 121 679 zł;</w:t>
      </w:r>
    </w:p>
    <w:p>
      <w:pPr>
        <w:pStyle w:val="Normal"/>
        <w:jc w:val="both"/>
        <w:rPr/>
      </w:pPr>
      <w:r>
        <w:rPr/>
        <w:tab/>
        <w:t>3) § 3 otrzymuje brzmienie: „§ 3. Deficyt budżetowy w kwocie 4 591 044 zł zostanie sfinansowany przychodami z tytułu krajowych pożyczek i kredytów w kwocie 740 000 zł, przychodami z zaciągniętych pożyczek na prefinansowanie w kwocie 781 679 zł, przychodami z tytułu emisji papierów wartościowych w kwocie 1 436 994 zł oraz przychodami z tytułu wolnych środków w kwocie 1 632 371 zł.”;</w:t>
      </w:r>
    </w:p>
    <w:p>
      <w:pPr>
        <w:pStyle w:val="Normal"/>
        <w:jc w:val="both"/>
        <w:rPr/>
      </w:pPr>
      <w:r>
        <w:rPr/>
        <w:tab/>
        <w:t>4) w § 4 łączną kwotę planowanych przychodów zwiększa się do kwoty 12 534 050 zł;</w:t>
      </w:r>
    </w:p>
    <w:p>
      <w:pPr>
        <w:pStyle w:val="Normal"/>
        <w:ind w:firstLine="708"/>
        <w:jc w:val="both"/>
        <w:rPr/>
      </w:pPr>
      <w:r>
        <w:rPr/>
        <w:t>5) § 6 otrzymuje brzmienie: „§ 6. Ustala się limit zobowiązań z tytułu zaciąganych kredytów i pożyczek oraz emitowanych papierów wartościowych w kwocie 20 901 679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kwota 10 000 000 zł;</w:t>
      </w:r>
    </w:p>
    <w:p>
      <w:pPr>
        <w:pStyle w:val="Normal"/>
        <w:jc w:val="both"/>
        <w:rPr/>
      </w:pPr>
      <w:r>
        <w:rPr/>
        <w:t>2) finansowanie planowanego deficytu budżetu kwota 2 958 673 zł, w tym na wyprzedzające finansowanie działań finansowanych ze środków pochodzących z budżetu UE kwota 781 679 zł;</w:t>
      </w:r>
    </w:p>
    <w:p>
      <w:pPr>
        <w:pStyle w:val="Normal"/>
        <w:jc w:val="both"/>
        <w:rPr/>
      </w:pPr>
      <w:r>
        <w:rPr/>
        <w:t>3) spłatę wcześniej zaciągniętych zobowiązań z tytułu zaciągniętych kredytów i pożyczek kwota 7 943 006 zł.”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 xml:space="preserve">6) Załącznik nr 1 do uchwały budżetowej – Plan dochodów, zmienia się zgodnie z załącznikiem nr 1 do niniejszej uchwały; 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7) Załącznik nr 2 do uchwały budżetowej – Plan wydatków, zmienia się  zgodnie z załącznikiem nr 2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8) Załącznik nr 3 do uchwały budżetowej – Wykaz wydatków majątkowych zaplanowanych do realizacji w 2011 roku, zmienia się zgodnie z załącznikiem nr 3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>9) Załącznik nr 4 do uchwały budżetowej – Plan przychodów i rozchodów otrzymuje brzmienie zgodnie z załącznikiem nr 4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10) Załącznik nr 5 do uchwały budżetowej – Zestawienie planowanych kwot dotacji udzielanych z budżetu gminy Śrem otrzymuje brzmienie zgodnie z załącznikiem nr 5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>11) Załącznik nr 6</w:t>
      </w:r>
      <w:r>
        <w:rPr/>
        <w:t xml:space="preserve"> do uchwały budżetowej – Plan dochodów z opłat za korzystanie ze środowiska i wydatków związanych z ochroną środowiska otrzymuje brzmienie zgodnie z załącznikiem nr 6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 xml:space="preserve">12) </w:t>
      </w:r>
      <w:r>
        <w:rPr/>
        <w:t>Załącznik nr 8 do uchwały budżetowej, część A – Plan dochodów i wydatków zadań zleconych z zakresu administracji rządowej oraz innych zleconych ustawami II. Wydatki, część B – Plan dochodów i wydatków zadań powierzonych z zakresu administracji samorządowej, zmienia się zgodnie z załącznikiem nr 7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…………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………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ind w:left="360" w:hanging="0"/>
        <w:jc w:val="both"/>
        <w:rPr/>
      </w:pPr>
      <w:r>
        <w:rPr/>
        <w:t xml:space="preserve">a) Dz. 854 Edukacyjna opieka wychowawcza zwiększenie o kwotę 160 933 zł w związku z otrzymaniem dotacji celowej na dofinansowanie świadczeń pomocy materialnej dla uczniów o charakterze socjalnym (pismo nr FB.I-2.3111-63/11 Wojewody Wielkopolskiego z dnia 4 kwietnia 2011 r.)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łącznik nr 2 – Plan wydatków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750 Administracja publiczna – zmiany są odzwierciedleniem przesunięć między rozdziałam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. 801 Oświata i wychowanie – zmiany są odzwierciedleniem przesunięć między paragrafami w celu dostosowania do podziałki klasyfikacji budżetowej. Dodatkowo dokonano przesunięcia kwoty 70 000 zł z zadania inwestycyjnego „termomodernizacja Przedszkola nr 2” (oszczędność po przeprowadzonym przetargu) do zadania inwestycyjnego „modernizacja centralnego ogrzewania w Gimnazjum nr 2 w Śremie” (wyższe niż zakładano wydatki po przeprowadzonym postępowaniu przetargowym), co jest odzwierciedlone tylko w załączniku nr 3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z. 853 Pozostałe zadania w zakresie polityki społecznej – zmiany są odzwierciedleniem przesunięć między paragrafami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z. 854 Edukacyjna opieka wychowawcza - zwiększenie o kwotę 160 933 zł w związku z otrzymaniem dotacji celowej na dofinansowanie świadczeń pomocy materialnej dla uczniów o charakterze socjalnym (pismo nr FB.I-2.3111-63/11 Wojewody Wielkopolskiego z dnia 4 kwietnia 2011 r.). </w:t>
      </w:r>
    </w:p>
    <w:p>
      <w:pPr>
        <w:pStyle w:val="Normal"/>
        <w:ind w:left="720" w:hanging="0"/>
        <w:jc w:val="both"/>
        <w:rPr/>
      </w:pPr>
      <w:r>
        <w:rPr/>
        <w:t>Gmina Śrem wykorzysta tylko i wyłącznie 120 000 zł z kwoty 160 933 zł (różnica zostanie zwrócona do Wielkopolskiego Urzędu Wojewódzkiego). W budżecie zaplanowano środki własne na wypłatę ww. świadczeń w kwocie 30 000 zł, z uwagi na ograniczone możliwości finansowe gminy Śre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. 900 Gospodarka komunalna i ochrona środowiska – zmiany są odzwierciedleniem przesunięć między paragrafami i rozdziałami w ramach działu, w tym m. in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ozdz. 90001 – utworzono § 6230 w kwocie 30 000 zł w celu umożliwienia dofinansowania kosztów realizacji inwestycji w zakresie ochrony środowiska jednostkom niezaliczanym do sektora finansów publ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jc w:val="both"/>
        <w:rPr/>
      </w:pPr>
      <w:r>
        <w:rPr/>
        <w:t>rozdz. 90002 – przeniesiono kwotę 20 200 zł z § 4430 do § 2310 w związku z koniecznością dostosowania wydatku do podziałki klasyfikacji budżetowej (powierzenie gminie Jarocin podjęcia działań na rzecz włączenia gminy Śrem do systemu gospodarowania odpadami i osadami ściekowymi, zgodnie z zawartym porozumieniem) oraz utworzono § 2710 w celu przekazania dotacji celowej na pomoc finansową udzieloną Powiatowi na usuwanie wyrobów zawierających azbest w kwocie 100 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. 90005 - utworzono § 6230 w kwocie 80 000 zł w celu umożliwienia dofinansowania kosztów realizacji inwestycji w zakresie ochrony środowiska jednostkom niezaliczanym do sektora finansów publicznych  dodatkowo w rozdziale utworzono § 4430 na składkę członkowską, w związku z przystąpieniem gminy do stowarzyszenia Polska Sieć „Energie Cites”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. 90008 – zwiększenie o kwotę 13 180 zł z przeznaczeniem m. in. na pielęgnacje zadrzewień śródpo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. 90015 – zmniejszenie o kwotę 100 000 zł wydatków na „rozbudowę oświetlenia w mieście” oraz o kwotę 100 000 zł  wydatków na „rozbudowę oświetlenia drogowego na wsiach” w celu utworzenia nowego tytułu inwestycyjnego „modernizacja i rozbudowa oświetlenia w gminie Śrem” w kwocie 200 000 zł, co jest odzwierciedlone tylko w załączniku nr 3 do niniejszej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. 921 Kultura i ochrona dziedzictwa narodowego – zwiększenie o kwotę 481 679 zł wydatków na „rozbudowę świetlicy w Mechlinie” w związku z podpisaniem umowy o przyznaniu dofinansowania w ramach Programu Rozwoju Obszarów Wiej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3 do uchwały budżetowej przedstawiający Wykaz wydatków majątkowych zaplanowanych do realizacji w 2011 roku zmienia się zgodnie z załącznikiem nr 3 do niniejszej uchwały – na skutek zmian przyjętych w Planie wydat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4 do uchwały budżetowej przedstawiający Plan przychodów i rozchodów otrzymuje brzmienie zgodnie z załącznikiem nr 4 do niniejszej uchwały – zwiększono plan przychodów (§ 903 zwiększono         o kwotę 481 679 zł - pożyczka na prefinansowanie) będących źródłem finansowania wydatków na realizację zadania („rozbudowa świetlicy w Mechlinie”) objętego dofinansowaniem w ramach PROW, do czasu otrzymania (wpływu) do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5 do uchwały budżetowej Zestawienie planowanych kwot dotacji udzielanych z budżetu gminy Śrem otrzymuje brzmienie zgodnie  z załącznikiem nr 5 do niniejszej uchwały - na skutek zmian przyjętych     w Planie wydat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6 do uchwały budżetowej Plan dochodów z opłat za korzystanie ze środowiska i wydatków związanych z ochroną środowiska</w:t>
      </w:r>
    </w:p>
    <w:p>
      <w:pPr>
        <w:pStyle w:val="Normal"/>
        <w:ind w:left="708" w:hanging="0"/>
        <w:jc w:val="both"/>
        <w:rPr/>
      </w:pPr>
      <w:r>
        <w:rPr/>
        <w:t>otrzymuje brzmienie zgodnie z załącznikiem nr 6 do niniejszej uchwały – na skutek zmian przyjętych w Planie wydatków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7. Załącznik nr 8 do uchwały budżetowej, część A – Plan dochodów i wydatków zadań zleconych z zakresu administracji rządowej oraz innych zleconych ustawami II Wydatki, część B – Plan dochodów i wydatków zadań powierzonych z zakresu administracji samorządowej zmienia się zgodnie z załącznikiem nr 7 do niniejszej uchwały – na skutek zmian przyjętych w Planie wydatków. (W części A, II Wydatki - uzupełniono wydruk o przesunięcie kwoty 514 724 zł w wydatkach zleconych między paragrafam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względu na konieczność dokonania powyższych zmian w budżecie gminy Śrem na 2011 rok, przyjęcie niniejszej uchwały uznaje się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2:00Z</dcterms:created>
  <dc:creator>um</dc:creator>
  <dc:description/>
  <cp:keywords/>
  <dc:language>en-US</dc:language>
  <cp:lastModifiedBy>um</cp:lastModifiedBy>
  <cp:lastPrinted>2011-04-15T12:20:00Z</cp:lastPrinted>
  <dcterms:modified xsi:type="dcterms:W3CDTF">2011-04-18T07:25:00Z</dcterms:modified>
  <cp:revision>17</cp:revision>
  <dc:subject/>
  <dc:title>- projekt -</dc:title>
</cp:coreProperties>
</file>