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115921447"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935120590"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1963951246"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316172430"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1139262539"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593560275"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517622240"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