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1942183572"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931690010"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1247635365"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1699047898"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148723500"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609070085"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1811002675"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