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w sprawie nadania nazwy ronda w Śrem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1. Nadaje się nazwę „Rondo Powstańców Wielkopolskich” rondu usytuowanemu na skrzyżowaniu ulic: Jana Kilińskiego, Kolejowej i Adama Mickiewicza.</w:t>
      </w:r>
    </w:p>
    <w:p>
      <w:pPr>
        <w:pStyle w:val="Normal"/>
        <w:ind w:firstLine="36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</w:t>
      </w:r>
      <w:r>
        <w:rPr>
          <w:rFonts w:cs="Times New Roman" w:ascii="Times New Roman" w:hAnsi="Times New Roman"/>
          <w:sz w:val="28"/>
          <w:lang w:val="pl-PL"/>
        </w:rPr>
        <w:t>2. Lokalizację ronda przedstawiono na mapie, stanowiącej załącznik do niniejszej uchwał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pl-PL"/>
        </w:rPr>
        <w:t xml:space="preserve">   -Uzasadnienie projektu-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w sprawie nadania nazwy ronda w Śremie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W czasie powstania wielkopolskiego, zbrojnego wystąpienia przeciwko państwu niemieckiemu, które wybuchło w dniu 27 grudnia 1918 roku, w walce o niepodległość wzięło udział wielu polskich mieszkańców Wielkopolski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wstańcy w krótkim czasie opanowali całą Wielkopolskę z wyjątkiem północnych i południowo-wschodnich jej obrzeży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</w:t>
      </w:r>
      <w:r>
        <w:rPr>
          <w:rFonts w:cs="Times New Roman" w:ascii="Times New Roman" w:hAnsi="Times New Roman"/>
          <w:sz w:val="28"/>
          <w:lang w:val="pl-PL"/>
        </w:rPr>
        <w:tab/>
        <w:t>Powstanie zakończyło się 16 lutego 1919 roku, rozejmem w Trewirz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ab/>
        <w:t>W powiecie śremskim wydarzenia nabrały tempa w październiku 1918 roku, powołano Tajny Komitet Obywatelski. Po latach niewoli, w grudniu 1918 roku, miasto Śrem stało się wolne. Po tym wydarzeniu utworzono Batalion Śremski – jeden z najsilniejszych oddziałów polskich w pierwszym okresie Powstania Wielkopolskiego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Biorąc pod uwagę fakt, że powstanie wielkopolskie było jednym z trzech (obok powstania wielkopolskiego w 1806r. i powstania sejneńskiego w 1919r.) zwycięskich powstań w dziejach Polski, a także chcąc uczcić pamięć wszystkich walczących powstańców, proponuje się nazwać rondo usytuowane u zbiegu ulic: Jana Kilińskiego, Kolejowej i Adama Mickiewicza, Rondem Powstańców Wielkopolskich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41:00Z</dcterms:created>
  <dc:creator>Urząd Miejski w Śremie Urząd</dc:creator>
  <dc:description/>
  <cp:keywords/>
  <dc:language>en-US</dc:language>
  <cp:lastModifiedBy>Urząd Miejski w Śremie Urząd</cp:lastModifiedBy>
  <cp:lastPrinted>2011-05-05T13:10:00Z</cp:lastPrinted>
  <dcterms:modified xsi:type="dcterms:W3CDTF">2011-05-09T10:53:00Z</dcterms:modified>
  <cp:revision>22</cp:revision>
  <dc:subject/>
  <dc:title>UCHWAŁA NR 354/XL/09</dc:title>
</cp:coreProperties>
</file>