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projekt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.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ADY MIEJSKIEJ W ŚREM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 …………………..</w:t>
      </w:r>
    </w:p>
    <w:p>
      <w:pPr>
        <w:pStyle w:val="Normal"/>
        <w:tabs>
          <w:tab w:val="clear" w:pos="708"/>
          <w:tab w:val="left" w:pos="8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sprawie zatwierdzenia sprawozdania finansowego gminy Śre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az ze sprawozdaniem z wykonania budżetu za 2010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Na podstawie art. 18 ust. 2 pkt 4 ustawy z dnia 8 marca 1990 r. o samorządzie gminnym (Dz. U. z 2001 r. Nr 142, poz. 1591 z późn. zm.) oraz art. 270 ust. 4 ustawy z dnia 27 sierpnia 2009 r. o finansach publicznych (Dz. U. Nr 157, poz. 1240 z późn. zm.) Rada Miejska w Śremie uchwala, co następuj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§ 1. Po rozpatrzeniu, zatwierdza się sprawozdanie finansowe gminy Śrem wraz ze sprawozdaniem z wykonania budżetu gminy Śrem za 2010 ro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§ 2. Uchwała wchodzi w życie z dniem podjęc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§ 3. Sprawozdanie finansowe gminy Śrem wraz ze sprawozdaniem z wykonania budżetu gminy Śrem za 2010 rok stanowi załącznik do niniejszej uchwały i podlega ogłoszeniu w Dzienniku Urzędowym Województwa Wielkopolski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zasadnienie projekt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Y NR …………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ADY MIEJSKIEJ W ŚREM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 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sprawie zatwierdzenia sprawozdania finansowego gminy Śre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az ze sprawozdaniem z wykonania budżetu za 2010 r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Zgodnie z art. 18 ust. 2 pkt 4 ustawy o samorządzie gminnym oraz art. 270 ust. 4 ustawy o finansach publicznych do wyłącznej właściwości rady gminy należy rozpatrywanie sprawozdania z wykonania budżetu i sprawozdania finansowego oraz podejmowanie uchwały w sprawie zatwierdzenia tych sprawozda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o rozpatrzeniu przez Radę Miejską w Śremie sprawozdania Burmistrza Śremu z wykonania budżetu gminy Śrem za 2010 rok oraz sprawozdania finansowego gminy Śrem za 2010 rok, nie stwierdzając nieprawidłowości zatwierdza się te sprawozdania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Wobec powyższego podjęcie niniejszej uchwały należy uznać za uzasadni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28:00Z</dcterms:created>
  <dc:creator>ppp</dc:creator>
  <dc:description/>
  <cp:keywords/>
  <dc:language>en-US</dc:language>
  <cp:lastModifiedBy>um</cp:lastModifiedBy>
  <cp:lastPrinted>2011-05-06T09:32:00Z</cp:lastPrinted>
  <dcterms:modified xsi:type="dcterms:W3CDTF">2011-05-06T07:33:00Z</dcterms:modified>
  <cp:revision>15</cp:revision>
  <dc:subject/>
  <dc:title>-projekt-</dc:title>
</cp:coreProperties>
</file>