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8"/>
        </w:rPr>
        <w:t>Załącznik do uchwały nr ……….</w:t>
        <w:br/>
        <w:t>Rady Miejskiej w Śremi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 dnia 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AWOZDANIE FINANSOW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ŚREMSKIEGO OŚRODKA KULTURY W ŚREM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2010 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ILAN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ACHUNEK ZYSKÓW I STRA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FORMACJA DODATK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BILA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69050" cy="837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837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27445" cy="8335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833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RACHUNEK ZYSKÓW I STR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83300" cy="8270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7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DODATKOW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62015" cy="803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99480" cy="8571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701" w:right="1418" w:gutter="0" w:header="0" w:top="1418" w:footer="709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50:00Z</dcterms:created>
  <dc:creator>KT</dc:creator>
  <dc:description/>
  <cp:keywords/>
  <dc:language>en-US</dc:language>
  <cp:lastModifiedBy>KT</cp:lastModifiedBy>
  <cp:lastPrinted>2010-04-19T12:32:00Z</cp:lastPrinted>
  <dcterms:modified xsi:type="dcterms:W3CDTF">2011-04-27T12:36:00Z</dcterms:modified>
  <cp:revision>15</cp:revision>
  <dc:subject/>
  <dc:title>SPRAWOZDANIE FINANSOWE </dc:title>
</cp:coreProperties>
</file>