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art. 230 ust. 6 oraz art. 231 ust. 1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§ 1.</w:t>
      </w:r>
      <w:r>
        <w:rPr>
          <w:spacing w:val="-6"/>
        </w:rPr>
        <w:t xml:space="preserve"> W uchwale Nr 20/V/11 Rady Miejskiej w Śremie z dnia 27 stycznia 2011 r. w sprawie uchwalenia Wieloletniej Prognozy Finansowej Gminy Śrem na lata 2011 – 2022, zmienionej zarządzeniem nr 87/2011 Burmistrza Śremu z dnia 31 marca 2011 r., uchwałą nr 75/VIII/11 Rady Miejskiej w Śremie z dnia 28 kwietnia 2011 r. wprowadza się następujące zmiany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1 do uchwały – Wieloletnia Prognoza Finansowa Gminy Śrem na lata 2011 – 2022, otrzymuje brzmienie zgodnie z załącznikiem nr 1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2 do uchwały – Wieloletnie przedsięwzięcia finansowe, otrzymuje brzmienie zgodnie z załącznikiem nr 2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3 do uchwały – Objaśnienia wartości przyjętych w Wieloletniej Prognozie Finansowej Gminy Śrem na lata 2011 – 2022, otrzymuje brzmienie zgodnie z załącznikiem nr 3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miany wprowadzone do Wieloletniej Prognozy Finansowej Gminy Śrem na lata 2011-2022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1 - </w:t>
      </w:r>
      <w:r>
        <w:rPr>
          <w:spacing w:val="-6"/>
        </w:rPr>
        <w:t>Wieloletnia Prognoza Finansowa Gminy Śrem  na  lata 2011 – 2022, zmiany są wynikiem zmian przyjętych w budżecie i dotycz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0" w:leader="none"/>
        </w:tabs>
        <w:ind w:left="268" w:hanging="0"/>
        <w:jc w:val="both"/>
        <w:rPr/>
      </w:pPr>
      <w:r>
        <w:rPr/>
        <w:t>zmian w planie dochodów i wydat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0" w:leader="none"/>
        </w:tabs>
        <w:ind w:left="268" w:hanging="0"/>
        <w:jc w:val="both"/>
        <w:rPr>
          <w:b/>
          <w:b/>
        </w:rPr>
      </w:pPr>
      <w:r>
        <w:rPr>
          <w:spacing w:val="-6"/>
        </w:rPr>
        <w:t>zmian w planie przychodów i rozchodów oraz kwocie długu.</w:t>
      </w:r>
    </w:p>
    <w:p>
      <w:pPr>
        <w:pStyle w:val="Normal"/>
        <w:ind w:left="2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/>
        <w:t xml:space="preserve">Załącznik nr 2 - </w:t>
      </w:r>
      <w:r>
        <w:rPr>
          <w:spacing w:val="-6"/>
        </w:rPr>
        <w:t>Wieloletnie przedsięwzięcia finansowe, zmiany dotycz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02"/>
        <w:jc w:val="both"/>
        <w:rPr/>
      </w:pPr>
      <w:r>
        <w:rPr/>
        <w:t>zwiększenia środków na realizację zadania „Aktywność się opłaca” w ramach Programu Operacyjnego Kapitał Ludzk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02"/>
        <w:jc w:val="both"/>
        <w:rPr/>
      </w:pPr>
      <w:r>
        <w:rPr>
          <w:spacing w:val="-6"/>
        </w:rPr>
        <w:t>wprowadzenia zadania „Uczeń jako diament do oszlifowania” w ramach Programu Operacyjnego Kapitał Ludzk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13"/>
        <w:jc w:val="both"/>
        <w:rPr/>
      </w:pPr>
      <w:r>
        <w:rPr>
          <w:spacing w:val="-6"/>
        </w:rPr>
        <w:t>przeniesienia zadania „Budowa sali sportowej w Krzyżanowie” do Programu Rozwoju Obszarów Wiejskich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13"/>
        <w:jc w:val="both"/>
        <w:rPr/>
      </w:pPr>
      <w:r>
        <w:rPr>
          <w:spacing w:val="-6"/>
        </w:rPr>
        <w:t>przeniesienia zadania „Budowa sali gimnastycznej przy SP nr 4 w Śremie” do realizacji na lata 2012-2013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13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wprowadzenia nowego zadania „Modernizacja budynków na zapleczu ratusza” na lata 2011-2013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413"/>
        <w:jc w:val="both"/>
        <w:rPr/>
      </w:pPr>
      <w:r>
        <w:rPr>
          <w:spacing w:val="-6"/>
        </w:rPr>
        <w:t>dokonania zmian limitów wydatków i limitów zobowiązań na niektóre przedsięwzięcia w związku z wystąpieniem oszczędności i podpisaniem umów na t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/>
        <w:t xml:space="preserve">Załącznik nr 3 - </w:t>
      </w:r>
      <w:r>
        <w:rPr>
          <w:spacing w:val="-6"/>
        </w:rPr>
        <w:t>Objaśnienia wartości przyjętych w Wieloletniej Prognozie Finansowej Gminy Śrem na lata 2011 – 2022, zmiana wynika z wprowadzenia nowych objaśnień wydatków w zakresie Programu Operacyjnego Kapitał Ludzki, dołożono zadanie „Uczeń jako diament do oszlifowania” oraz przeniesiono zadanie „Budowa sali sportowej w Krzyżanowie” do Programu Rozwoju Obszarów Wiejskich. Wprowadzono także zmiany w objaśnieniach wydatków na obsługę długu oraz w objaśnieniach przychodów i rozchod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3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517"/>
        </w:tabs>
        <w:ind w:left="2557" w:hanging="3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m</dc:creator>
  <dc:description/>
  <cp:keywords/>
  <dc:language>en-US</dc:language>
  <cp:lastModifiedBy>um</cp:lastModifiedBy>
  <cp:lastPrinted>2011-05-16T09:17:00Z</cp:lastPrinted>
  <dcterms:modified xsi:type="dcterms:W3CDTF">2011-05-16T07:17:00Z</dcterms:modified>
  <cp:revision>38</cp:revision>
  <dc:subject/>
  <dc:title>-projekt-</dc:title>
</cp:coreProperties>
</file>