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projekt -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Uchwała nr …………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Rady miejskiej w Śremie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…………………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miejscowego planu zagospodarowania przestrzenneg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terenu działalności gospodarczej położonego w granicach Śremskiego Parku Inwestycyjnego Obszar Zachodni</w:t>
      </w:r>
    </w:p>
    <w:p>
      <w:pPr>
        <w:pStyle w:val="Normal"/>
        <w:tabs>
          <w:tab w:val="clear" w:pos="709"/>
          <w:tab w:val="left" w:pos="77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7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sz w:val="28"/>
          <w:szCs w:val="28"/>
        </w:rPr>
        <w:t>Na podstawie art. 20 ust. l ustawy z dnia 27 marca 2003 r. o planowaniu i zagospodarowaniu przestrzennym (Dz. U. Nr 80, poz. 717 z późn. zm.) Rada Miejska w Śremie uchwala, co następuj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1.1. Uchwala się miejscowy plan zagospodarowania przestrzennego dla terenu działalności gospodarczej położonego w granicach Śremskiego Parku Inwestycyjnego Obszar Zachodni, po stwierdzeniu, że nie narusza on ustaleń Studium Uwarunkowań i Kierunków Zagospodarowania Przestrzennego Gminy Śrem (uchwała Nr 48/V/07 Rady Miejskiej w Śremie z dnia 8 lutego 2007 roku, zmieniona uchwałą Nr 215/XXV/08 Rady Miejskiej w Śremie z dnia 26 czerwca 2008 r. oraz uchwałą Nr 24/V/11 Rady Miejskiej w Śremie z dnia 27 stycznia 2011 r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Integralnymi częściami uchwały s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ysunek planu, zwany dalej „rysunkiem”, zatytułowany Miejscowy plan zagospodarowania przestrzennego dla terenu działalności gospodarczej położonego w granicach Śremskiego Parku Inwestycyjnego Obszar Zachodni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pracowany w skali 1:1000, stanowiący załącznik nr l do niniejszej uchwał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ozstrzygnięcie Rady Miejskiej w Śremie o sposobie rozpatrzenia uwag do projektu planu, stanowiące załącznik nr 2 do niniejszej uchwał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ozstrzygnięcie Rady Miejskiej w Śremie o sposobie realizacji, zapisanych w planie, inwestycji z zakresu infrastruktury technicznej, które należą do zadań własnych gminy oraz zasadach ich finansowania, zgodnie z przepisami o finansach publicznych, stanowiące załącznik nr 3 do niniejszej uchwały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 Miejscowy plan zagospodarowania przestrzennego obowiązuje w granicach określonych na rysun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2. Ilekroć w uchwale jest mowa 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dachu płaskim” – należy przez to rozumieć dach o spadku nie większym niż 12</w:t>
      </w:r>
      <w:r>
        <w:rPr>
          <w:sz w:val="28"/>
          <w:szCs w:val="28"/>
          <w:vertAlign w:val="superscript"/>
        </w:rPr>
        <w:t>º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nieprzekraczalnej linii zabudowy”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należy przez to rozumieć linię wyznaczającą minimalną odległość od linii rozgraniczającej terenu, w jakiej mogą być lokalizowane obiekty budowlane, przy czym ustalenie to nie dotyczy urządzeń infrastruktury technicznej i komunikacyjnej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ogrodzeniu ażurowym” – należy przez to rozumieć ogrodzenie, w którym udział powierzchni pełnej wynosi nie więcej niż 30 %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owierzchni zabudowy”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należy przez to rozumieć rzut pionowy zewnętrznych krawędzi budynków i wiat na powierzchnię terenu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tablicy informacyjnej” – należy przez to rozumieć element systemu informacji gminnej, turystycznej, przyrodniczej, tablicę z nazwą ulicy, numerem posesji, z oznaczeniem przyłączy urządzeń techniczn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iata” – należy przez to rozumieć obiekt budowlany niebędący budynkiem ze ścianami lub bez ścian, który jest trwale związany z gruntem i posiada da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zieleni izolacyjnej” – należy przez to rozumieć kompozycję zieleni składającą się z roślin krzewiastych i drzew o zróżnicowanej wysokości, lokalizowanych malejąco w kierunku drogi publicznej. </w:t>
      </w:r>
    </w:p>
    <w:p>
      <w:pPr>
        <w:pStyle w:val="Normal"/>
        <w:tabs>
          <w:tab w:val="clear" w:pos="709"/>
          <w:tab w:val="left" w:pos="90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 3. Ustala się tereny obiektów produkcyjnych, składów i magazynów oraz zabudowy usługowej, oznaczone symbolami </w:t>
      </w:r>
      <w:r>
        <w:rPr>
          <w:b/>
          <w:sz w:val="28"/>
          <w:szCs w:val="28"/>
        </w:rPr>
        <w:t>1P/U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2P/U</w:t>
      </w:r>
      <w:r>
        <w:rPr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§ 4. Ustala się zasady ochrony i kształtowania ładu przestrzenneg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okalizację budynków i wiat o określonych w planie funkcjach i parametrach, w obszarach wyznaczonych przez nieprzekraczalne linie zabudowy oraz zgodnie z przepisami odrębnymi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>dowolny kierunek sytuowania budynków i wiat w stosunku do dróg i do granic nieruchomości sąsiednich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>kolory elewacji w odcieniach szarości i bieli lub w kolorach naturalnych ceramiki i drewn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>pokrycia dachowe: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z blachy w kolorze szarym,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papy, materiałów bitumicznych i PCV – wyłącznie w przypadku lokalizacji ścian attykowych co najmniej z 3 stron budynku, </w:t>
        <w:br/>
        <w:t>w tym od strony drogi publicznej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lokalizowanie wzdłu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drogi publicznej ogrodzeń wyłącznie ażurowych: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o wysokości nie większej niż 1,8 m,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ze stali, drewna, klinkieru lub ceramiki tynkowanej, z zakazem stosowania przęseł z typowych, prefabrykowanych elementów betonowych,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z przylegającym pasem zimozielonej zieleni izolacyjnej o szerokości nie mniejszej niż 4,0 m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dopuszczenie lokalizacji: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urządzeń budowlanych, związanych z budynkami, sytuowanymi na terenie,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urządzeń infrastruktury technicznej,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dojść, dojazdów i parkingów,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budynków lub budowli na działce budowlanej, składającej się z kilku działek gruntu, bez uwzględnienia ich granic,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więcej niż jednego budynku na działce budowlanej,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tablic informacyjnych, zgodnie z przepisami odrębnymi i systemem oznaczeń przyjętym w gminie,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reklam i obiektów małej architektur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zgodnie z liniami zabudow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w odległości nie mniejszej niż 3,0 m od granic nieruchomośc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o wysokości do 15,0 m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z dowolnych materiałów,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tymczasowych obiektów budowlanych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12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niezbędnych przy budowie budynków i budowli, wznoszonych na czas budowy lub o funkcji zgodnej z ustaleniami niniejszego plan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126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o wysokości do 15,0 m.</w:t>
      </w:r>
    </w:p>
    <w:p>
      <w:pPr>
        <w:pStyle w:val="Normal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5. Ustala się zasady ochrony środowiska, przyrody i krajobrazu kulturowego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 wyjątkiem urządzeń infrastruktury technicznej oraz </w:t>
        <w:br/>
        <w:t>stacji demontażu pojazdów zakazuje się lokalizowania przedsięwzięć mogących zawsze znacząco oddziaływać na środowisko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stosowanie kompleksowych rozwiązań w zakresie ochrony przeciwdźwiękowej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gromadzenie segregowanych odpadów w miejscach do tego przeznaczonych i zagospodarowanie ich zgodnie z gminnym planem gospodarki odpadami i z przepisami odrębnymi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gromadzenie i zagospodarowanie odpadów niebezpiecznych zgodnie z przepisami odrębnymi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chowanie sprawności istniejącego systemu drenarskiego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dprowadzanie wód opadowych i roztopowych do kanalizacji deszczowej z zastrzeżeniem pkt 7 i 8;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odprowadzanie ścieków, w postaci wód opadowych i roztopowych, z powierzchni szczelnych do kanalizacji deszczowej po oczyszczeniu do jakości wymaganej w przepisach odrębnych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dopuszczenie zagospodarowania wód opadowych i roztopowych, do czasu realizacji kanalizacji deszczowej, na terenie nieruchomości po oczyszczeniu do jakości wymaganej w przepisach odrębnych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odprowadzanie ścieków przemysłowych do kanalizacji sanitarnej, a w przypadku, gdy ścieki te przekraczają normatywne wartości dla ścieków komunalnych, lokalizację urządzeń podczyszczających na terenie działki, zgodnie z przepisami odrębnymi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ochronę powietrza, wód i powierzchni ziemi, zgodnie z przepisami odrębnymi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gospodarowanie mas ziemnych, powstałych wskutek prowadzenia robót budowlanych, na terenie inwestora, bądź ich wywóz zgodnie z przepisami odrębnymi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opatrzenie w ciepło z zastosowaniem technologii niskoemisyjnych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§ 6. W zakresie zasad ochrony dziedzictwa kulturowego i zabytków oraz dóbr kultury współczesnej, dla ochrony archeologicznego dziedzictwa kulturowego, ustala się obowiązek prowadzenia badań archeologicznych nad robotami budowlanymi i ziemnymi, jeżeli jest on wymagany przepisami odrębnymi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§ 7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W zakresie wymagań wynikających z potrzeb kształtowania przestrzeni publicznych nie podejmuje się ustaleń.</w:t>
      </w:r>
    </w:p>
    <w:p>
      <w:pPr>
        <w:pStyle w:val="Normal"/>
        <w:tabs>
          <w:tab w:val="clear" w:pos="709"/>
          <w:tab w:val="left" w:pos="1080" w:leader="none"/>
          <w:tab w:val="left" w:pos="1418" w:leader="none"/>
          <w:tab w:val="left" w:pos="2380" w:leader="none"/>
        </w:tabs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  <w:tab w:val="left" w:pos="1701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§ 8.1. Na terenach</w:t>
      </w:r>
      <w:r>
        <w:rPr>
          <w:bCs/>
          <w:sz w:val="28"/>
          <w:szCs w:val="28"/>
        </w:rPr>
        <w:t xml:space="preserve"> oznaczonych symbolami</w:t>
      </w:r>
      <w:r>
        <w:rPr>
          <w:b/>
          <w:bCs/>
          <w:sz w:val="28"/>
          <w:szCs w:val="28"/>
        </w:rPr>
        <w:t xml:space="preserve"> 1</w:t>
      </w:r>
      <w:r>
        <w:rPr>
          <w:b/>
          <w:sz w:val="28"/>
          <w:szCs w:val="28"/>
        </w:rPr>
        <w:t>P/U</w:t>
      </w:r>
      <w:r>
        <w:rPr>
          <w:sz w:val="28"/>
          <w:szCs w:val="28"/>
        </w:rPr>
        <w:t xml:space="preserve"> i</w:t>
      </w:r>
      <w:r>
        <w:rPr>
          <w:b/>
          <w:sz w:val="28"/>
          <w:szCs w:val="28"/>
        </w:rPr>
        <w:t xml:space="preserve"> 2P/U </w:t>
      </w:r>
      <w:r>
        <w:rPr>
          <w:bCs/>
          <w:sz w:val="28"/>
          <w:szCs w:val="28"/>
        </w:rPr>
        <w:t>ustala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się lokalizację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obiektów produkcyjnych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składów i magazynów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budynków mieszczących gastronomię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obiektów handlowych o powierzchni sprzedaży nie większej niż 2000 m²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budynków usługowych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iektów stacji demontażu pojazdów na terenie </w:t>
      </w:r>
      <w:r>
        <w:rPr>
          <w:b/>
          <w:sz w:val="28"/>
          <w:szCs w:val="28"/>
        </w:rPr>
        <w:t>1P/U</w:t>
      </w:r>
      <w:r>
        <w:rPr>
          <w:sz w:val="28"/>
          <w:szCs w:val="28"/>
        </w:rPr>
        <w:t>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wiat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Ustala się następujące zasady zabudowy i zagospodarowania działek budowlanych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wysokość </w:t>
      </w:r>
      <w:r>
        <w:rPr>
          <w:sz w:val="28"/>
          <w:szCs w:val="28"/>
        </w:rPr>
        <w:t xml:space="preserve">nie większą niż </w:t>
      </w:r>
      <w:r>
        <w:rPr>
          <w:bCs/>
          <w:sz w:val="28"/>
          <w:szCs w:val="28"/>
        </w:rPr>
        <w:t>15,0 m dla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budynków i obiektów handlowych</w:t>
      </w:r>
      <w:r>
        <w:rPr>
          <w:sz w:val="28"/>
          <w:szCs w:val="28"/>
        </w:rPr>
        <w:t>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wiat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obiektów produkcyjnych z zastrzeżeniem pkt 2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obiektów stacji demontażu pojazdów z zastrzeżeniem pkt 2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/>
      </w:pPr>
      <w:r>
        <w:rPr>
          <w:sz w:val="28"/>
          <w:szCs w:val="28"/>
        </w:rPr>
        <w:t>wysokość budowli nie większą niż 25,0 m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/>
      </w:pPr>
      <w:r>
        <w:rPr>
          <w:sz w:val="28"/>
          <w:szCs w:val="28"/>
        </w:rPr>
        <w:t>wysokość obiektów małej architektury nie większą niż 3,0 m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powierzchnię działki budowlanej nie mniejszą niż 3000 m² z zastrzeżeniem pkt 5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dopuszczenie wydzielania działek budowlanych, związanych z urządzeniami infrastruktury technicznej, o powierzchni niezbędnej do realizacji inwestycji oraz przeznaczonych na poszerzenie nieruchomości sąsiednich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intensywność zabudowy nie większą niż 1,0 i nie mniejszą niż 0,1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/>
      </w:pPr>
      <w:r>
        <w:rPr>
          <w:sz w:val="28"/>
          <w:szCs w:val="28"/>
        </w:rPr>
        <w:t>powierzchnię zabudowy nie większą niż 50 % powierzchni działki budowlanej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teren biologicznie czynny nie mniejszy niż 20 % powierzchni działki budowlanej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dachy płaski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dostęp działek budowlanych do przyległej drog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publicznej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9. W zakresie granic i sposobów zagospodarowania terenów lub obiektów podlegających ochronie, nie podejmuje się ustale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§ 10. W zakresie szczególnych zasad i warunków scalania i podziału nieruchomości nie podejmuje się ustaleń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§ 11. W zakresie szczególnych warunków zagospodarowania terenów oraz ograniczeń w ich użytkowaniu ustala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względnienie ograniczeń wynikających z lokalizacji urządzeń infrastruktury technicznej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obszary oznaczone na rysunku, w których obowiązują ograniczenia zabudowy i zagospodarowania terenów określone w przepisach odrębnych – w odniesieniu do:</w:t>
      </w:r>
    </w:p>
    <w:p>
      <w:pPr>
        <w:pStyle w:val="Normal"/>
        <w:widowControl w:val="false"/>
        <w:numPr>
          <w:ilvl w:val="4"/>
          <w:numId w:val="6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istniejących linii SN 15kV do czasu ich skablowania,</w:t>
      </w:r>
    </w:p>
    <w:p>
      <w:pPr>
        <w:pStyle w:val="Normal"/>
        <w:widowControl w:val="false"/>
        <w:numPr>
          <w:ilvl w:val="4"/>
          <w:numId w:val="6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istniejących magistrali wodociągowych Ø500 mm.</w:t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/>
      </w:pPr>
      <w:r>
        <w:rPr>
          <w:sz w:val="28"/>
          <w:szCs w:val="28"/>
        </w:rPr>
        <w:t>§ 12. W zakresie zasad rozbudowy i budowy systemów infrastruktury technicznej ustala się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trzymanie istniejących urządzeń infrastruktury technicznej, z dopuszczeniem rozbudowy i przebudowy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lokalizowanie urządzeń infrastruktury technicznej, w tym w szczególności: sieci wodociągowej, kanalizacyjnej, elektroenergetycznej, gazowej, ciepłowniczej, telekomunikacyjnej, oświetle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opatrzenie w wodę, gaz, energię elektryczną – z urządzeń infrastruktury technicznej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powiązanie z układem zewnętrznym, głównie poprzez rozbudowę istniejących urządzeń infrastruktury technicznej oraz zapewnienie dostępu do sieci, zgodnie z przepisami odrębnymi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lokalizację miejsc postojowych w liczbie niezbędnej dla zapewnienia potrzeb, proporcjonalnie do prowadzonej działalności, przy czym liczba tych miejsc postojowych nie może być mniejsza niż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 stanowiska na każde 100 m² powierzchni użytkowej obiektów handlowych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 stanowiska na każde 10 miejsc w budynkach mieszczących gastronomię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 stanowiska na 10 zatrudnionych w budynkach usługowych, obiektach produkcyjnych i obiektach stacji demontażu pojazdów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stanowiska dla samochodów ciężarowych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lokalizację miejsc postojowych w garażach lub na terenie; przy czym miejsca postojowe na terenie powinny mieć nawierzchnie szczel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§ 13. Ustala się 30 % stawkę, o której mowa w art. 36 ust. 4 ustawy z dnia 27 marca 2003 r. o planowaniu i zagospodarowaniu przestrzennym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§ 14. Wykonanie niniejszej uchwały powierza się Burmistrzowi Śremu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§ 15. Uchwała wchodzi w życie po upływie 14 dni od dnia jej ogłoszenia w Dzienniku Urzędowym Województwa Wielkopolski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Projekt wyłożony do publicznego wglądu – 27.05.2011 r.-20.06.201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)"/>
      <w:lvlJc w:val="left"/>
      <w:pPr>
        <w:tabs>
          <w:tab w:val="num" w:pos="3060"/>
        </w:tabs>
        <w:ind w:left="306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61"/>
        </w:tabs>
        <w:ind w:left="1361" w:hanging="397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New1">
    <w:name w:val="new1"/>
    <w:basedOn w:val="Domylnaczcionkaakapitu"/>
    <w:qFormat/>
    <w:rPr>
      <w:color w:val="008000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077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sz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134" w:leader="none"/>
      </w:tabs>
      <w:ind w:left="1134" w:hanging="0"/>
      <w:jc w:val="both"/>
    </w:pPr>
    <w:rPr>
      <w:sz w:val="28"/>
      <w:szCs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31:00Z</dcterms:created>
  <dc:creator>ADAM</dc:creator>
  <dc:description/>
  <cp:keywords/>
  <dc:language>en-US</dc:language>
  <cp:lastModifiedBy>Katarzyna Bednarowicz</cp:lastModifiedBy>
  <cp:lastPrinted>2010-02-02T11:05:00Z</cp:lastPrinted>
  <dcterms:modified xsi:type="dcterms:W3CDTF">2011-05-25T10:40:00Z</dcterms:modified>
  <cp:revision>72</cp:revision>
  <dc:subject/>
  <dc:title>- projekt -</dc:title>
</cp:coreProperties>
</file>