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99/X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30 czerwca 2011 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miejscowego planu zagospodarowania przestrzennego dla obszaru „Helenki”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zmiany miejscowego planu zagospodarowania przestrzennego </w:t>
      </w:r>
      <w:r>
        <w:rPr/>
        <w:t>dla obszaru „Helenki” w Śremie, uchwalonego uchwałą Nr 109/XIII/07 Rady Miejskiej w Śremie z dnia 23 sierpnia 2007 r. (Dz. Urz. Woj. Wielk. z 2007 r. Nr 151, poz. 3309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projektem zmiany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99/X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30 czerwca 2011 r.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miejscowego planu zagospodarowania przestrzennego dla obszaru „Helenki” w Śremie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bCs/>
          <w:iCs/>
        </w:rPr>
        <w:t xml:space="preserve">Zgodnie z art. 14 ustawy z dnia 27 marca 2003 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zmiany planu miejscowego, przygotował materiały geodezyjne oraz ustalił zakres prac planistycznych.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Granice opracowania ustalono, biorąc pod uwagę czytelność ich wyznaczenia oraz wymogi ustawy o planowaniu i zagospodarowaniu przestrzennym. </w:t>
      </w:r>
    </w:p>
    <w:p>
      <w:pPr>
        <w:pStyle w:val="Normal"/>
        <w:ind w:firstLine="708"/>
        <w:jc w:val="both"/>
        <w:rPr/>
      </w:pPr>
      <w:r>
        <w:rPr/>
        <w:t>Analizie poddano obszar o łącznej powierzchni około 4,1 ha, który obejmuje następujące tereny położone w Śremie w rejo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Michałowskiego, obejmujący działki o nr ewid.: 195/8 – 195/13, o łącznej powierzchni około 0,5005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Jacka Malczewskiego, obejmujący działki o nr ewid.: 57/2; 58/2 i 59/2, o łącznej powierzchni około 0,1598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Romera, obejmujący działki o nr ewid.: 2846; 2847 i 2848 oraz części działek o nr ewid. 2844 i 2845, o łącznej powierzchni około 0,5165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Kopernika, obejmujący działki o nr ewid.: 2926 – 2932; 2934 – 2936, o łącznej powierzchni około 0,3600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ul. Andersena, ul. Brzechwy, ul. Matejki i ul. Makuszyńskiego, obejmujący działki o nr ewid.: 204/6 – 204/8; 204/11; 204/12; 202/8 – 202/15; 246/3; 246/24 – 246/29; 246/60 i 246/61, o łącznej powierzchni około 1,7380 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ul. Tatarkiewicza, obejmujący działki o nr ewid.: 2990/2 – 2990/10, o łącznej powierzchni około 0,07814 ha.</w:t>
      </w:r>
    </w:p>
    <w:p>
      <w:pPr>
        <w:pStyle w:val="Normal"/>
        <w:ind w:firstLine="720"/>
        <w:jc w:val="both"/>
        <w:rPr/>
      </w:pPr>
      <w:r>
        <w:rPr/>
        <w:t>Tereny znajdujące się w granicach opracowania objęte są obowiązującym miejscowym planem zagospodarowania przestrzennego dla obszaru „Helenki” w Śremie, uchwalonego uchwałą Nr 109/XIII/07 Rady Miejskiej w Śremie z dnia 23 sierpnia 2007 r. (Dz. Urz. Woj. Wielk. z 2007 r. Nr 151, poz. 3309). Zgodnie z ustaleniami powołanego planu analizowane obszary zostały przeznaczone odpowiednio pod tereny: zabudowy mieszkaniowej jednorodzinnej wolnostojącej (6MNw), zabudowy usługowej (1U), zabudowy usługowej (9U) i dróg publicznych dojazdowych (16KdD, 17KdD, 27KdD i 28KdD), zabudowy mieszkaniowej jednorodzinnej bliźniaczej (10MNb), zabudowy mieszkaniowej jednorodzinnej wolnostojącej (16MNw), zabudowy mieszkaniowej jednorodzinnej wolnostojącej (24MNw)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 oraz nie wykraczają poza granice określone w przepisach.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Zasadniczym celem opracowania jest dokonanie zmiany, która wyrażać się będzie w modyfikacji wybranych ustaleń obowiązującego planu, w szczególności poprzez określenie nowych sposobów zagospodarowania i warunków zabudowy, zgodnie z wnioskami zgłoszonymi przez właścicieli nieruchomości. 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Omawiana zmiana zagwarantować ma efekt w postaci optymalnego wykorzystania i zagospodarowania przestrzeni. 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Katarzyna Bednarowicz</dc:creator>
  <dc:description/>
  <cp:keywords/>
  <dc:language>en-US</dc:language>
  <cp:lastModifiedBy>Katarzyna Bednarowicz</cp:lastModifiedBy>
  <cp:lastPrinted>2011-05-25T14:02:00Z</cp:lastPrinted>
  <dcterms:modified xsi:type="dcterms:W3CDTF">2011-06-30T12:34:00Z</dcterms:modified>
  <cp:revision>288</cp:revision>
  <dc:subject/>
  <dc:title>UCHWAŁA NR …………</dc:title>
</cp:coreProperties>
</file>