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50/VI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31 marca 2011 roku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położonego we wsi Zbrudzew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terenu położonego we wsi Zbrudzewo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50/VI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31 marca 2011 roku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położonego we wsi Zbrudzewo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282 ha położony w obrębie geodezyjnym Zbrudzewo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uporządkowanie zagospodarowania terenu oraz </w:t>
      </w:r>
      <w:r>
        <w:rPr/>
        <w:t>określenie sposobów zagospodarowania i warunków zabudowy terenu wzdłuż obwodnicy miasta Śrem.</w:t>
      </w: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09:00Z</dcterms:created>
  <dc:creator>Magdalena Joachimiak</dc:creator>
  <dc:description/>
  <cp:keywords/>
  <dc:language>en-US</dc:language>
  <cp:lastModifiedBy>Katarzyna Bednarowicz</cp:lastModifiedBy>
  <cp:lastPrinted>2011-02-25T10:51:00Z</cp:lastPrinted>
  <dcterms:modified xsi:type="dcterms:W3CDTF">2011-07-08T12:09:00Z</dcterms:modified>
  <cp:revision>2</cp:revision>
  <dc:subject/>
  <dc:title>UCHWAŁA NR …………</dc:title>
</cp:coreProperties>
</file>