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Śrem, …… sierpnia 2011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FG.AŚ. 3034.1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Miejska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Śrem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Zgodnie z art. 266 ust. 1 pkt 1 i 2 ustawy z dnia 27 sierpnia 2009 r.            o finansach publicznych (Dz. U. z 2009 r. Nr 157, poz. 1240 z późn. zm.) przedstawiam informację o przebiegu wykonania budżetu gminy Śrem za           I półrocze 2011 r. oraz informację o kształtowaniu się wieloletniej prognozy finansow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ę prowadz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eksandra Ściube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pek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. 61 28 47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1:00Z</dcterms:created>
  <dc:creator>um</dc:creator>
  <dc:description/>
  <cp:keywords/>
  <dc:language>en-US</dc:language>
  <cp:lastModifiedBy>um</cp:lastModifiedBy>
  <dcterms:modified xsi:type="dcterms:W3CDTF">2011-08-18T09:36:00Z</dcterms:modified>
  <cp:revision>5</cp:revision>
  <dc:subject/>
  <dc:title>Śrem, …… sierpnia 2011 r</dc:title>
</cp:coreProperties>
</file>