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720" w:leader="none"/>
        </w:tabs>
        <w:jc w:val="center"/>
        <w:rPr/>
      </w:pPr>
      <w:r>
        <w:rPr/>
        <w:t>- projekt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a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 r.                 o samorządzie gminnym (Dz. U. z 2001 r., Nr 142, poz. 1591 z późn. zm.) i art. 212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. </w:t>
      </w:r>
      <w:r>
        <w:rPr>
          <w:spacing w:val="-6"/>
        </w:rPr>
        <w:t>W uchwale Nr 21/V/11 Rady Miejskiej w Śremie z dnia 27 stycznia 2011 r. w sprawie uchwalenia budżetu gminy Śrem na 2011 r., zmienionej zarządzeniem Nr 40/2011 Burmistrza Śremu z dnia 3 lutego 2011 r., zarządzeniem Nr 49/2011 Burmistrza Śremu z dnia 18 lutego 2011 r., uchwałą Nr 55/VII/11 Rady Miejskiej w Śremie z dnia 31 marca 2011 r., uchwałą Nr 76/VIII/11 Rady Miejskiej w Śremie z dnia 28 kwietnia 2011 r., zarządzeniem Nr 118/2011 Burmistrza Śremu z dnia 9 maja 2011 r., zarządzeniem Nr 135/2011 Burmistrza Śremu z dnia 25 maja 2011 r., uchwałą Nr 97/X/11 Rady Miejskiej w Śremie z dnia 2 czerwca 2011 r., zarządzeniem Nr 147/2011 Burmistrza Śremu z dnia 9 czerwca 2011 r., uchwałą Nr 108/XI/11 Rady Miejskiej w Śremie z dnia 30 czerwca 2011 r., zarządzeniem Nr 173/2011 Burmistrza Śremu z dnia 6 lipca 2011 r., zarządzeniem Nr 177/2011 Burmistrza Śremu z dnia 20 lipca 2011 r., zarządzeniem Nr 197/2011 Burmistrza Śremu z dnia 16 sierpnia 2011 r., zarządzeniem Nr 204/2011 Burmistrza Śremu z dnia 26 sierpnia 2011 r., uchwałą Nr 132/XIV/11 Rady Miejskiej w Śremie z dnia 29 września 2011 r., zarządzeniem Nr 226/2011 Burmistrza Śremu z dnia 14 października 2011 r. wprowadza się następujące zmiany:</w:t>
      </w:r>
    </w:p>
    <w:p>
      <w:pPr>
        <w:pStyle w:val="Normal"/>
        <w:ind w:firstLine="540"/>
        <w:jc w:val="both"/>
        <w:rPr/>
      </w:pPr>
      <w:r>
        <w:rPr/>
        <w:t>1) w § 1:</w:t>
      </w:r>
    </w:p>
    <w:p>
      <w:pPr>
        <w:pStyle w:val="Normal"/>
        <w:ind w:left="900" w:hanging="0"/>
        <w:jc w:val="both"/>
        <w:rPr/>
      </w:pPr>
      <w:r>
        <w:rPr/>
        <w:t>a) łączną kwotę dochodów budżetu gminy Śrem zmniejsza się o     kwotę 3  773 600 zł, plan po zmianach 101 374 260 zł,</w:t>
      </w:r>
    </w:p>
    <w:p>
      <w:pPr>
        <w:pStyle w:val="Normal"/>
        <w:ind w:left="980" w:hanging="80"/>
        <w:jc w:val="both"/>
        <w:rPr/>
      </w:pPr>
      <w:r>
        <w:rPr/>
        <w:t>b) pkt 1 dochody bieżące zwiększa się do kwoty 89 419 907 zł,</w:t>
      </w:r>
    </w:p>
    <w:p>
      <w:pPr>
        <w:pStyle w:val="Normal"/>
        <w:ind w:left="900" w:hanging="0"/>
        <w:jc w:val="both"/>
        <w:rPr/>
      </w:pPr>
      <w:r>
        <w:rPr/>
        <w:t>c) pkt 2 dochody majątkowe zmniejsza się do kwoty 11 954 353 zł, w tym z tytułu dotacji i środków na finansowanie wydatków na realizację zadań finansowanych z udziałem środków, o których mowa w art. 5 ust. 1 pkt 2 i 3 ustawy z dnia 27 sierpnia 2009 r. o finansach publicznych 4 083 442 zł;</w:t>
      </w:r>
    </w:p>
    <w:p>
      <w:pPr>
        <w:pStyle w:val="Normal"/>
        <w:ind w:firstLine="540"/>
        <w:jc w:val="both"/>
        <w:rPr/>
      </w:pPr>
      <w:r>
        <w:rPr/>
        <w:t>2) w § 2:</w:t>
      </w:r>
    </w:p>
    <w:p>
      <w:pPr>
        <w:pStyle w:val="Normal"/>
        <w:ind w:left="900" w:hanging="0"/>
        <w:jc w:val="both"/>
        <w:rPr/>
      </w:pPr>
      <w:r>
        <w:rPr/>
        <w:t>a) łączną kwotę wydatków budżetu gminy Śrem zmniejsza się o kwotę 1 133 600 zł, plan po zmianach 107 740 926 zł,</w:t>
      </w:r>
    </w:p>
    <w:p>
      <w:pPr>
        <w:pStyle w:val="Normal"/>
        <w:ind w:left="900" w:hanging="0"/>
        <w:jc w:val="both"/>
        <w:rPr/>
      </w:pPr>
      <w:r>
        <w:rPr/>
        <w:t>b) pkt 1 wydatki bieżące zwiększa się do kwoty 88 963 433 zł,</w:t>
      </w:r>
    </w:p>
    <w:p>
      <w:pPr>
        <w:pStyle w:val="Normal"/>
        <w:ind w:left="900" w:hanging="0"/>
        <w:jc w:val="both"/>
        <w:rPr/>
      </w:pPr>
      <w:r>
        <w:rPr/>
        <w:t>c) pkt 2 wydatki majątkowe zmniejsza się do kwoty 18 777 493 zł;</w:t>
      </w:r>
    </w:p>
    <w:p>
      <w:pPr>
        <w:pStyle w:val="Normal"/>
        <w:ind w:left="180" w:firstLine="360"/>
        <w:jc w:val="both"/>
        <w:rPr/>
      </w:pPr>
      <w:r>
        <w:rPr/>
        <w:t>3) § 3 otrzymuje brzmienie: „§ 3. Deficyt budżetowy w kwocie 6 366 666 zł zostanie sfinansowany przychodami z tytułu krajowych pożyczek i kredytów w kwocie 3 579 000 zł, przychodami z zaciągniętych pożyczek na prefinansowanie w kwocie 781 679 zł, przychodami z tytułu emisji papierów wartościowych w kwocie 373 616 zł oraz przychodami z tytułu wolnych środków w kwocie 1 632 371 zł.”;</w:t>
      </w:r>
    </w:p>
    <w:p>
      <w:pPr>
        <w:pStyle w:val="Normal"/>
        <w:ind w:left="180" w:firstLine="360"/>
        <w:jc w:val="both"/>
        <w:rPr/>
      </w:pPr>
      <w:r>
        <w:rPr/>
        <w:t>4) w § 4 łączną kwotę planowanych przychodów zwiększa się do kwoty 14 293 050 zł;</w:t>
      </w:r>
    </w:p>
    <w:p>
      <w:pPr>
        <w:pStyle w:val="Normal"/>
        <w:ind w:firstLine="540"/>
        <w:jc w:val="both"/>
        <w:rPr/>
      </w:pPr>
      <w:r>
        <w:rPr/>
        <w:t>5) § 6 otrzymuje brzmienie: „ § 6. Ustala się limit zobowiązań z tytułu zaciąganych kredytów i pożyczek oraz emitowanych papierów wartościowych w kwocie 22 660 679 zł, z tego na:</w:t>
      </w:r>
    </w:p>
    <w:p>
      <w:pPr>
        <w:pStyle w:val="Normal"/>
        <w:jc w:val="both"/>
        <w:rPr/>
      </w:pPr>
      <w:r>
        <w:rPr/>
        <w:t>1) pokrycie występującego w ciągu roku przejściowego deficytu budżetu kwota 10 000 000 zł;</w:t>
      </w:r>
    </w:p>
    <w:p>
      <w:pPr>
        <w:pStyle w:val="Normal"/>
        <w:jc w:val="both"/>
        <w:rPr/>
      </w:pPr>
      <w:r>
        <w:rPr/>
        <w:t>2) finansowanie planowanego deficytu budżetu kwota 4 734 295 zł, w tym na wyprzedzające finansowanie działań finansowanych ze środków pochodzących z budżetu UE kwota 781 679 zł;</w:t>
      </w:r>
    </w:p>
    <w:p>
      <w:pPr>
        <w:pStyle w:val="Normal"/>
        <w:jc w:val="both"/>
        <w:rPr/>
      </w:pPr>
      <w:r>
        <w:rPr/>
        <w:t>3) spłatę wcześniej zaciągniętych zobowiązań z tytułu zaciągniętych kredytów i pożyczek kwota 7 926 384 zł.”;</w:t>
      </w:r>
    </w:p>
    <w:p>
      <w:pPr>
        <w:pStyle w:val="Normal"/>
        <w:ind w:firstLine="540"/>
        <w:jc w:val="both"/>
        <w:rPr/>
      </w:pPr>
      <w:r>
        <w:rPr/>
        <w:t>6) § 7 otrzymuje brzmienie: „§ 7. Dochody z tytułu wydawania zezwoleń na sprzedaż napojów alkoholowych w kwocie 666 000 zł przeznacza się na realizację Gminnego Programu Profilaktyki i Rozwiązywania Problemów Alkoholowych na 2011 r. w kwocie 666 000 zł.”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 xml:space="preserve">7) Załącznik nr 1 do uchwały budżetowej – Plan dochodów, zmienia się zgodnie z załącznikiem nr 1 do niniejszej uchwały; 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8) Załącznik nr 2 do uchwały budżetowej – Plan wydatków, zmienia się  zgodnie z załącznikiem nr 2 do niniejszej uchwały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9) Załącznik nr 3 do uchwały budżetowej – Wykaz wydatków majątkowych zaplanowanych do realizacji w 2011 roku, zmienia się zgodnie z załącznikiem nr 3 do niniejszej uchwały;</w:t>
      </w:r>
    </w:p>
    <w:p>
      <w:pPr>
        <w:pStyle w:val="Normal"/>
        <w:ind w:firstLine="540"/>
        <w:jc w:val="both"/>
        <w:rPr/>
      </w:pPr>
      <w:r>
        <w:rPr>
          <w:spacing w:val="-6"/>
        </w:rPr>
        <w:t>10) Załącznik nr 4 do uchwały budżetowej – Plan przychodów i rozchodów otrzymuje brzmienie zgodnie z załącznikiem nr 4 do niniejszej uchwały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11) Załącznik nr 5 do uchwały budżetowej – Zestawienie planowanych kwot dotacji udzielanych z budżetu gminy Śrem otrzymuje brzmienie zgodnie z załącznikiem nr 5 do niniejszej uchwały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12) Załącznik nr 6 do uchwały budżetowej – Plan dochodów z opłat za korzystanie ze środowiska i wydatków związanych z ochrona środowiska otrzymuje brzmienie zgodnie z załącznikiem nr 6 do niniejszej uchwały;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13) Załącznik nr 8 do uchwały budżetowej, </w:t>
      </w:r>
      <w:r>
        <w:rPr/>
        <w:t xml:space="preserve">część B, I. Dochody  – Plan dochodów i wydatków zadań powierzonych z zakresu administracji samorządowej, zmienia się zgodnie z załącznikiem nr 7 do niniejszej uchwały. 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2. Wykonanie uchwały powierza się Burmistrzowi Śremu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 xml:space="preserve">§ 3. Uchwała podlega opublikowaniu.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4. Uchwała wchodzi w życie z dniem podjęcia.</w:t>
      </w:r>
      <w:r>
        <w:br w:type="page"/>
      </w:r>
    </w:p>
    <w:p>
      <w:pPr>
        <w:pStyle w:val="Normal"/>
        <w:ind w:firstLine="708"/>
        <w:jc w:val="center"/>
        <w:rPr/>
      </w:pPr>
      <w:r>
        <w:rPr/>
        <w:t>Uzasadnienie projekt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NR …………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….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ej uchwałę w sprawie uchwalenia budżetu gminy Śrem </w:t>
      </w:r>
    </w:p>
    <w:p>
      <w:pPr>
        <w:pStyle w:val="Normal"/>
        <w:jc w:val="center"/>
        <w:rPr/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wprowadzone do budżetu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Załącznik nr 1 – Plan dochodów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Dz. 010 Rolnictwo i łowiectwo zwiększenie o kwotę 129 731 zł w związku z uzyskaniem wyższego dofinansowania budowy kanalizacji sanitarnej w Dąbrowie i Lucinach w ramach PROW oraz nieplanowanymi wpłatami z tytułu udziału ludności w kosztach realizowanych kanalizacji sanitarnych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Dz. 600 Transport i łączność zwiększenie o kwotę 123 000 zł na skutek wyższych niż planowano wpływów z tytułu dochodów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Dz. 700 Gospodarka mieszkaniowa zmniejszenie o kwotę 4 915 000 zł wynika z nie uzyskania dochodów ze sprzedaży majątku w pierwotnie planowanej wysokości (zmniejszenie planu o 5 120 000 zł) oraz wyższych wpływów z tytułu innych dochodów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Dz. 710 Działalność usługowa zwiększenie o kwotę 8 300 zł na skutek wyższych niż planowano wpływów z tytułu dochodów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Dz. 750 Administracja publiczna zwiększenie o kwotę 146 864 zł na skutek wyższych niż planowano wpływów z tytułu różnych dochodów oraz wprowadzenia planu środków pozostałych po likwidacji rachunku dochodów własnych urzęd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Dz. 756 Dochody od osób prawnych, od osób fizycznych i od innych jednostek nieposiadających osobowości prawnej oraz wydatki związane z ich poborem zwiększenie o kwotę 451 800 zł wynika z zwiększenia wpływów z tytułu odsetek od nieterminowych wpłat z tytułu podatków i opłat, podatków, opłat, po przeprowadzonej analizie wykonania dochodów po III kwartałach br. oraz wprowadzenia planu rekompensat utraconych dochodów w podatkach i opłatach lokalnych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Dz. 758 Różne rozliczenia zwiększenie o kwotę 316 205 zł wynika m. in. z otrzymania dotacji przeznaczonej na zwrot części wydatków wykonanych w ramach funduszu sołeckiego w 2010 r. (kwota          58 205 zł –część dotycząca wydatków majątkowych) oraz wprowadzenia środków z wydatków niewygasających, niewykorzystanych do końca czerwca br.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Dz. 801 Oświata i wychowanie zwiększenie o kwotę 50 000 zł na skutek wyższych niż planowano dotacji celowych otrzymanych od innych gmin na podstawie porozumień miedzy js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Dz. 900 Gospodarka komunalna i ochrona środowiska zmniejszenie o kwotę 97 500 zł związane jest z niższymi niż planowano wpływami z tytułu różnych opłat oraz wyższymi niż planowano wpływami z tytułu opłaty produktowej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Dz. 926 Kultura fizyczna i sport zwiększenie o kwotę 13 000 zł na skutek wyższych niż planowano wpływów z tytułu różnych doch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łącznik nr 2 – Plan wydatkó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z. 600 Transport i łączność zmniejszenie o kwotę 257 349 zł wynika 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dz. 60004 zwiększenie o kwotę 270 000 zł wydatków na komunikację miejsk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dz. 60016 zmniejszenie o kwotę 527 349 zł wynika z rezygnacji z realizacji następujących zadań inwestycyjnych „budowa chodników na terenach wiejskich”, „budowa parkingu przy ul. Powstańców Wlkp. w Śremie”, „budowa ul. Parkowej w Mórce”,  „zakupy inwestycyjne” oraz z oszczędności na zadaniach inwestycyjnych takich jak: „budowa drogi w Ostrowie”, „budowa ul. Brzechwy od ul. Matejki do Sikorskiego”, „budowa ul. Fiołkowej i Azaliowej w Psarskiem”, „budowa ul. Franciszkańskiej i Zielińskiego w Śremie”, „budowa ul. Michałowskiego w Śremie”, „przebudowa ul. Dutkiewicza w Śremie”, „przebudowa ul. Nowowiejskiego w Śremie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700 Gospodarka mieszkaniowa zmniejszenie o kwotę 321 852 zł wynika z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dz. 70005 zwiększenie o kwotę 359 462 zł związane jest z zabezpieczeniem środków w kwocie 534 462 zł na zarządzanie zasobem mieszkaniowym gminy Śrem, na zakup energii w kwocie 3 000 zł oraz z zmniejszeniem wydatków na zakupy inwestycyjne związane z wykupem nieruchomoś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dz. 70095 zmniejszenie o kwotę 681 314 zł w związku z rezygnacją z realizacji zadania pn.: „budowa budynku socjalnego nr 2” oraz oszczędnościami powstałymi po zrealizowaniu termomodernizacji budynków przy ul. Modrzewskiego 7, 8, 9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750 Administracja publiczna zmniejszenie o kwotę 291 269 zł związane jest z przesunięciem, zgodnie z przepisami płatności do ZUS i Urzędu Skarbowego na rok przyszły (dotyczy miesiąca grudnia 2011 r.) oraz z rezygnacją z zakupu sprzętu komputerowego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754 Bezpieczeństwo publiczne i ochrona przeciwpożarowa zmniejszenie o kwotę 22 000 zł związane jest z korektą planu, na wynagrodzenia i składki, spowodowaną przesunięciem płatności do ZUS i Urzędu Skarbowego na 2012 r.(dotyczy miesiąca grudnia 2011 r.), dodatkowo w dziale dokonano przesunięć między paragrafam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757 Obsługa długu publicznego zmniejszenie o kwotę 203 231 zł w związku z niższymi niż pierwotnie planowano odsetkami od zaciągniętych przez gminę Śrem zobowiązań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801 Oświata i wychowanie zwiększenie o kwotę 363 508 zł wynika z konieczności zwiększenia kwot dotacji dla jednostek oświatowych nie będących jednostkami organizacyjnymi gminy, zabezpieczenia środków na wydatki dla prawidłowego funkcjonowania jednostek oświatowych gminy Śrem (składki ZUS i podatek dochodowy za miesiąc grudzień 2011 r. zostaną uregulowane w miesiącu styczniu 2012 r.), w rozdziale 80195 umniejszono wydatki inwestycyjne w związku z powstałymi oszczędnościami przy realizacji „modernizacji centralnego ogrzewania w Gimnazjum nr 2 w Śremie”, „termomodernizacji Przedszkola nr 2”, „termomodernizacji Szkoły Podstawowej nr 6 w Śremie”, dodatkowo w dziale dokonano przesunięć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851 Ochrona zdrowia zwiększenie o kwotę 16 000 zł w związku z wyższymi wpływami z tytułu opłat za zezwolenia na sprzedaż alkohol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852 Pomoc społeczna zwiększenie o kwotę 120 057 zł wynika z zwiększenia wydatków na dodatki mieszkaniowe o kwotę 98 957 zł, na opłacenie pobytu osób w domach pomocy społecznej o kwotę 89 000 zł oraz umniejszenia planów na wynagrodzenia i składki (składki ZUS i podatek dochodowy za miesiąc grudzień 2011 r. zostaną uregulowane w miesiącu styczniu 2012 r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854 Edukacyjna opieka wychowawcza zwiększenie o kwotę 14 156 zł w związku z zabezpieczeniem środków na prawidłowe funkcjonowanie świetlic szkolnych (składki ZUS i podatek dochodowy za miesiąc grudzień 2011 r. zostaną uregulowane w miesiącu styczniu 2012 r.) oraz na wkład własny niezbędny przy udzielaniu pomocy materialnej dla uczniów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900 Gospodarka komunalna i ochrona środowiska zmniejszenie      o kwotę 551 500 zł wynika z rezygnacji z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towania „budowy przydomowych oczyszczalni ścieków”                 i „modernizacji systemu ogrzewania”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realizacji „budowy oświetlenia w Parku im. Puchalskiego”                 i „modernizacji i rozbudowy oświetlenia w gminie Śrem”,</w:t>
      </w:r>
    </w:p>
    <w:p>
      <w:pPr>
        <w:pStyle w:val="Normal"/>
        <w:ind w:left="435" w:hanging="0"/>
        <w:jc w:val="both"/>
        <w:rPr/>
      </w:pPr>
      <w:r>
        <w:rPr/>
        <w:t>oraz z oszczędności przy „modernizacji przepompowni kanalizacji deszczowej”, w rozdziale 90002 dokonano przesunięć miedzy paragrafami, rozdział 90020 zwiększono o kwotę 12 500 zł na skutek wyższych niż planowano wpływów z tytułu opłaty produktowej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926 Kultura fizyczna i sport – zmniejszenie o kwotę 120 zł wynika z oszczędności powstałych po zrealizowaniu zadania inwestycyjnego „siłownia zewnętrzna w parku Odlewników w Śremie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łącznik nr 3 do uchwały budżetowej przedstawiający Wykaz wydatków majątkowych zaplanowanych do realizacji w 2011 roku zmienia się zgodnie z załącznikiem nr 3 do niniejszej uchwały – na skutek zmian przyjętych w Planie wydatk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łącznik nr 4 do uchwały budżetowej przedstawiający Plan przychodów i rozchodów otrzymuje brzmienie zgodnie z załącznikiem nr 4 do niniejszej uchwały - zmiany dotyczą planu przych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łącznik nr 5 do uchwały budżetowej Zestawienie planowanych kwot dotacji udzielanych z budżetu gminy Śrem otrzymuje brzmienie zgodnie  z załącznikiem nr 5 do niniejszej uchwały - na skutek zmian przyjętych w Planie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łącznik nr 6 do uchwały budżetowej Plan dochodów z opłat za korzystanie ze środowiska i wydatków związanych z ochroną środowiska otrzymuje brzmienie zgodnie z załącznikiem nr 6 do niniejszej uchwały – na skutek zmian przyjętych w Planie dochodów i wydatków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 xml:space="preserve">7. Załącznik nr 8 do uchwały budżetowej, część B, I Dochody – Plan dochodów i wydatków zadań powierzonych z zakresu administracji samorządowej zmienia się zgodnie z załącznikiem nr 7 do niniejszej uchwały – na skutek zmian przyjętych w Planie dochod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 względu na konieczność dokonania powyższych zmian w budżecie gminy Śrem na 2011 rok, przyjęcie niniejszej uchwały uznaje się za uzasadnione.</w:t>
      </w:r>
    </w:p>
    <w:sectPr>
      <w:footerReference w:type="default" r:id="rId2"/>
      <w:type w:val="nextPage"/>
      <w:pgSz w:w="11906" w:h="16838"/>
      <w:pgMar w:left="1797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32:00Z</dcterms:created>
  <dc:creator>um</dc:creator>
  <dc:description/>
  <cp:keywords/>
  <dc:language>en-US</dc:language>
  <cp:lastModifiedBy>um</cp:lastModifiedBy>
  <cp:lastPrinted>2011-10-17T08:51:00Z</cp:lastPrinted>
  <dcterms:modified xsi:type="dcterms:W3CDTF">2011-10-17T11:34:00Z</dcterms:modified>
  <cp:revision>9</cp:revision>
  <dc:subject/>
  <dc:title>- projekt -</dc:title>
</cp:coreProperties>
</file>