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- projekt -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A NR …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W  ŚREMI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z dnia  ………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w sprawie wyrażenia zgody na odstąpienie </w:t>
      </w:r>
    </w:p>
    <w:p>
      <w:pPr>
        <w:pStyle w:val="Tekstpodstawowy2"/>
        <w:rPr/>
      </w:pPr>
      <w:r>
        <w:rPr>
          <w:color w:val="000000"/>
        </w:rPr>
        <w:t>od obowiązku przetargowego trybu zawarcia umów najm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rPr/>
      </w:pPr>
      <w:r>
        <w:rPr>
          <w:color w:val="000000"/>
        </w:rPr>
        <w:t xml:space="preserve">Na podstawie art. 37 ust. 4 ustawy z dnia 21 sierpnia 1997 r. </w:t>
        <w:br/>
        <w:t>o gospodarce nieruchomościami (</w:t>
      </w:r>
      <w:r>
        <w:rPr>
          <w:color w:val="000000"/>
          <w:szCs w:val="28"/>
        </w:rPr>
        <w:t>Dz. U. z 2010r. Nr 102, poz. 651 z późn. zm.</w:t>
      </w:r>
      <w:r>
        <w:rPr>
          <w:color w:val="000000"/>
        </w:rPr>
        <w:t>) Rada Miejska w Śremie uchwala, co następuje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kstpodstawowywcity3"/>
        <w:ind w:firstLine="851"/>
        <w:rPr/>
      </w:pPr>
      <w:r>
        <w:rPr>
          <w:color w:val="000000"/>
        </w:rPr>
        <w:t>§ 1. 1. Wyraża się zgodę na odstąpienie od obowiązku przetargowego trybu zawarcia umów najmu na czas nieoznaczony następujących części nieruchomości: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1254" w:leader="none"/>
        </w:tabs>
        <w:ind w:left="1254" w:hanging="399"/>
        <w:rPr/>
      </w:pPr>
      <w:r>
        <w:rPr>
          <w:color w:val="000000"/>
        </w:rPr>
        <w:t>pomieszczenia i korytarza o łącznej pow. 45,46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najdujących się na parterze budynku, stanowiącego część nieruchomości, położonej w Błociszewie, oznaczonej ewidencyjnym numerem działki 112, zapisanej w księdze wieczystej nr </w:t>
      </w:r>
      <w:r>
        <w:rPr>
          <w:bCs/>
          <w:color w:val="000000"/>
        </w:rPr>
        <w:t>Kw 29371,</w:t>
      </w:r>
      <w:r>
        <w:rPr>
          <w:color w:val="000000"/>
        </w:rPr>
        <w:t xml:space="preserve"> prowadzonej w Sądzie Rejonowym w Śremie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1254" w:leader="none"/>
        </w:tabs>
        <w:ind w:left="1254" w:hanging="399"/>
        <w:rPr/>
      </w:pPr>
      <w:r>
        <w:rPr>
          <w:color w:val="000000"/>
        </w:rPr>
        <w:t>pomieszczenia o pow. 44,73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najdującego się na parterze budynku, stanowiącego część nieruchomości, położonej </w:t>
        <w:br/>
        <w:t xml:space="preserve">w Wyrzece, oznaczonej ewidencyjnym numerem działki 360/1, zapisanej w księdze wieczystej nr </w:t>
      </w:r>
      <w:r>
        <w:rPr>
          <w:bCs/>
          <w:color w:val="000000"/>
        </w:rPr>
        <w:t>Kw 23803,</w:t>
      </w:r>
      <w:r>
        <w:rPr>
          <w:color w:val="000000"/>
        </w:rPr>
        <w:t xml:space="preserve"> prowadzonej </w:t>
        <w:br/>
        <w:t>w Sądzie Rejonowym w Śremie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1254" w:leader="none"/>
        </w:tabs>
        <w:ind w:left="1254" w:hanging="399"/>
        <w:rPr/>
      </w:pPr>
      <w:r>
        <w:rPr>
          <w:color w:val="000000"/>
        </w:rPr>
        <w:t>pomieszczenia o pow. 28,75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najdującego się na parterze budynku, stanowiącego część nieruchomości, położonej </w:t>
        <w:br/>
        <w:t xml:space="preserve">w Pyszącej, oznaczonej ewidencyjnym numerem działki 220, zapisanej w księdze wieczystej nr </w:t>
      </w:r>
      <w:r>
        <w:rPr>
          <w:bCs/>
          <w:color w:val="000000"/>
        </w:rPr>
        <w:t>Kw 25138,</w:t>
      </w:r>
      <w:r>
        <w:rPr>
          <w:color w:val="000000"/>
        </w:rPr>
        <w:t xml:space="preserve"> prowadzonej </w:t>
        <w:br/>
        <w:t>w Sądzie Rejonowym w Śremie.</w:t>
      </w:r>
    </w:p>
    <w:p>
      <w:pPr>
        <w:pStyle w:val="Tekstpodstawowywcity2"/>
        <w:rPr/>
      </w:pPr>
      <w:r>
        <w:rPr>
          <w:color w:val="000000"/>
        </w:rPr>
        <w:t>2. Lokalizację części nieruchomości wymienionych w ust. 1 przedstawiają mapy, stanowiące załączniki nr 1, 2 i 3 do uchwały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§ 2. Wykonanie uchwały powierza się Burmistrzowi Śremu.</w:t>
      </w:r>
    </w:p>
    <w:p>
      <w:pPr>
        <w:pStyle w:val="Normal"/>
        <w:ind w:left="85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§ 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Uchwała wchodzi w życie z dniem podjęcia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Uzasadnienie projek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Y NR  …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W ŚREM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z dnia  ………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w sprawie wyrażenia zgody na odstąpienie </w:t>
      </w:r>
    </w:p>
    <w:p>
      <w:pPr>
        <w:pStyle w:val="Tekstpodstawowy2"/>
        <w:rPr/>
      </w:pPr>
      <w:r>
        <w:rPr>
          <w:color w:val="000000"/>
        </w:rPr>
        <w:t>od obowiązku przetargowego trybu zawarcia umów najm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855"/>
        <w:rPr>
          <w:color w:val="000000"/>
        </w:rPr>
      </w:pPr>
      <w:r>
        <w:rPr>
          <w:color w:val="000000"/>
        </w:rPr>
        <w:t xml:space="preserve">Powołana w podstawie prawnej uchwały ustawa z dnia 21 sierpnia 1997 roku o gospodarce nieruchomościami nakłada obowiązek uzyskania zgody Rady Miejskiej na odstąpienie od obowiązku przetargowego trybu zawarcia umowy najmu na czas nieoznaczony. Pomieszczenia, o których mowa w uchwale, wykorzystywane są / Wyrzeka i Błociszewo / lub przeznaczone / Pysząca / na potrzeby filii Biblioteki Publicznej Miasta </w:t>
        <w:br/>
        <w:t xml:space="preserve">i Gminy im. Heliodora Święcickiego w Śremie, funkcjonujących </w:t>
        <w:br/>
        <w:t>w sąsiedztwie świetlic wiejskich. Zawarcie umów najmu jest niezbędne dla uzyskania przez Bibliotekę Publiczną tytułu prawnego do zajmowanych gminnych powierzchni użytkowych.</w:t>
      </w:r>
    </w:p>
    <w:p>
      <w:pPr>
        <w:pStyle w:val="TextBodyIndent"/>
        <w:ind w:firstLine="851"/>
        <w:rPr>
          <w:color w:val="000000"/>
        </w:rPr>
      </w:pPr>
      <w:r>
        <w:rPr>
          <w:color w:val="000000"/>
        </w:rPr>
        <w:t>Biorąc pod uwagę fakt długoletniego funkcjonowania bibliotek we wsiach: Pysząca, Wyrzeka i Błociszewo, zakres ich działalności oraz zadania sołectw, za uzasadnione należy uznać odstąpienie od przetargowego trybu oddania w najem wymienionych w uchwale części nieruchomości.</w:t>
      </w:r>
    </w:p>
    <w:p>
      <w:pPr>
        <w:pStyle w:val="TextBodyIndent"/>
        <w:ind w:firstLine="85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91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5:00Z</dcterms:created>
  <dc:creator>um</dc:creator>
  <dc:description/>
  <cp:keywords/>
  <dc:language>en-US</dc:language>
  <cp:lastModifiedBy>um</cp:lastModifiedBy>
  <cp:lastPrinted>2011-10-03T10:45:00Z</cp:lastPrinted>
  <dcterms:modified xsi:type="dcterms:W3CDTF">2011-10-03T08:49:00Z</dcterms:modified>
  <cp:revision>30</cp:revision>
  <dc:subject/>
  <dc:title>-projekt-</dc:title>
</cp:coreProperties>
</file>