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bCs/>
          <w:sz w:val="28"/>
          <w:szCs w:val="28"/>
        </w:rPr>
        <w:t>Rozstrzygnięcie Rady Miejskiej w Śremie o sposobie realizacji, zapisanych w planie inwestycji, z zakresu infrastruktury technicznej, które należą do zadań własnych gminy, oraz zasadach ich finansowania,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zgodnie z przepisami o finansach publicznych</w:t>
      </w:r>
    </w:p>
    <w:p>
      <w:pPr>
        <w:pStyle w:val="Heading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Na podstawie art. 20 ust. 1 ustawy z dnia 27 marca 2003 r. o planowaniu i zagospodarowaniu przestrzennym (Dz. U. Nr 80, poz. 717 z późn. zm.) Rada Miejska w Śremie rozstrzyga, co następuje: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 1. </w:t>
      </w:r>
      <w:r>
        <w:rPr>
          <w:sz w:val="28"/>
          <w:szCs w:val="28"/>
        </w:rPr>
        <w:t>Sposób realizacji zapisanych w planie miejscowym inwestycji z zakresu infrastruktury techni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realizacji dróg publicznych, w tym związanymi z nimi wykupami terenów, prowadzone będą przez gmin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infrastruktury technicznej prowadzone będą przez właściwe przedsiębiorstwa, w gestii których leży rozwój poszczególnych siec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 Podstawę przyjęcia do realizacji zadań, o których mowa w miejscowym planie, a które należą do zadań własnych gminy, stanowić będą ustalenia Gminnego Programu Inwestycyj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 Inwestycje realizowane mogą być etapowo w zależności od wielkości środków przeznaczonych na ten cel.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Finansowanie inwestycji z zakresu realizacji dróg publicznych odbywać się będzie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ydatki z budżetu gmin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spółfinansowanie środkami zewnętrznymi, poprzez budżet gminy – w ram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uni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i pożyczek z funduszy cel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kredytów i pożyczek ba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innych środków zewnętrznych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Finansowanie inwestycji z zakresu infrastruktury technicznej odbywać się będzie przez właściwe przedsiębiorstwa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5:00Z</dcterms:created>
  <dc:creator>user</dc:creator>
  <dc:description/>
  <cp:keywords/>
  <dc:language>en-US</dc:language>
  <cp:lastModifiedBy>Magdalena Joachimiak</cp:lastModifiedBy>
  <dcterms:modified xsi:type="dcterms:W3CDTF">2011-10-28T09:56:00Z</dcterms:modified>
  <cp:revision>5</cp:revision>
  <dc:subject/>
  <dc:title>Załącznik nr 3</dc:title>
</cp:coreProperties>
</file>