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art. 230 ust. 6 oraz art. 231 ust. 1 ustawy z dnia 27 sierpnia 2009 r. o finansach publicznych (Dz. U. Nr 157, poz. 1240 z późn. zm.), art. 169, 170 i 171 ustawy z dnia 30 czerwca 2005 r. o finansach publicznych (Dz. U. Nr 249, poz. 2104 z późn. zm.) w związku z art. 121 ust. 8 oraz art. 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§ 1.</w:t>
      </w:r>
      <w:r>
        <w:rPr>
          <w:spacing w:val="-6"/>
        </w:rPr>
        <w:t xml:space="preserve"> W uchwale Nr 20/V/11 Rady Miejskiej w Śremie z dnia 27 stycznia 2011 r. w sprawie uchwalenia Wieloletniej Prognozy Finansowej Gminy Śrem na lata 2011 – 2022, zmienionej zarządzeniem nr 87/2011 Burmistrza Śremu z dnia 31 marca 2011 r., uchwałą nr 75/VIII/11 Rady Miejskiej w Śremie z dnia 28 kwietnia 2011 r., uchwałą nr 96/X/11 Rady Miejskiej w Śremie z dnia 2 czerwca 2011 r., uchwałą nr 107/XI/11 Rady Miejskiej w Śremie z dnia 30 czerwca 2011 r., uchwałą nr 122/XIII/11 Rady Miejskiej w Śremie z dnia 25 sierpnia 2011 r., uchwałą nr 131/XIV/11 Rady Miejskiej w Śremie z dnia 29 września 2011 r., uchwałą nr 145/XV/11 Rady Miejskiej w Śremie z dnia 27 października 2011 r. wprowadza się następujące zmiany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1 do uchwały – Wieloletnia Prognoza Finansowa Gminy Śrem na lata 2011 – 2022, otrzymuje brzmienie zgodnie z załącznikiem nr 1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2 do uchwały – Wieloletnie przedsięwzięcia finansowe, otrzymuje brzmienie zgodnie z załącznikiem nr 2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miany wprowadzone do Wieloletniej Prognozy Finansowej Gminy Śrem na lata 2011-2022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1 - </w:t>
      </w:r>
      <w:r>
        <w:rPr>
          <w:spacing w:val="-6"/>
        </w:rPr>
        <w:t>Wieloletnia Prognoza Finansowa Gminy Śrem  na  lata 2011 – 2022, zmiany są wynikiem zmian przyjętych w budżecie i dotyczą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planie dochodów i wydatków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70" w:leader="none"/>
        </w:tabs>
        <w:ind w:left="670" w:hanging="335"/>
        <w:jc w:val="both"/>
        <w:rPr>
          <w:b/>
          <w:b/>
        </w:rPr>
      </w:pPr>
      <w:r>
        <w:rPr/>
        <w:t>zmian w limitach wydatków na przedsięwzięcia wyszczególnione w załączniku nr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2 - </w:t>
      </w:r>
      <w:r>
        <w:rPr>
          <w:spacing w:val="-6"/>
        </w:rPr>
        <w:t xml:space="preserve">Wieloletnie przedsięwzięcia finansowe, zmiany dotyczą </w:t>
      </w:r>
      <w:r>
        <w:rPr/>
        <w:t>dokonania zmian łącznych nakładów finansowych, limitu wydatków i limitu zobowiązań na przedsięwzięcie pn.: „Przebudowa ul. Dutkiewicza w Śremie”, w związku z wystąpieniem braków na to zad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517"/>
        </w:tabs>
        <w:ind w:left="2557" w:hanging="37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9:00Z</dcterms:created>
  <dc:creator>um</dc:creator>
  <dc:description/>
  <cp:keywords/>
  <dc:language>en-US</dc:language>
  <cp:lastModifiedBy>um</cp:lastModifiedBy>
  <cp:lastPrinted>2011-10-26T12:56:00Z</cp:lastPrinted>
  <dcterms:modified xsi:type="dcterms:W3CDTF">2011-11-10T11:00:00Z</dcterms:modified>
  <cp:revision>85</cp:revision>
  <dc:subject/>
  <dc:title>-projekt-</dc:title>
</cp:coreProperties>
</file>