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0" w:leader="none"/>
          <w:tab w:val="left" w:pos="720" w:leader="none"/>
        </w:tabs>
        <w:jc w:val="center"/>
        <w:rPr/>
      </w:pPr>
      <w:r>
        <w:rPr/>
        <w:t>- projekt -</w:t>
      </w:r>
    </w:p>
    <w:p>
      <w:pPr>
        <w:pStyle w:val="Normal"/>
        <w:jc w:val="center"/>
        <w:rPr>
          <w:b/>
          <w:b/>
        </w:rPr>
      </w:pPr>
      <w:r>
        <w:rPr>
          <w:b/>
        </w:rPr>
        <w:t>UCHWAŁA NR ……….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MIEJSKIEJ W ŚREM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z dnia ………………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zmieniająca uchwałę w sprawie uchwalenia budżetu gminy Śrem 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 2011 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Na podstawie art. 18 ust. 2 pkt 4 ustawy z dnia 8 marca 1990 r.                 o samorządzie gminnym (Dz. U. z 2001 r., Nr 142, poz. 1591 z późn. zm.) i art. 212 ustawy z dnia 27 sierpnia 2009 r. o finansach publicznych (Dz. U. Nr 157, poz. 1240 z późn. zm.) Rada Miejska w Śremie uchwala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§ 1. </w:t>
      </w:r>
      <w:r>
        <w:rPr>
          <w:spacing w:val="-6"/>
        </w:rPr>
        <w:t>W uchwale Nr 21/V/11 Rady Miejskiej w Śremie z dnia 27 stycznia 2011 r. w sprawie uchwalenia budżetu gminy Śrem na 2011 r., zmienionej zarządzeniem Nr 40/2011 Burmistrza Śremu z dnia 3 lutego 2011 r., zarządzeniem Nr 49/2011 Burmistrza Śremu z dnia 18 lutego 2011 r., uchwałą Nr 55/VII/11 Rady Miejskiej w Śremie z dnia 31 marca 2011 r., uchwałą Nr 76/VIII/11 Rady Miejskiej w Śremie z dnia 28 kwietnia 2011 r., zarządzeniem Nr 118/2011 Burmistrza Śremu z dnia 9 maja 2011 r., zarządzeniem Nr 135/2011 Burmistrza Śremu z dnia 25 maja 2011 r., uchwałą Nr 97/X/11 Rady Miejskiej w Śremie z dnia 2 czerwca 2011 r., zarządzeniem Nr 147/2011 Burmistrza Śremu z dnia 9 czerwca 2011 r., uchwałą Nr 108/XI/11 Rady Miejskiej w Śremie z dnia 30 czerwca 2011 r., zarządzeniem Nr 173/2011 Burmistrza Śremu z dnia 6 lipca 2011 r., zarządzeniem Nr 177/2011 Burmistrza Śremu z dnia 20 lipca 2011 r., zarządzeniem Nr 197/2011 Burmistrza Śremu z dnia 16 sierpnia 2011 r., zarządzeniem Nr 204/2011 Burmistrza Śremu z dnia 26 sierpnia 2011 r., uchwałą Nr 132/XIV/11 Rady Miejskiej w Śremie z dnia 29 września 2011 r., zarządzeniem Nr 226/2011 Burmistrza Śremu z dnia 14 października 2011 r., uchwałą Nr 146/XV/11 Rady Miejskiej w Śremie z dnia 27 października 2011 r., zarządzeniem Nr 232/2011 Burmistrza Śremu z dnia 28 października 2011 r. wprowadza się następujące zmiany:</w:t>
      </w:r>
    </w:p>
    <w:p>
      <w:pPr>
        <w:pStyle w:val="Normal"/>
        <w:ind w:firstLine="540"/>
        <w:jc w:val="both"/>
        <w:rPr/>
      </w:pPr>
      <w:r>
        <w:rPr/>
        <w:t>1) w § 1:</w:t>
      </w:r>
    </w:p>
    <w:p>
      <w:pPr>
        <w:pStyle w:val="Normal"/>
        <w:ind w:left="900" w:hanging="0"/>
        <w:jc w:val="both"/>
        <w:rPr/>
      </w:pPr>
      <w:r>
        <w:rPr/>
        <w:t>a) łączną kwotę dochodów budżetu gminy Śrem zwiększa się o     kwotę 582 247 zł, plan po zmianach 102 304 337 zł,</w:t>
      </w:r>
    </w:p>
    <w:p>
      <w:pPr>
        <w:pStyle w:val="Normal"/>
        <w:ind w:left="980" w:hanging="80"/>
        <w:jc w:val="both"/>
        <w:rPr/>
      </w:pPr>
      <w:r>
        <w:rPr/>
        <w:t>b) pkt 1 dochody bieżące zwiększa się do kwoty 90 349 984 zł,</w:t>
      </w:r>
    </w:p>
    <w:p>
      <w:pPr>
        <w:pStyle w:val="Normal"/>
        <w:ind w:firstLine="540"/>
        <w:jc w:val="both"/>
        <w:rPr/>
      </w:pPr>
      <w:r>
        <w:rPr/>
        <w:t>2) w § 2:</w:t>
      </w:r>
    </w:p>
    <w:p>
      <w:pPr>
        <w:pStyle w:val="Normal"/>
        <w:ind w:left="900" w:hanging="0"/>
        <w:jc w:val="both"/>
        <w:rPr/>
      </w:pPr>
      <w:r>
        <w:rPr/>
        <w:t>a) łączną kwotę wydatków budżetu gminy Śrem zwiększa się o kwotę 582 247 zł, plan po zmianach 108 671 003 zł,</w:t>
      </w:r>
    </w:p>
    <w:p>
      <w:pPr>
        <w:pStyle w:val="Normal"/>
        <w:ind w:left="900" w:hanging="0"/>
        <w:jc w:val="both"/>
        <w:rPr/>
      </w:pPr>
      <w:r>
        <w:rPr/>
        <w:t>b) pkt 1 wydatki bieżące zwiększa się do kwoty 89 892 210 zł, w tym wydatki na programy finansowane z udziałem środków, o których mowa w art. 5 ust. 1 pkt 2 i 3 ustawy z dnia 27 sierpnia 2009 r. o finansach publicznych 1 602 488 zł;</w:t>
      </w:r>
    </w:p>
    <w:p>
      <w:pPr>
        <w:pStyle w:val="Normal"/>
        <w:ind w:left="900" w:hanging="0"/>
        <w:jc w:val="both"/>
        <w:rPr/>
      </w:pPr>
      <w:r>
        <w:rPr/>
        <w:t>c) pkt 2 wydatki majątkowe zwiększa się do kwoty 18 778 793 zł, w tym wydatki na programy finansowane z udziałem środków, o których mowa w art. 5 ust. 1 pkt 2 i 3 ustawy z dnia 27 sierpnia 2009 r. o finansach publicznych 1 800 285 zł;</w:t>
      </w:r>
    </w:p>
    <w:p>
      <w:pPr>
        <w:pStyle w:val="Normal"/>
        <w:ind w:firstLine="540"/>
        <w:jc w:val="both"/>
        <w:rPr>
          <w:spacing w:val="-6"/>
        </w:rPr>
      </w:pPr>
      <w:r>
        <w:rPr>
          <w:spacing w:val="-6"/>
        </w:rPr>
        <w:t xml:space="preserve">3) Załącznik nr 1 do uchwały budżetowej – Plan dochodów, zmienia się zgodnie z załącznikiem nr 1 do niniejszej uchwały; </w:t>
      </w:r>
    </w:p>
    <w:p>
      <w:pPr>
        <w:pStyle w:val="Normal"/>
        <w:ind w:firstLine="540"/>
        <w:jc w:val="both"/>
        <w:rPr>
          <w:spacing w:val="-6"/>
        </w:rPr>
      </w:pPr>
      <w:r>
        <w:rPr>
          <w:spacing w:val="-6"/>
        </w:rPr>
        <w:t>4) Załącznik nr 2 do uchwały budżetowej – Plan wydatków, zmienia się  zgodnie z załącznikiem nr 2 do niniejszej uchwały;</w:t>
      </w:r>
    </w:p>
    <w:p>
      <w:pPr>
        <w:pStyle w:val="Normal"/>
        <w:ind w:firstLine="540"/>
        <w:jc w:val="both"/>
        <w:rPr>
          <w:spacing w:val="-6"/>
        </w:rPr>
      </w:pPr>
      <w:r>
        <w:rPr>
          <w:spacing w:val="-6"/>
        </w:rPr>
        <w:t>5) Załącznik nr 3 do uchwały budżetowej – Wykaz wydatków majątkowych zaplanowanych do realizacji w 2011 roku, zmienia się zgodnie z załącznikiem nr 3 do niniejszej uchwały;</w:t>
      </w:r>
    </w:p>
    <w:p>
      <w:pPr>
        <w:pStyle w:val="Normal"/>
        <w:ind w:firstLine="540"/>
        <w:jc w:val="both"/>
        <w:rPr>
          <w:spacing w:val="-6"/>
        </w:rPr>
      </w:pPr>
      <w:r>
        <w:rPr>
          <w:spacing w:val="-6"/>
        </w:rPr>
        <w:t>6) Załącznik nr 5 do uchwały budżetowej – Zestawienie planowanych kwot dotacji udzielanych z budżetu gminy Śrem otrzymuje brzmienie zgodnie z załącznikiem nr 4 do niniejszej uchwały;</w:t>
      </w:r>
    </w:p>
    <w:p>
      <w:pPr>
        <w:pStyle w:val="Normal"/>
        <w:ind w:firstLine="540"/>
        <w:jc w:val="both"/>
        <w:rPr/>
      </w:pPr>
      <w:r>
        <w:rPr>
          <w:spacing w:val="-6"/>
        </w:rPr>
        <w:t xml:space="preserve">7) Załącznik nr 8 do uchwały budżetowej, część A - </w:t>
      </w:r>
      <w:r>
        <w:rPr/>
        <w:t>Plan dochodów i wydatków zadań zleconych z zakresu administracji rządowej oraz innych zleconych ustawami, oraz zadań realizowanych przez gminę na podstawie porozumień z organami administracji rządowej,</w:t>
      </w:r>
      <w:r>
        <w:rPr>
          <w:spacing w:val="-6"/>
        </w:rPr>
        <w:t xml:space="preserve"> </w:t>
      </w:r>
      <w:r>
        <w:rPr/>
        <w:t xml:space="preserve">część B – Plan dochodów i wydatków zadań powierzonych z zakresu administracji samorządowej, zmienia się zgodnie z załącznikiem nr 5 do niniejszej uchwały. </w:t>
      </w:r>
    </w:p>
    <w:p>
      <w:pPr>
        <w:pStyle w:val="Normal"/>
        <w:ind w:left="708" w:hanging="348"/>
        <w:jc w:val="both"/>
        <w:rPr/>
      </w:pPr>
      <w:r>
        <w:rPr/>
      </w:r>
    </w:p>
    <w:p>
      <w:pPr>
        <w:pStyle w:val="Normal"/>
        <w:ind w:firstLine="708"/>
        <w:jc w:val="both"/>
        <w:rPr>
          <w:spacing w:val="4"/>
        </w:rPr>
      </w:pPr>
      <w:r>
        <w:rPr>
          <w:spacing w:val="4"/>
        </w:rPr>
        <w:t>§ 2. Wykonanie uchwały powierza się Burmistrzowi Śremu.</w:t>
      </w:r>
    </w:p>
    <w:p>
      <w:pPr>
        <w:pStyle w:val="Normal"/>
        <w:ind w:firstLine="708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ind w:firstLine="708"/>
        <w:jc w:val="both"/>
        <w:rPr>
          <w:spacing w:val="4"/>
        </w:rPr>
      </w:pPr>
      <w:r>
        <w:rPr>
          <w:spacing w:val="4"/>
        </w:rPr>
        <w:t xml:space="preserve">§ 3. Uchwała podlega opublikowaniu. </w:t>
      </w:r>
    </w:p>
    <w:p>
      <w:pPr>
        <w:pStyle w:val="Normal"/>
        <w:ind w:firstLine="708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ind w:firstLine="708"/>
        <w:jc w:val="both"/>
        <w:rPr>
          <w:spacing w:val="4"/>
        </w:rPr>
      </w:pPr>
      <w:r>
        <w:rPr>
          <w:spacing w:val="4"/>
        </w:rPr>
        <w:t>§ 4. Uchwała wchodzi w życie z dniem podjęcia.</w:t>
      </w:r>
      <w:r>
        <w:br w:type="page"/>
      </w:r>
    </w:p>
    <w:p>
      <w:pPr>
        <w:pStyle w:val="Normal"/>
        <w:ind w:firstLine="708"/>
        <w:jc w:val="center"/>
        <w:rPr/>
      </w:pPr>
      <w:r>
        <w:rPr/>
        <w:t>Uzasadnienie projektu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UCHWAŁY NR …………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RADY MIEJSKIEJ W ŚREMIE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/>
        <w:t>z dnia …………………….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zmieniającej uchwałę w sprawie uchwalenia budżetu gminy Śrem 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 2011 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miany wprowadzone do budżetu niniejszą uchwałą dotyczą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0" w:leader="none"/>
        </w:tabs>
        <w:ind w:left="720" w:hanging="720"/>
        <w:rPr/>
      </w:pPr>
      <w:r>
        <w:rPr/>
        <w:t>Załącznik nr 1 – Plan dochodów:</w:t>
      </w:r>
    </w:p>
    <w:p>
      <w:pPr>
        <w:pStyle w:val="Normal"/>
        <w:numPr>
          <w:ilvl w:val="3"/>
          <w:numId w:val="2"/>
        </w:numPr>
        <w:tabs>
          <w:tab w:val="clear" w:pos="708"/>
        </w:tabs>
        <w:ind w:left="720" w:hanging="360"/>
        <w:jc w:val="both"/>
        <w:rPr/>
      </w:pPr>
      <w:r>
        <w:rPr/>
        <w:t>Dz. 010 Rolnictwo i łowiectwo zwiększenie o kwotę 242 749 zł w związku z otrzymaniem dotacji na zwrot części podatku akcyzowego zawartego w cenie oleju napędowego wykorzystywanego do produkcji rolnej (pismo nr FB.I-9.3111-371/11 Wojewody Wielkopolskiego z dnia 27.X.2011 r.)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3"/>
          <w:numId w:val="2"/>
        </w:numPr>
        <w:tabs>
          <w:tab w:val="clear" w:pos="708"/>
        </w:tabs>
        <w:ind w:left="720" w:hanging="360"/>
        <w:jc w:val="both"/>
        <w:rPr/>
      </w:pPr>
      <w:r>
        <w:rPr/>
        <w:t>Dz. 750 Administracja publiczna zwiększenie o kwotę 72 558 zł w związku z otrzymaniem dotacji w kwocie 8 765 zł na pokrycie kosztów zorganizowania i przeprowadzenia wyborów ławników (pismo nr FB.I-4.3111-419/11 Wojewody Wielkopolskiego z dnia 27.X.2011r.), odszkodowań za zalanie Gimnazjum Nr 1 oraz uszkodzony sprzęt w wyniku przepięcia atmosferycznego w Urzędzie Miejskim i Środowiskowym Domu Samopomocy (63 793 zł)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3"/>
          <w:numId w:val="2"/>
        </w:numPr>
        <w:tabs>
          <w:tab w:val="clear" w:pos="708"/>
        </w:tabs>
        <w:ind w:left="720" w:hanging="360"/>
        <w:jc w:val="both"/>
        <w:rPr/>
      </w:pPr>
      <w:r>
        <w:rPr/>
        <w:t>Dz. 756 Dochody od osób prawnych, od osób fizycznych i od innych jednostek nieposiadających osobowości prawnej oraz wydatki związane z ich poborem zwiększenie o kwotę 49 000 zł wynika z wyższych niż planowano wpływów z tytułu niektórych podatków oraz odsetek od nieterminowych wpłat z tytułu podatków i opłat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3"/>
          <w:numId w:val="2"/>
        </w:numPr>
        <w:tabs>
          <w:tab w:val="clear" w:pos="708"/>
        </w:tabs>
        <w:ind w:left="720" w:hanging="360"/>
        <w:jc w:val="both"/>
        <w:rPr/>
      </w:pPr>
      <w:r>
        <w:rPr/>
        <w:t>Dz. 801 Oświata i wychowanie zwiększenie o kwotę 666 zł w związku z otrzymaniem dotacji na sfinansowanie prac komisji kwalifikacyjnych i egzaminacyjnych powołanych do rozpatrzenia wniosków nauczycieli o wyższy stopień awansu zawodowego (pismo Wojewody Wielkopolskiego nr FB.I-7.3111-298/11 z dnia            26.X. 2011r.). Dotacja ta nie zwiększa planu wydatków z uwagi na to, że stanowi częściową refundację wydatków  poniesionych przez gminę na prace komisji kwalifikacyjnych i egzaminacyjnych (w planie wydatków w Dz. 801/80195/4170 kwota 2 600 zł została już wcześniej w całości zabezpieczona na prace komisji kwalifikacyjnych i egzaminacyjnych)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3"/>
          <w:numId w:val="2"/>
        </w:numPr>
        <w:tabs>
          <w:tab w:val="clear" w:pos="708"/>
        </w:tabs>
        <w:ind w:left="720" w:hanging="360"/>
        <w:jc w:val="both"/>
        <w:rPr/>
      </w:pPr>
      <w:r>
        <w:rPr/>
        <w:t>Dz. 852 Pomoc społeczna zwiększenie o kwotę 48 568 zł w związku z otrzymaniem dotacji w kwocie 18 568 zł na dofinansowanie wypłat zasiłków stałych (pismo nr FB.I-4.3111-419/11 Wojewody Wielkopolskiego z dnia 27.X.2011 r.) oraz dotacji w kwocie 30 000 zł na wypłacenie rodzinom rolniczym poszkodowanym w 2011 r. w wyniku huraganów, deszczy, i przymrozków (pismo nr FB.I-2.3111-412/11 Wojewody Wielkopolskiego z dnia 26.X.2011 r.)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3"/>
          <w:numId w:val="2"/>
        </w:numPr>
        <w:tabs>
          <w:tab w:val="clear" w:pos="708"/>
        </w:tabs>
        <w:ind w:left="720" w:hanging="360"/>
        <w:jc w:val="both"/>
        <w:rPr/>
      </w:pPr>
      <w:r>
        <w:rPr/>
        <w:t xml:space="preserve">Dz. 854 Edukacyjna opieka wychowawcza zwiększenie o kwotę 132 597 zł w związku z otrzymaniem dotacji celowej na dofinansowanie świadczeń pomocy materialnej dla uczniów o charakterze socjalnym (pismo nr FB.I-8.3111-366/11 Wojewody Wielkopolskiego z dnia 17.X.2011 r.). </w:t>
      </w:r>
    </w:p>
    <w:p>
      <w:pPr>
        <w:pStyle w:val="Normal"/>
        <w:ind w:left="720" w:hanging="0"/>
        <w:jc w:val="both"/>
        <w:rPr/>
      </w:pPr>
      <w:r>
        <w:rPr/>
        <w:t>Gmina Śrem wykorzysta tylko i wyłącznie 70 640 zł z kwoty 132 597 zł (różnica zostanie zwrócona do Wielkopolskiego Urzędu Wojewódzkiego). W budżecie zaplanowano środki własne na wypłatę ww. świadczeń w kwocie 17 660 zł, z uwagi na ograniczone możliwości finansowe gminy Śrem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3"/>
          <w:numId w:val="2"/>
        </w:numPr>
        <w:tabs>
          <w:tab w:val="clear" w:pos="708"/>
        </w:tabs>
        <w:ind w:left="720" w:hanging="360"/>
        <w:jc w:val="both"/>
        <w:rPr/>
      </w:pPr>
      <w:r>
        <w:rPr/>
        <w:t>Dz. 900 Gospodarka komunalna i ochrona środowiska zwiększenie o kwotę 36 109 zł na skutek wyższych wpływów z tytułu dotacji otrzymanych od gmin na utrzymanie schroniska dla zwierzą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Załącznik nr 2 – Plan wydatków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z. 010 Rolnictwo i łowiectwo zwiększenie o kwotę 242 749 zł w związku z otrzymaniem dotacji na zwrot części podatku akcyzowego zawartego w cenie oleju napędowego wykorzystywanego do produkcji rolnej (pismo nr FB.I-9.3111-371/11 Wojewody Wielkopolskiego z dnia 27.X.2011 r.);</w:t>
      </w:r>
    </w:p>
    <w:p>
      <w:pPr>
        <w:pStyle w:val="Normal"/>
        <w:ind w:left="28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z. 600 Transport i łączność dokonano przesunięcia kwoty 30 000 zł z zadania „budowa ul. Szkolnej do obwodnicy w Śremie” do zadania „przebudowa ul. Dutkiewicza w Śremie”, co jest odzwierciedlone       w załączniku nr 3 do niniejszej uchwały budżetowej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z. 700 Gospodarka mieszkaniowa zwiększenie o kwotę 109 139 zł wynika z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ozdz. 70005 zwiększenie o kwotę 81 066 zł związane jest głównie z zabezpieczeniem środków na zarządzanie zasobem mieszkaniowym gminy Śrem, dodatkowo dokonano przesunięć między paragrafami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ozdz. 70095 zwiększenie o kwotę 28 073 zł związane jest z koniecznością zabezpieczenia środków na uregulowanie zobowiązań po zmarłym mieszkańcu gminy Śrem z tytułu odpowiedzialności spadkobiercy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z. 750 Administracja publiczna zmniejszenie o kwotę 51 289 zł związane jest między innymi z zmniejszeniem zakupu usług pozostałych i różnych opłat i składek w rozdziałach 75075, 75095, dodatkowo dokonano przesunięć między paragrafami i rozdziałami oraz wprowadzono dotację w kwocie 8 765 zł na pokrycie kosztów zorganizowania i przeprowadzenia wyborów ławników (pismo nr FB.I-4.3111-419/11 Wojewody Wielkopolskiego z dnia 27.X.2011r.)</w:t>
      </w:r>
    </w:p>
    <w:p>
      <w:pPr>
        <w:pStyle w:val="Normal"/>
        <w:ind w:left="28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z. 758 Różne rozliczenia zmniejszenie o kwotę 2 000 zł związane jest z koniecznością obsługi pożyczki na prefinansowanie zadania pn. „rozbudowa świetlicy w Mechlinie” (środki przesunięto do Dz. 921/92109/6059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z. 801 Oświata i wychowanie zwiększenie o kwotę 24 017 zł związane jest z koniecznością zabezpieczenia środków w rozdziale 80104/2310, rozdziale 80110/2540 oraz wprowadzeniem środków z odszkodowania dla Gimnazjum Nr 1, dokonano również zmniejszeń środków w rozdziałach i paragrafach działu 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z. 852 Pomoc społeczna zwiększenie o kwotę 58 858 zł związane jest z wprowadzeniem odszkodowania za uszkodzony sprzęt dla Środowiskowego Domu Samopomocy, dotacji na dofinansowanie wypłat zasiłków stałych (pismo nr FB.I-4.3111-419/11 Wojewody Wielkopolskiego z dnia 27.X.2011 r.) z koniecznym wkładem własnym gminy Śrem oraz dotacji na wypłacenie rodzinom rolniczym poszkodowanym w 2011 r. w wyniku huraganów, deszczy, i przymrozków (pismo nr FB.I-2.3111-412/11 Wojewody Wielkopolskiego z dnia 26.X.2011 r.), dodatkowo w dziale dokonano przesunięć między paragrafami i rozdziałami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Dz. 854 Edukacyjna opieka wychowawcza zwiększenie o kwotę 140 257 zł w związku z otrzymaniem dotacji celowej na dofinansowanie świadczeń pomocy materialnej dla uczniów o charakterze socjalnym (pismo nr FB.I-8.3111-366/11 Wojewody Wielkopolskiego z dnia 17.X.2011 r.). </w:t>
      </w:r>
    </w:p>
    <w:p>
      <w:pPr>
        <w:pStyle w:val="Normal"/>
        <w:ind w:left="720" w:hanging="0"/>
        <w:jc w:val="both"/>
        <w:rPr/>
      </w:pPr>
      <w:r>
        <w:rPr/>
        <w:t>Gmina Śrem wykorzysta tylko i wyłącznie 70 640 zł z kwoty 132 597 zł (różnica zostanie zwrócona do Wielkopolskiego Urzędu Wojewódzkiego). W budżecie zaplanowano środki własne na wypłatę ww. świadczeń w kwocie 17 660 zł (10 000 zł wprowadzono do Dz.854/85415/3240 uchwałą Nr 146/XV/11 Rady Miejskiej w Śremie z dnia 27 października 2011 r., 7 660 zł wprowadzono do wskazanej wyżej podziałki niniejszą uchwałą), z uwagi na ograniczone możliwości finansowe gminy Śrem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z. 900 Gospodarka komunalna i ochrona środowiska zwiększenie o kwotę 62 965 zł dotacji dla podmiotu prowadzącego schronisko dla zwierząt w Gaju, dodatkowo dokonano przesunięć między paragrafami i rozdziałami w ramach działu;</w:t>
      </w:r>
    </w:p>
    <w:p>
      <w:pPr>
        <w:pStyle w:val="Normal"/>
        <w:ind w:left="28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z. 921 Kultura i ochrona dziedzictwa narodowego zwiększenie o kwotę 728 zł wynika z zwiększenia § 6059 o kwotę 2 000 zł oraz zmniejszeń paragrafów wykazujących oszczędności, dokonano również przesunięć miedzy paragrafami w rozdziale 92109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z. 926 Kultura fizyczna i sport – zmniejszenie o kwotę 700 zł wydatków na „zakupy inwestycyjne”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łącznik nr 3 do uchwały budżetowej przedstawiający Wykaz wydatków majątkowych zaplanowanych do realizacji w 2011 roku zmienia się zgodnie z załącznikiem nr 3 do niniejszej uchwały – na skutek zmian przyjętych w Planie wydatków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łącznik nr 5 do uchwały budżetowej Zestawienie planowanych kwot dotacji udzielanych z budżetu gminy Śrem otrzymuje brzmienie zgodnie  z załącznikiem nr 4 do niniejszej uchwały - na skutek zmian przyjętych w Planie wydatków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348"/>
        <w:jc w:val="both"/>
        <w:rPr/>
      </w:pPr>
      <w:r>
        <w:rPr/>
        <w:t xml:space="preserve">7. Załącznik nr 8 do uchwały budżetowej, część A – Plan dochodów i wydatków zadań zleconych z zakresu administracji rządowej oraz innych zleconych ustawami, oraz zadań realizowanych przez gminę na podstawie porozumień z organami administracji rządowej, część B – Plan dochodów i wydatków zadań powierzonych z zakresu administracji samorządowej zmienia się zgodnie z załącznikiem nr 5 do niniejszej uchwały – na skutek zmian przyjętych w Planie dochodów i wydatków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e względu na konieczność dokonania powyższych zmian w budżecie gminy Śrem na 2011 rok, przyjęcie niniejszej uchwały uznaje się za uzasadnione.</w:t>
      </w:r>
    </w:p>
    <w:sectPr>
      <w:footerReference w:type="default" r:id="rId2"/>
      <w:type w:val="nextPage"/>
      <w:pgSz w:w="11906" w:h="16838"/>
      <w:pgMar w:left="1797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1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0"/>
        </w:tabs>
        <w:ind w:left="6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9:18:00Z</dcterms:created>
  <dc:creator>um</dc:creator>
  <dc:description/>
  <cp:keywords/>
  <dc:language>en-US</dc:language>
  <cp:lastModifiedBy>um</cp:lastModifiedBy>
  <cp:lastPrinted>2011-11-10T13:53:00Z</cp:lastPrinted>
  <dcterms:modified xsi:type="dcterms:W3CDTF">2011-11-10T12:58:00Z</dcterms:modified>
  <cp:revision>10</cp:revision>
  <dc:subject/>
  <dc:title>- projekt -</dc:title>
</cp:coreProperties>
</file>