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firstLine="708"/>
        <w:jc w:val="left"/>
        <w:rPr>
          <w:sz w:val="16"/>
          <w:szCs w:val="16"/>
        </w:rPr>
      </w:pPr>
      <w:r>
        <w:rPr>
          <w:sz w:val="16"/>
          <w:szCs w:val="16"/>
        </w:rPr>
        <w:t>Załącznik Nr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ANE O PODATNIKACH PODATKU OD NIERUCHOMOŚCI, PODATKU ROLNEGO </w:t>
        <w:br/>
        <w:t>I PODATKU LEŚ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175"/>
        <w:gridCol w:w="3176"/>
        <w:gridCol w:w="1588"/>
        <w:gridCol w:w="1588"/>
      </w:tblGrid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</w:t>
            </w:r>
            <w:r>
              <w:rPr>
                <w:b/>
              </w:rPr>
              <w:t xml:space="preserve">  </w:t>
            </w:r>
            <w:r>
              <w:rPr/>
              <w:t>DANE  IDENTYFIKACYJ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zwa** / Nazwisko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ierwsze imię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rugie imię***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ata urodzenia ***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Imię ojca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Imię matki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Numer  N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umer  PESEL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Numer  REGON ** / 1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Klasa  PKD **/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 Numer  telef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2 ADRES ZAMIESZKANIA / SIEDZIBA*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 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 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 Numer 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 Miejscow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. Poczt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3 ADRES DO KORESPONDENCJ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16"/>
                <w:szCs w:val="16"/>
              </w:rPr>
              <w:t>(wypełnić w przypadku gdy adres jest inny niż podany wyżej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 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. 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7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 Miejscow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Poczt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.1</w:t>
            </w:r>
            <w:r>
              <w:rPr>
                <w:b/>
              </w:rPr>
              <w:t xml:space="preserve"> </w:t>
            </w:r>
            <w:r>
              <w:rPr/>
              <w:t>DANE  IDENTYFIKACYJN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 Nazwa** / Nazwisko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Pierwsze imię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Drugie imię ***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Data urodzenia ***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 Imię ojca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 Imię matki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. Numer  N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Numer  PESEL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 Numer  REGON ** / 1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Klasa  PKD  ** /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. Numer  telef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 / SIEDZIBA *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. 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. 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8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 Miejscow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. Poczt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3 ADRES DO KORESPONDENCJ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16"/>
                <w:szCs w:val="16"/>
              </w:rPr>
              <w:t>(wypełnić w przypadku gdy adres jest inny niż podany wyżej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. 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. 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8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. Miejscow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. Poczta</w:t>
            </w:r>
          </w:p>
        </w:tc>
      </w:tr>
      <w:tr>
        <w:trPr>
          <w:trHeight w:val="532" w:hRule="atLeast"/>
        </w:trPr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</w:t>
            </w:r>
            <w:r>
              <w:rPr>
                <w:b/>
              </w:rPr>
              <w:t xml:space="preserve"> </w:t>
            </w:r>
            <w:r>
              <w:rPr/>
              <w:t>DANE  IDENTYFIKAC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 Nazwa** / Nazwisko*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. Pierwsze imię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5. Drugie imię***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6. Data urodzenia***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. Imię ojca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. Imię matki*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9. Numer  NI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. Numer  PESEL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. Numer  REGON ** / 1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 Klasa  PKD ** / 1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3. Numer  telefo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 ADRES ZAMIESZKANIA / SIEDZIBA*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4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5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6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7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8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79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0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1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2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3. Poczt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3 ADRES DO KORESPONDENCJI </w:t>
            </w:r>
            <w:r>
              <w:rPr>
                <w:sz w:val="16"/>
                <w:szCs w:val="16"/>
              </w:rPr>
              <w:t xml:space="preserve">  (wypełnić w przypadku gdy adres jest inny niż podany wyżej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4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5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6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7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8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89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0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1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2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3. Poczt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DANE  IDENTYFIKAC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 Nazwa** / Nazwisko*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 Pierwsze imię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. Drugie imię ***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97. Data urodzenia***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. Imię ojca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. Imię matki*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0. Numer  NI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. Numer  PESEL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 Numer  REGON ** / 1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. Klasa PKD** / 1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4. Numer  telefo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 ADRES ZAMIESZKANIA / SIEDZIBA*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5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6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7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8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9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10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1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2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3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4. Poczt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3 ADRES DO KORESPONDENCJ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>(wypełnić w przypadku gdy adres jest inny niż podany wyżej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5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6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7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8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9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20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1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2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3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4. Poczt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DANE  IDENTYFIKAC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. Nazwa** / Nazwisko*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. Pierwsze imię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27. Drugie imię***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8. Data urodzenia ***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. Imię ojca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. Imię matki*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1. Numer  NI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. Numer  PESEL**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. Numer  REGON ** / 1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.Klasa  PKD ** / 1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5. Numer  telefo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 ADRES ZAMIESZKANIA / SIEDZIBA*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6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7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8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9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0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41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2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3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4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5. Poczt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.3 ADRES DO KORESPONDENCJ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wypełnić w przypadku gdy adres jest inny niż podany wyżej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6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7. 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8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9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0. Ulic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51. Numer dom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2.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3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4. 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5. Poczta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     - niewłaściwe skreślić</w:t>
        <w:tab/>
        <w:tab/>
        <w:tab/>
        <w:tab/>
        <w:t>**   - dotyczy podatnika niebędącego osobą fizyczną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*** - dotyczy będącego osobą fizyczną</w:t>
        <w:tab/>
        <w:tab/>
        <w:t>1)  -  dotyczy osoby fizycznej - wypełnić w przypadku nadania</w:t>
      </w:r>
    </w:p>
    <w:sectPr>
      <w:footerReference w:type="default" r:id="rId2"/>
      <w:type w:val="nextPage"/>
      <w:pgSz w:w="11906" w:h="16838"/>
      <w:pgMar w:left="1021" w:right="851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 CE" w:cs="Times New Roman;Times New Roman C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214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2:00Z</dcterms:created>
  <dc:creator>W.K.</dc:creator>
  <dc:description/>
  <cp:keywords/>
  <dc:language>en-US</dc:language>
  <cp:lastModifiedBy>user</cp:lastModifiedBy>
  <cp:lastPrinted>2007-11-05T12:22:00Z</cp:lastPrinted>
  <dcterms:modified xsi:type="dcterms:W3CDTF">2011-11-18T12:32:00Z</dcterms:modified>
  <cp:revision>5</cp:revision>
  <dc:subject/>
  <dc:title>1</dc:title>
</cp:coreProperties>
</file>