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Załącznik Nr 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NE O NIERUCHOMOŚCIACH ROL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"/>
        <w:gridCol w:w="615"/>
        <w:gridCol w:w="6"/>
        <w:gridCol w:w="16"/>
        <w:gridCol w:w="3150"/>
        <w:gridCol w:w="1324"/>
        <w:gridCol w:w="60"/>
        <w:gridCol w:w="4942"/>
        <w:gridCol w:w="22"/>
        <w:gridCol w:w="15"/>
        <w:gridCol w:w="29"/>
      </w:tblGrid>
      <w:tr>
        <w:trPr/>
        <w:tc>
          <w:tcPr>
            <w:tcW w:w="1015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</w:rPr>
              <w:t xml:space="preserve">A. PRZEZNACZENIE FORMULARZA – </w:t>
            </w:r>
            <w:r>
              <w:rPr>
                <w:sz w:val="16"/>
                <w:szCs w:val="16"/>
              </w:rPr>
              <w:t>formularz jest składany jako załącznik do deklaracji na podatek rolny i do informacji o gruntach, dla poszczególnych obrębów/miejscowości oraz różnych form wład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Niniejszy formularz stanowi załącznik do (zaznaczyć właściwy kwadrat)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Informacji o gruntach 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Deklaracji na podatek rolny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 xml:space="preserve">B. DANE PODATNIKA </w:t>
            </w:r>
            <w:r>
              <w:rPr>
                <w:sz w:val="16"/>
                <w:szCs w:val="16"/>
              </w:rPr>
              <w:t>(niewłaściwe skreślić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- dotyczy podatnika niebędącego osobą fizyczną                  ** - dotyczy podatnika będącego osobą fizyczną</w:t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1. DANE IDENTYFIKACYJNE 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16"/>
                <w:szCs w:val="16"/>
              </w:rPr>
              <w:t>. Podatnik  (zaznaczyć właściwy kwadra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78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osoba fizyczna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</w:rPr>
              <w:t xml:space="preserve"> 2. osoba prawna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6"/>
              </w:rPr>
              <w:t xml:space="preserve"> 3. jednostka organizacyjna nieposiadająca osobowości praw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Nazwa pełna * / Nazwisko, pierwsze imię, drugie imię, data urodzenia  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Nazwa skrócona * / imię ojca, imię matki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Numer NIP* / **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 Numer REGON* /PESEL 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7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 DANE IDENTYFIKACYJNE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. Nazwa pełna * / Nazwisko, pierwsze imię, drugie imię, data urodzenia  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. Nazwa skrócona * / imię ojca, imię matki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Numer NIP* / **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. Numer REGON* /PESEL 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. DANE DOTYCZĄCE PRZEDMIOTU OPODATKOWAN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8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1. DANE IDENTYFIKUJĄCE NIERUCHOMOŚĆ ROL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. Forma władania  (zaznaczyć właściwy kwadrat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0" w:firstLine="180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współwłaściciel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posiadacz samoistny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4. współposiadacz  samoistny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ind w:left="29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. współużytkownik wieczysty  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7. posiadacz zależny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8. współposiadacz zależny</w:t>
            </w:r>
          </w:p>
          <w:p>
            <w:pPr>
              <w:pStyle w:val="Normal"/>
              <w:ind w:left="2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2. Data nabycia (wypełnić w przypadku nowej nieruchomości rolnej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 Miejsce położen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4. Numer/y księgi wieczystej oraz nazwa sądu </w:t>
            </w:r>
          </w:p>
          <w:p>
            <w:pPr>
              <w:pStyle w:val="Normal"/>
              <w:ind w:left="98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/y działek</w:t>
            </w:r>
          </w:p>
          <w:p>
            <w:pPr>
              <w:pStyle w:val="Normal"/>
              <w:ind w:firstLine="278"/>
              <w:rPr/>
            </w:pPr>
            <w:r>
              <w:rPr>
                <w:sz w:val="16"/>
                <w:szCs w:val="16"/>
              </w:rPr>
              <w:t>(w przypadku, gdy grunt jest wpisany w kilku księgach należy podać poszczególne księgi wraz z numerami działe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złożono wniosek o wyodrębnienie księgi wieczystej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16"/>
                <w:szCs w:val="16"/>
              </w:rPr>
            </w:pPr>
            <w:r>
              <w:rPr/>
              <w:t>C.2. DANE DOTYCZĄCE POWIERZCHNI GRUNTU</w:t>
            </w:r>
            <w:r>
              <w:rPr>
                <w:b/>
              </w:rPr>
              <w:t xml:space="preserve"> </w:t>
            </w:r>
            <w:r>
              <w:rPr/>
              <w:t>(włącznie ze zwolnionymi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pisać z dokładnością do 4 miejsc po przecinku 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 użytków rolnych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 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unty orne – symbol R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a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b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I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ady – symbol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a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b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I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Łąki  i pastwiska – symbol Ł, PS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Grunty rolne zabudowane- symbol B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a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b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</w:rPr>
              <w:t>Grunty pod stawami zarybionymi – symbol Wsr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zarybione łososiem, trocią, głowacicą, palią i pstrągiem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inne gatunki ryb, niż wymienione wyżej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wy – symbol W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Grunt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6"/>
                <w:szCs w:val="16"/>
              </w:rPr>
              <w:t>zadrzewione</w:t>
            </w:r>
            <w:r>
              <w:rPr>
                <w:b/>
                <w:sz w:val="20"/>
                <w:szCs w:val="20"/>
              </w:rPr>
              <w:t xml:space="preserve"> i </w:t>
            </w:r>
            <w:r>
              <w:rPr>
                <w:b/>
                <w:sz w:val="16"/>
                <w:szCs w:val="16"/>
              </w:rPr>
              <w:t>zakrzewione</w:t>
            </w:r>
            <w:r>
              <w:rPr>
                <w:b/>
                <w:sz w:val="20"/>
                <w:szCs w:val="20"/>
              </w:rPr>
              <w:t xml:space="preserve"> na </w:t>
            </w:r>
            <w:r>
              <w:rPr>
                <w:b/>
                <w:sz w:val="16"/>
                <w:szCs w:val="16"/>
              </w:rPr>
              <w:t>użytkach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6"/>
                <w:szCs w:val="16"/>
              </w:rPr>
              <w:t>rolnych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b/>
                <w:sz w:val="16"/>
                <w:szCs w:val="16"/>
              </w:rPr>
              <w:t>symbol</w:t>
            </w:r>
            <w:r>
              <w:rPr>
                <w:b/>
                <w:sz w:val="20"/>
                <w:szCs w:val="20"/>
              </w:rPr>
              <w:t xml:space="preserve"> Lz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a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b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7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. INFORMACJA O PRZEDMIOTACH ZWOLNIONY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firstLine="54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podać rodzaj, klasę i powierzchnię gruntów zwolnionych oraz przepis prawa - z jakiego tytułu występuje zwolnieni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5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G. OŚWIADCZENIE I PODPIS SKŁADAJĄCEGO / OSOBY REPREZENTUJĄCEJ SKŁADAJĄCEGO</w:t>
            </w:r>
          </w:p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  <w:sz w:val="16"/>
              </w:rPr>
              <w:t>Oświadczam, że podane przeze mnie dane są zgodne z prawdą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4. Imię</w:t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 Nazwisk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6. Data wypełnienia (dzień - miesiąc - rok)</w:t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 Podpis (pieczęć) składającego / osoby reprezentującej składając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50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ADNOTACJE ORGANU PODATKOW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</w:rPr>
              <w:t>28. Uwagi organu podatk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9. Identyfikator przyjmującego formularz</w:t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 Data i podpis przyjmującego formularz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31:00Z</dcterms:created>
  <dc:creator>W.K.</dc:creator>
  <dc:description/>
  <cp:keywords/>
  <dc:language>en-US</dc:language>
  <cp:lastModifiedBy>user</cp:lastModifiedBy>
  <cp:lastPrinted>2007-11-05T17:52:00Z</cp:lastPrinted>
  <dcterms:modified xsi:type="dcterms:W3CDTF">2011-11-09T10:08:00Z</dcterms:modified>
  <cp:revision>7</cp:revision>
  <dc:subject/>
  <dc:title>1</dc:title>
</cp:coreProperties>
</file>