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/>
        </w:rPr>
      </w:pPr>
      <w:r>
        <w:rPr>
          <w:bCs/>
        </w:rPr>
        <w:t>-projekt-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UCHWAŁA NR ………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RADY MIEJSKIEJ W ŚREM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z dnia  …………….…… 2011 r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kstpodstawowy3"/>
        <w:tabs>
          <w:tab w:val="clear" w:pos="708"/>
          <w:tab w:val="left" w:pos="1440" w:leader="none"/>
        </w:tabs>
        <w:ind w:left="1260" w:hanging="1260"/>
        <w:jc w:val="center"/>
        <w:rPr>
          <w:b/>
          <w:b/>
          <w:bCs/>
        </w:rPr>
      </w:pPr>
      <w:r>
        <w:rPr>
          <w:b/>
          <w:bCs/>
        </w:rPr>
        <w:t>w sprawie określenia wzorów formularzy dla podatku od nieruchomości,</w:t>
      </w:r>
    </w:p>
    <w:p>
      <w:pPr>
        <w:pStyle w:val="Tekstpodstawowy3"/>
        <w:tabs>
          <w:tab w:val="clear" w:pos="708"/>
          <w:tab w:val="left" w:pos="1440" w:leader="none"/>
        </w:tabs>
        <w:ind w:left="1260" w:hanging="1260"/>
        <w:jc w:val="center"/>
        <w:rPr>
          <w:b/>
          <w:b/>
          <w:bCs/>
        </w:rPr>
      </w:pPr>
      <w:r>
        <w:rPr>
          <w:b/>
          <w:bCs/>
        </w:rPr>
        <w:t>podatku rolnego i podatku leśnego</w:t>
      </w:r>
    </w:p>
    <w:p>
      <w:pPr>
        <w:pStyle w:val="Tekstpodstawowy3"/>
        <w:tabs>
          <w:tab w:val="clear" w:pos="708"/>
          <w:tab w:val="left" w:pos="1440" w:leader="none"/>
        </w:tabs>
        <w:ind w:left="1260" w:hanging="12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Na podstawie art. 18 ust. 2 pkt 8, art. 40 ust. 1 ustawy z dnia 8 marca 1990 r. o samorządzie gminnym (Dz. U. z 2001 r. Nr 142, poz. 1591 z późn. zm.), art. 6 ust. 13 ustawy z dnia 12 stycznia 1991 r. o podatkach i opłatach lokalnych (Dz. U. z 2010 r. Nr 95, poz. 613 z późn. zm.), art. 6a ust. 11 ustawy z dnia 15 listopada 1984 r. o podatku rolnym (Dz. U. z 2006 r. Nr 136, poz. 969 z późn. zm.), art. 6 ust. 9 ustawy z dnia 30 października 2002 r. o podatku leśnym (Dz. U. Nr 200, poz. 1682 z późn. zm.) Rada Miejska </w:t>
        <w:br/>
        <w:t>w Śremie uchwala, co następuje: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§ 1. 1. Określa się wzór formularza „Informacja o nieruchomościach </w:t>
        <w:br/>
        <w:t>i obiektach budowlanych”, dotyczący podatku od nieruchomości od osób fizycznych, w brzmieniu określonym w załączniku nr 1 do niniejszej uchwały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Określa się wzór formularza „Deklaracja na podatek od nieruchomości”, dotyczący podatku od nieruchomości od osób prawnych, jednostek organizacyjnych oraz spółek niemających osobowości prawnej, jednostek organizacyjnych Agencji Nieruchomości Rolnych, a także jednostek organizacyjnych Państwowego Gospodarstwa Leśnego Lasy Państwowe, w brzmieniu określonym w załączniku nr 2 do niniejszej uchwały.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3. Określa się wzór formularza „Dane o nieruchomościach”, stanowiący wzór załącznika do „Informacji o nieruchomościach i obiektach budowlanych” oraz  „Deklaracji na podatek od nieruchomości”, w brzmieniu określonym w załączniku nr 3 do niniejszej uchwały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4. Określa się wzór formularza „Dane o zwolnieniach w podatku od nieruchomości”, stanowiący wzór załącznika do „Informacji </w:t>
        <w:br/>
        <w:t>o nieruchomościach i obiektach budowlanych” oraz „Deklaracji na podatek od nieruchomości”, w brzmieniu określonym w załączniku nr 4 do niniejszej uchwały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5. Określa się wzór formularza „Informacja o gruntach”, dotyczący podatku rolnego od osób fizycznych, w brzmieniu określonym w załączniku </w:t>
        <w:br/>
        <w:t>nr 5 do niniejszej uchwały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6. Określa się  wzór  formularza „Deklaracja na podatek rolny”, dotyczący podatku rolnego od osób prawnych, jednostek organizacyjnych, </w:t>
        <w:br/>
        <w:t>w tym spółek, nieposiadających osobowości prawnej, jednostek organizacyjnych Agencji Nieruchomości Rolnych, a także jednostek organizacyjnych Lasów Państwowych, w brzmieniu określonym w załączniku nr 6 do niniejszej uchwały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7. Określa się wzór formularza „Dane o nieruchomościach rolnych”, stanowiący wzór załącznika do „Informacji o gruntach” oraz „Deklaracji na podatek rolny”, w brzmieniu określonym w załączniku nr 7 do niniejszej uchwały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Określa się wzór formularza „Informacja o lasach”, dotyczący podatku leśnego od osób fizycznych, w brzmieniu określonym w załączniku </w:t>
        <w:br/>
        <w:t>nr 8 do niniejszej uchwały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9. Określa się wzór formularza „Deklaracja na podatek leśny”, dotyczący podatku leśnego od osób prawnych, jednostek organizacyjnych, </w:t>
        <w:br/>
        <w:t>w tym spółek, nieposiadających osobowości prawnej, jednostek organizacyjnych Lasów Państwowych, a także jednostek organizacyjnych Agencji Nieruchomości Rolnych, w brzmieniu określonym w załączniku nr 9 do niniejszej uchwały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10. Określa się wzór formularza „Dane o nieruchomościach leśnych”, stanowiący wzór załącznika do „Informacji o lasach” oraz „Deklaracji na podatek leśny”, w  brzmieniu określonym w załączniku nr 10 do niniejszej uchwały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11. Określa się wzór formularza „Dane o podatnikach podatku od nieruchomości, podatku rolnego i podatku leśnego”, w brzmieniu określonym w załączniku nr 11 do niniejszej uchwały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§ 2. Wykonanie uchwały powierza się Burmistrzowi Śremu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§  3. 1. Traci moc uchwała Nr 144/XVII/07 Rady Miejskiej w Śremie z dnia 29 listopada 2007 r. w sprawie określenia wzoru formularzy dla podatku od nieruchomości, podatku rolnego i podatku leśnego (Dz. Urz. Woj. Wielk. z 2007 r. Nr 211, poz. 506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Uchwała wchodzi w życie po upływie 14 dni od dnia ogłoszenia w Dzienniku Urzędowym Województwa Wielkopolskiego.</w:t>
      </w:r>
      <w:r>
        <w:rPr/>
        <w:t> 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  <w:r>
        <w:br w:type="page"/>
      </w:r>
    </w:p>
    <w:p>
      <w:pPr>
        <w:pStyle w:val="Tekstpodstawowy3"/>
        <w:jc w:val="center"/>
        <w:rPr/>
      </w:pPr>
      <w:r>
        <w:rPr/>
        <w:t xml:space="preserve">Uzasadnienie </w:t>
      </w:r>
    </w:p>
    <w:p>
      <w:pPr>
        <w:pStyle w:val="Heading5"/>
        <w:rPr/>
      </w:pPr>
      <w:r>
        <w:rPr/>
        <w:t>UCHWAŁY  NR  ………….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RADY MIEJSKIEJ W ŚREMIE</w:t>
      </w:r>
    </w:p>
    <w:p>
      <w:pPr>
        <w:pStyle w:val="Normal"/>
        <w:ind w:left="2832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z dnia ………………… 2011 r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kstpodstawowy3"/>
        <w:tabs>
          <w:tab w:val="clear" w:pos="708"/>
          <w:tab w:val="left" w:pos="1440" w:leader="none"/>
        </w:tabs>
        <w:ind w:left="1260" w:hanging="1260"/>
        <w:jc w:val="center"/>
        <w:rPr>
          <w:b/>
          <w:b/>
          <w:bCs/>
        </w:rPr>
      </w:pPr>
      <w:r>
        <w:rPr>
          <w:b/>
          <w:bCs/>
        </w:rPr>
        <w:t>w sprawie określenia wzorów formularzy dla podatku od nieruchomości,</w:t>
      </w:r>
    </w:p>
    <w:p>
      <w:pPr>
        <w:pStyle w:val="Tekstpodstawowy3"/>
        <w:tabs>
          <w:tab w:val="clear" w:pos="708"/>
          <w:tab w:val="left" w:pos="1440" w:leader="none"/>
        </w:tabs>
        <w:ind w:left="1260" w:hanging="1260"/>
        <w:jc w:val="center"/>
        <w:rPr>
          <w:b/>
          <w:b/>
          <w:bCs/>
        </w:rPr>
      </w:pPr>
      <w:r>
        <w:rPr>
          <w:b/>
          <w:bCs/>
        </w:rPr>
        <w:t>podatku rolnego i podatku leśnego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Zgodnie z art. 6 ust. 13 ustawy z dnia 12 stycznia 1991 r. o podatkach </w:t>
        <w:br/>
        <w:t>i opłatach lokalnych (Dz. U. z 2010 r. Nr 95, poz. 613 z późn. zm.), art. 6a ust. 11 ustawy z dnia 15 listopada 1984 r. o podatku rolnym (Dz. U. z 2006 r. Nr 136, poz. 969 z późn. zm.) i art. 6 ust. 9 ustawy z dnia 30 października 2002 r. o podatku leśnym (Dz. U. Nr 200, poz. 1682 z późn. zm.) rada gminy określa wzory formularzy dotyczące podatku od nieruchomości, podatku rolnego i podatku leśnego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Ustawa z dnia 16 września 2011 r. o redukcji niektórych obowiązków obywateli i przedsiębiorców (Dz. U. Nr 232, poz. 1378) wprowadziła zmiany w ustawie o podatkach i opłatach lokalnych. Nowe brzmienie zyskał </w:t>
        <w:br/>
        <w:t xml:space="preserve">art. 6 ust. 9 pkt 1 i 3 powołanej ustawy o podatkach i opłatach lokalnych, wskutek czego zmianie uległ termin składania deklaracji na podatek od nieruchomości oraz termin zapłaty podatku za miesiąc styczeń.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Ponadto, ustawa z dnia 15 kwietnia 2011 r. o działalności leczniczej (Dz. U. Nr 112, poz. 654) wprowadziła nowe brzmienie art. 5 ust. 1 pkt 2 </w:t>
        <w:br/>
        <w:t xml:space="preserve">lit. d ustawy o podatkach i opłatach lokalnych. Zapis ten spowodował rozszerzenie katalogu podmiotów korzystających z preferencyjnej stawki właściwej dla budynków lub ich części związanych z udzielaniem świadczeń zdrowotnych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orąc powyższe pod uwagę, podjęcie niniejszej uchwały należy uznać za uzasadnione. 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>
      <w:sz w:val="32"/>
      <w:szCs w:val="20"/>
    </w:rPr>
  </w:style>
  <w:style w:type="paragraph" w:styleId="TextBodyIndent">
    <w:name w:val="Body Text Indent"/>
    <w:basedOn w:val="Normal"/>
    <w:pPr>
      <w:ind w:left="180" w:hanging="180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2:00Z</dcterms:created>
  <dc:creator>Urzędas</dc:creator>
  <dc:description/>
  <cp:keywords/>
  <dc:language>en-US</dc:language>
  <cp:lastModifiedBy>user</cp:lastModifiedBy>
  <cp:lastPrinted>2011-11-18T14:09:00Z</cp:lastPrinted>
  <dcterms:modified xsi:type="dcterms:W3CDTF">2011-11-18T13:15:00Z</dcterms:modified>
  <cp:revision>16</cp:revision>
  <dc:subject/>
  <dc:title>                                            U c h w a ł a    Nr  187/XVII/99</dc:title>
</cp:coreProperties>
</file>