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do uchwały Nr ………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Rady Miejskiej w Śremie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z dnia 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Aneks Nr 2 do POROZUMIENIA MIĘDZYGMINNEGO </w:t>
        <w:br/>
        <w:t xml:space="preserve"> w sprawie powierzenia gminie Jarocin podjęcia działań na rzecz włączenia gminy Śrem do systemu gospodarki odpadami i osadami ściekowymi, zawartego w dniu 18 października 2010 r.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Na podstawie art. 74 ust. 1 ustawy z dnia 8 marca 1990 r. </w:t>
        <w:br/>
        <w:t>o samorządzie gminnym (Dz. U. z 2001 r. Nr 142, poz. 1591 z późn. zm.) oraz uchwał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y Miejskiej w Śremie ………………… z dnia ………………….. 2011 r.</w:t>
      </w:r>
    </w:p>
    <w:p>
      <w:pPr>
        <w:pStyle w:val="Normal"/>
        <w:jc w:val="both"/>
        <w:rPr/>
      </w:pPr>
      <w:r>
        <w:rPr/>
        <w:t>Rady Miejskiej w Jarocinie XXIV/135/2011 z dnia 26 października 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ziałający w imieniu:</w:t>
      </w:r>
    </w:p>
    <w:p>
      <w:pPr>
        <w:pStyle w:val="Normal"/>
        <w:jc w:val="both"/>
        <w:rPr/>
      </w:pPr>
      <w:r>
        <w:rPr/>
        <w:t>gminy Śrem – Adam Lewandowski Burmistrz Śremu,</w:t>
      </w:r>
    </w:p>
    <w:p>
      <w:pPr>
        <w:pStyle w:val="Normal"/>
        <w:jc w:val="both"/>
        <w:rPr/>
      </w:pPr>
      <w:r>
        <w:rPr/>
        <w:t>gminy Jarocin -  Adam Pawlicki Burmistrz Jaroc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ierają Aneks Nr 2 do POROZUMIENIA MIĘDZYGMINNEGO </w:t>
        <w:br/>
        <w:t xml:space="preserve">zmienionego Aneksem Nr 1 z dnia 27 kwietnia 2011 r. w sprawie powierzenia gminie Jarocin podjęcia działań na rzecz włączenia gminy Śrem do systemu gospodarki odpadami i osadami ściekowymi zawartego w dniu </w:t>
        <w:br/>
        <w:t xml:space="preserve">18 października 2010 r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85"/>
        <w:jc w:val="both"/>
        <w:rPr/>
      </w:pPr>
      <w:r>
        <w:rPr/>
        <w:t xml:space="preserve">§ 1. W  POROZUMIENIU MIĘDZYGMINNYM w sprawie powierzenia gminie Jarocin podjęcia działań na rzecz  włączenia gminy Śrem do systemu gospodarki odpadami i osadami ściekowymi zawartym w dniu </w:t>
        <w:br/>
        <w:t>18 października 2010 r. wprowadza się następujące zmiany:</w:t>
      </w:r>
    </w:p>
    <w:p>
      <w:pPr>
        <w:pStyle w:val="Normal"/>
        <w:jc w:val="both"/>
        <w:rPr/>
      </w:pPr>
      <w:r>
        <w:rPr/>
        <w:t xml:space="preserve">w § 3 po ust. 10 dodaje się kolejno ust. 11, 12, 13, 14 i 15 </w:t>
        <w:br/>
        <w:t xml:space="preserve">o następującym brzmieniu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„</w:t>
      </w:r>
      <w:r>
        <w:rPr/>
        <w:t xml:space="preserve">11. W 2012 r. gmina Śrem, tytułem udziału w kosztach realizacji powierzonego zadania zobowiązuje się do dokonania wpłaty kwoty </w:t>
        <w:br/>
        <w:t>w wysokości iloczynu liczby mieszkańców gminy Śrem, według danych na dzień 31 grudnia 2010 r. i kwoty 1,00 zł.”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„</w:t>
      </w:r>
      <w:r>
        <w:rPr/>
        <w:t xml:space="preserve">12. Kwota w wysokości 40 333,00 złotych zostanie wpłacona na konto gminy Jarocin: BZ WBK S.A. I/Oddział w Jarocinie Nr: 19 1090 1131 0000 0000 1300 1880,  w  terminie do dnia 30 kwietnia </w:t>
        <w:br/>
        <w:t>2012 roku”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„</w:t>
      </w:r>
      <w:r>
        <w:rPr/>
        <w:t>13. Gmina Jarocin złoży do końca 2012 roku gminie Śrem sprawozdanie finansowe z wykorzystania środków finansowych przekazanych na ten cel.”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„</w:t>
      </w:r>
      <w:r>
        <w:rPr/>
        <w:t>14. Niewykorzystane środki finansowe w 2012 roku zostaną zwrócone przez gminę Jarocin, na rzecz gminy Śrem”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„</w:t>
      </w:r>
      <w:r>
        <w:rPr/>
        <w:t xml:space="preserve">15. Zwrot kwoty, o której mowa w ust. 14 nastąpi na konto gminy Śrem : SBL 13 1610 1188 0013 0521 2000 0001, w terminie do </w:t>
        <w:br/>
        <w:t>31 stycznia 2013 r.”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§ 2. W pozostałym zakresie POROZUMIENIE nie ulega zmi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Każda z gmin otrzymuje po 2 egzemplarze Aneksu Nr 2 do POROZUMIENIA MIĘDZYGMIN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4. Aneks obowiązuje od dnia podpisania i podlega ogłoszeniu w Dzienniku Urzędowym Województwa Wielkopolski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pis i data podpisan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urmistrz Śremu - Adam Lewandowski  -  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rmistrz Jarocina – Adam Pawlicki</w:t>
        <w:tab/>
        <w:t xml:space="preserve">     -  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9:48:00Z</dcterms:created>
  <dc:creator>user</dc:creator>
  <dc:description/>
  <cp:keywords/>
  <dc:language>en-US</dc:language>
  <cp:lastModifiedBy>user</cp:lastModifiedBy>
  <cp:lastPrinted>2011-11-10T09:32:00Z</cp:lastPrinted>
  <dcterms:modified xsi:type="dcterms:W3CDTF">2011-11-10T10:30:00Z</dcterms:modified>
  <cp:revision>7</cp:revision>
  <dc:subject/>
  <dc:title>Załącznik do Uchwały Nr ………</dc:title>
</cp:coreProperties>
</file>