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zmiany miejscowego planu zagospodarowania przestrzennego dla obszaru położonego nad rzeką Wartą w Śrem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spacing w:val="-3"/>
          <w:sz w:val="28"/>
          <w:szCs w:val="28"/>
        </w:rPr>
        <w:t>Na podstawie art. 20 ust. l ustawy z dnia 27 marca 2003 r. o planowaniu i zagospodarowaniu przestrzennym (Dz. U. Nr 80, poz. 717 z późn. zm.</w:t>
      </w:r>
      <w:r>
        <w:rPr>
          <w:sz w:val="28"/>
          <w:szCs w:val="28"/>
        </w:rPr>
        <w:t xml:space="preserve">), 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.1. Uchwala się miejscowy plan zagospodarowania przestrzennego dla obszaru położonego nad rzeką Wartą w Śremie, po stwierdzeniu, że nie narusza on ustaleń Studium Uwarunkowań i Kierunków Zagospodarowania Przestrzennego Gminy Śrem (uchwała Nr 48/V/07 Rady Miejskiej w Śremie z dnia 8 lutego 2007 roku, zmieniona uchwałą Nr 215/XXV/08 Rady Miejskiej w Śremie z dnia 26 czerwca 2008 r. oraz uchwałą Nr 24/V/11 Rady Miejskiej w Śremie z dnia 27 stycznia 2011 r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rysunek planu, zwany dalej „rysunkiem", zatytułowany Miejscowy plan zagospodarowania przestrzennego dla obszaru położonego nad rzeką Wartą w Śremie; opracowany w skali 1:1000, stanowiący załącznik nr l do niniejszej uchwały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rozstrzygnięcie Rady Miejskiej w Śremie o sposobie rozpatrzenia uwag wniesionych do projektu planu, stanowiące załącznik nr 2 do niniejszej uchwał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ealizacji zapisanych w planie inwestycji z zakresu infrastruktury technicznej należących do zadań własnych gminy oraz zasadach ich finansowania, zgodnie z przepisami o finansach publicznych, stanowiące załącznik nr 3 do niniejszej uchwały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Miejscowy plan zagospodarowania przestrzennego obowiązuje w granicach określonych na rysunku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dachu stromym” - należy przez to rozumieć dach o symetrycznym kącie nachylenia połaci dachowych  30º do 40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achu mansardowym”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należy przez to rozumieć dach łamany zbudowany z dwóch oddzielonych od siebie połaci dachowych o kątach nachylenia: połaci dolnej 58°-62°, połaci górnej 28°-32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ominancie urbanistycznej” – należy przez to rozumieć obiekt budowlany niebędący budynkie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>wyróżniający się w otoczeniu formą i wysokością, podkreślający kompozycję urbanistyczną i ułatwiający orientację w tere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linię wyznaczającą obszar, w którym dopuszcza się lokalizację budynków, zgodnie z ustaleniami plan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powierzchnię terenu wyznaczoną przez rzut pionowy zewnętrznych ścian budynku w stanie wykończony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tablicy informacyjnej” – należy przez to rozumieć element systemu informacji gminnej, turystycznej, przyrodniczej, tablicę z nazwą ulicy, numerem posesji, z oznaczeniem przyłączy urządzeń technicz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zabudowa usługowa”</w:t>
      </w:r>
      <w:r>
        <w:rPr>
          <w:sz w:val="28"/>
          <w:szCs w:val="28"/>
        </w:rPr>
        <w:t xml:space="preserve"> – należy przez to rozumieć zabudowę związaną z gastronomią, kulturą, turystyką i sport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§ 3.1 W planie ustala się następujące przeznaczenie teren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y zieleni i wód powierzchniowych śródlądowych, oznaczone na rysunku symbolami </w:t>
      </w:r>
      <w:r>
        <w:rPr>
          <w:b/>
          <w:sz w:val="28"/>
          <w:szCs w:val="28"/>
        </w:rPr>
        <w:t xml:space="preserve">1Z/WS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2Z/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y zabudowy usługowej, oznaczone na rysunku symbolami </w:t>
      </w:r>
      <w:r>
        <w:rPr>
          <w:b/>
          <w:sz w:val="28"/>
          <w:szCs w:val="28"/>
        </w:rPr>
        <w:t xml:space="preserve">1U </w:t>
        <w:br/>
      </w: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2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teren drogi publicznej zbiorczej, oznaczony na rysunku symbolem </w:t>
      </w:r>
      <w:r>
        <w:rPr>
          <w:b/>
          <w:sz w:val="28"/>
          <w:szCs w:val="28"/>
        </w:rPr>
        <w:t>KD-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Granica obszaru objętego planem miejscowym stanowi jednocześnie granicę terenów służących organizacji imprez masowych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4.1 W zakresie zasad ochrony i kształtowania ładu przestrzennego dopuszcza się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owolny kierunek sytuowania budynków i budowli w stosunku do dróg i do granic nieruchomości sąsiednich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zasady projektowania kolorystyki budynkó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kolory podstawowe – odcienie szarości, bieli i odcienie pastelowe kolorów naturalnych drewna i cerami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stosowanie wyłącznie jednego koloru podstawowego dla wszystkich ścian budynk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stosowanie nie więcej niż 2 kolorów uzupełniających dla ścian budynk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wprowadzanie kolorów uzupełniających dla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>- podkreślenia odrębności bryłowej części budynków takich jak: wiatrołapy, wykusze, przybudówki itp.,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>- podkreślenia detali architektonicznych takich jak: gzymsy, cokoły, pilastry, obramienia okienne i drzwiowe, itp.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materiały wykończenia dominant: beton architektoniczny, szkło, stal, materiały kompozytowe, materiały z tworzyw sztucznych z dopuszczeniem iluminacji, elementów graficznych i typograficznych związanych z miastem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pokrycia dachowe dachów mansardowych i stromych wyłącznie z ceramiki nieszkliwionej w naturalnym kolorze ceramiki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080" w:leader="none"/>
        </w:tabs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lokalizację:</w:t>
      </w:r>
    </w:p>
    <w:p>
      <w:pPr>
        <w:pStyle w:val="Normal"/>
        <w:ind w:left="1418" w:hanging="284"/>
        <w:jc w:val="both"/>
        <w:rPr/>
      </w:pPr>
      <w:r>
        <w:rPr>
          <w:sz w:val="28"/>
          <w:szCs w:val="28"/>
        </w:rPr>
        <w:t>a)</w:t>
        <w:tab/>
        <w:t>urządzeń budowlanych, związanych z budynkami, sytuowanymi na terenie,</w:t>
      </w:r>
    </w:p>
    <w:p>
      <w:pPr>
        <w:pStyle w:val="Normal"/>
        <w:tabs>
          <w:tab w:val="clear" w:pos="708"/>
          <w:tab w:val="left" w:pos="851" w:leader="none"/>
        </w:tabs>
        <w:ind w:left="1418" w:hanging="284"/>
        <w:jc w:val="both"/>
        <w:rPr/>
      </w:pPr>
      <w:r>
        <w:rPr>
          <w:sz w:val="28"/>
          <w:szCs w:val="28"/>
        </w:rPr>
        <w:t>b)</w:t>
        <w:tab/>
        <w:t>budynków lub budowli na działce budowlanej, składającej się z kilku działek gruntu, bez uwzględnienia ich granic,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więcej niż jednego budynku na działce budowlanej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Dopuszcza się wydzielanie działek związanych z urządzeniami infrastruktury technicznej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5. Ustala się zasady ochrony środowiska, przyrody i krajobrazu kulturoweg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/>
      </w:pPr>
      <w:r>
        <w:rPr>
          <w:sz w:val="28"/>
          <w:szCs w:val="28"/>
        </w:rPr>
        <w:t>gromadzenie segregowanych odpadów w miejscach do tego przeznaczonych i zagospodarowanie ich zgodnie z gminnym planem gospodarki odpadami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dprowadzanie wód opadowych i roztopowych do kanalizacji deszczowej z zastrzeżeniem pkt 3 i 4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ożliwość zagospodarowania wód opadowych i roztopowych, na terenie nieruchomości, zgodnie z przepisami odrębnymi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, w postaci wód opadowych i roztopowych, z powierzchni szczelnych do kanalizacji deszczowej po ich oczyszczeniu, jeśli wymagają tego przepisy odrębne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 bytowych i komunalnych do kanalizacji sanitarnej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chronę powietrza, wód i powierzchni ziemi, zgodnie z przepisami odrębnymi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, powstałych wskutek prowadzenia robót budowlanych, na terenie inwestora, bądź ich wywóz zgodnie z przepisami odrębnymi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zaopatrzenie w ciepło z zastosowaniem paliw charakteryzujących się najniższymi wskaźnikami emisyjnymi spalanych w urządzeniach o wysokim stopniu sprawności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§ 6. W zakresie zasad ochrony dziedzictwa kulturowego i zabytków oraz dóbr kultury współczesnej, ze względu na położenie całego obszaru objętego planem miejscowym w strefie założenia urbanistycznego miasta  wpisanego do rejestru zabytków pod nr 543/49/A oraz 2254/A, ustala się: 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planowane inwestycje na etapie projektu budowlanego należy uzgodnić z właściwym organem ochrony zabytków, celem uzyskania pozwolenia konserwatorskiego na roboty budowlane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dla ochrony archeologicznego dziedzictwa kulturowego, obowiązek prowadzenia badań archeologicznych podczas inwestycji związanych z zagospodarowaniem i zabudowaniem przedmiotowego terenu, a wymagających prac ziemnych. Inwestor winien uzyskać pozwolenie na badania archeologiczne przed otrzymaniem pozwolenia na budowę.</w:t>
      </w:r>
    </w:p>
    <w:p>
      <w:pPr>
        <w:pStyle w:val="Normal"/>
        <w:ind w:left="70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§ 7.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wymagań wynikających z potrzeb kształtowania przestrzeni publicznych na terenie planu ustala się możliwość lokaliza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biektów i urządzeń niezbędnych do organizacji imprez mas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biektów tymczasowych:</w:t>
      </w:r>
    </w:p>
    <w:p>
      <w:pPr>
        <w:pStyle w:val="Normal"/>
        <w:ind w:left="1418" w:hanging="284"/>
        <w:jc w:val="both"/>
        <w:rPr/>
      </w:pPr>
      <w:r>
        <w:rPr>
          <w:bCs/>
          <w:sz w:val="28"/>
          <w:szCs w:val="28"/>
        </w:rPr>
        <w:t>a)</w:t>
        <w:tab/>
        <w:t>niezbędnych przy budowie budynków i budowli, wznoszonych na czas budowy,</w:t>
      </w:r>
    </w:p>
    <w:p>
      <w:pPr>
        <w:pStyle w:val="Normal"/>
        <w:ind w:left="1418" w:hanging="284"/>
        <w:jc w:val="both"/>
        <w:rPr/>
      </w:pPr>
      <w:r>
        <w:rPr>
          <w:bCs/>
          <w:sz w:val="28"/>
          <w:szCs w:val="28"/>
        </w:rPr>
        <w:t>b)</w:t>
        <w:tab/>
        <w:t>handlowych, wyłącznie na czas trwania imprez mas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biektów małej architektury:</w:t>
      </w:r>
    </w:p>
    <w:p>
      <w:pPr>
        <w:pStyle w:val="Normal"/>
        <w:ind w:left="1418" w:hanging="284"/>
        <w:jc w:val="both"/>
        <w:rPr/>
      </w:pPr>
      <w:r>
        <w:rPr>
          <w:sz w:val="28"/>
          <w:szCs w:val="28"/>
        </w:rPr>
        <w:t>a)</w:t>
        <w:tab/>
        <w:t>o wysokości do 5,0 m,</w:t>
      </w:r>
    </w:p>
    <w:p>
      <w:pPr>
        <w:pStyle w:val="Normal"/>
        <w:ind w:left="1418" w:hanging="284"/>
        <w:jc w:val="both"/>
        <w:rPr/>
      </w:pPr>
      <w:r>
        <w:rPr>
          <w:sz w:val="28"/>
          <w:szCs w:val="28"/>
        </w:rPr>
        <w:t>b)</w:t>
        <w:tab/>
        <w:t>z dowolnych materiałów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zieleni:</w:t>
      </w:r>
    </w:p>
    <w:p>
      <w:pPr>
        <w:pStyle w:val="Normal"/>
        <w:ind w:left="1418" w:hanging="284"/>
        <w:jc w:val="both"/>
        <w:rPr/>
      </w:pPr>
      <w:r>
        <w:rPr>
          <w:sz w:val="28"/>
          <w:szCs w:val="28"/>
        </w:rPr>
        <w:t>a)</w:t>
        <w:tab/>
        <w:t xml:space="preserve">grup lub pojedynczych drzew w celu uzupełnienia kompozycji przestrzennej terenu wyłącznie poza granicą obszaru narażonego na niebezpieczeństwo powodzi, </w:t>
      </w:r>
    </w:p>
    <w:p>
      <w:pPr>
        <w:pStyle w:val="Normal"/>
        <w:ind w:left="1418" w:hanging="284"/>
        <w:jc w:val="both"/>
        <w:rPr/>
      </w:pPr>
      <w:r>
        <w:rPr>
          <w:sz w:val="28"/>
          <w:szCs w:val="28"/>
        </w:rPr>
        <w:t>b)</w:t>
        <w:tab/>
        <w:t xml:space="preserve"> w formie trawnika, rabat, gazonów itp.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tablic informacyjnych, zgodnie z przepisami odrębnymi i systemem oznaczeń przyjętym w gminie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reklam w płaszczyźnie elewacji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) ogrodzeń:</w:t>
      </w:r>
    </w:p>
    <w:p>
      <w:pPr>
        <w:pStyle w:val="Normal"/>
        <w:tabs>
          <w:tab w:val="clear" w:pos="708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>a)</w:t>
        <w:tab/>
        <w:t>ażurowych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>z metalu, drewna, klinkieru lub ceramiki tynkowanej,</w:t>
      </w:r>
    </w:p>
    <w:p>
      <w:pPr>
        <w:pStyle w:val="Normal"/>
        <w:tabs>
          <w:tab w:val="clear" w:pos="708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>b)</w:t>
        <w:tab/>
        <w:t xml:space="preserve">pełnych na terenie </w:t>
      </w:r>
      <w:r>
        <w:rPr>
          <w:b/>
          <w:sz w:val="28"/>
          <w:szCs w:val="28"/>
        </w:rPr>
        <w:t>1U</w:t>
      </w:r>
      <w:r>
        <w:rPr>
          <w:sz w:val="28"/>
          <w:szCs w:val="28"/>
        </w:rPr>
        <w:t>, za wyjątkiem ogrodzeń z przęsłowych betonowych elementów prefabrykowanych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2. Zakazuje się</w:t>
      </w:r>
      <w:r>
        <w:rPr>
          <w:bCs/>
          <w:sz w:val="28"/>
          <w:szCs w:val="28"/>
        </w:rPr>
        <w:t xml:space="preserve"> lokalizacji reklam wolnostojących</w:t>
      </w:r>
      <w:r>
        <w:rPr>
          <w:sz w:val="28"/>
          <w:szCs w:val="28"/>
        </w:rPr>
        <w:t>.</w:t>
      </w:r>
    </w:p>
    <w:p>
      <w:pPr>
        <w:pStyle w:val="Listanumerowana1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§ 8. 1 Na terenie zabudowy usługowej oznaczonej na rysunku symbolem </w:t>
      </w:r>
      <w:r>
        <w:rPr>
          <w:b/>
          <w:sz w:val="28"/>
          <w:szCs w:val="28"/>
        </w:rPr>
        <w:t>1U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ustal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się możliwość lokalizacj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budynków związanych wyłącznie z funkcją przystani rzecznej, w tym mieszczących usługi i handel o powierzchni użytkowej do 4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technicznych i gospodarczych, zgodnie z liniami zabud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biektów budowlanych związanych z funkcją przystani rzeczn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urządzeń wod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dominant urbanistycznych w obszarach oznaczonych symbolami na rysun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ojść i dojazdów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iejsc postoj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arkingu sezonowego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wysokość budynków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nie więcej niż 7,5 m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wysokość dominant, </w:t>
      </w:r>
      <w:r>
        <w:rPr>
          <w:rFonts w:eastAsia="Univers-Bold"/>
          <w:sz w:val="28"/>
          <w:szCs w:val="28"/>
        </w:rPr>
        <w:t>mierzoną od korony wału do wierzchołka dominanty</w:t>
      </w:r>
      <w:r>
        <w:rPr>
          <w:bCs/>
          <w:sz w:val="28"/>
          <w:szCs w:val="28"/>
        </w:rPr>
        <w:t xml:space="preserve">  -  nie więcej niż 12 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oziom posadzki parteru na wysokości – nie więcej niż 1,2 m nad poziomem korony wał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– nie więcej niż 650 m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intensywność zabudowy – od 0,1 do 1,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powierzchnię rzutu pionowego pojedynczej dominanty – nie więcej niż 5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wierzchnię terenu biologicznie czynną – nie mniej niż 50% powierzchni teren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powierzchnię działki budowlanej – nie mniej niż 300 m</w:t>
      </w:r>
      <w:r>
        <w:rPr>
          <w:sz w:val="28"/>
          <w:szCs w:val="28"/>
        </w:rPr>
        <w:t>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z zastrzeżenie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§ 4 ust. 2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dachy dowol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lokalizację miejsc postojowych w liczbie niezbędnej dla zabezpieczenia potrzeb, jednak nie mniej niż 1 stanowisko na każde 100 m² powierzchni użytkowej budynków i lokali usługowych i handl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U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KD-Z</w:t>
      </w:r>
      <w:r>
        <w:rPr>
          <w:sz w:val="28"/>
          <w:szCs w:val="28"/>
        </w:rPr>
        <w:t>, w obszarze oznaczonym na rysunku planu, w którym dopuszcza się lokalizację miejsc postojowych pod most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jazdy na teren z dróg publicznych znajdujących się poza granicami planu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§ 9. 1 Na terenie zabudowy usługowej oznaczonej na rysunku symbolem </w:t>
      </w:r>
      <w:r>
        <w:rPr>
          <w:b/>
          <w:sz w:val="28"/>
          <w:szCs w:val="28"/>
        </w:rPr>
        <w:t>2U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ustal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się możliwość lokalizacj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budynków mieszczących usługi i  handel o powierzchni użytkowej do 4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zgodnie z liniami zabud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ulwar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ojść i dojazd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iejsc postojowych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361" w:hanging="652"/>
        <w:jc w:val="both"/>
        <w:rPr/>
      </w:pPr>
      <w:r>
        <w:rPr>
          <w:bCs/>
          <w:sz w:val="28"/>
          <w:szCs w:val="28"/>
        </w:rPr>
        <w:t>wysokość budynków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nie więcej niż 12,0 m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ziom posadzki parteru  - nie więcej niż 0,6 m nad poziomem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– nie więcej niż 40% powierzchni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361" w:hanging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nsywność zabudowy – od 0,6 do 1,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powierzchnię terenu biologicznie czynną – nie mniej niż 20% </w:t>
      </w:r>
      <w:r>
        <w:rPr>
          <w:sz w:val="28"/>
          <w:szCs w:val="28"/>
        </w:rPr>
        <w:t>powierzchni teren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powierzchnię działki budowlanej – nie mniej niż powierzchnia terenu </w:t>
      </w:r>
      <w:r>
        <w:rPr>
          <w:b/>
          <w:bCs/>
          <w:sz w:val="28"/>
          <w:szCs w:val="28"/>
        </w:rPr>
        <w:t>2U</w:t>
      </w:r>
      <w:r>
        <w:rPr>
          <w:bCs/>
          <w:sz w:val="28"/>
          <w:szCs w:val="28"/>
        </w:rPr>
        <w:t xml:space="preserve"> z zastrzeżenie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§ 4 ust. 2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361" w:hanging="652"/>
        <w:jc w:val="both"/>
        <w:rPr>
          <w:sz w:val="28"/>
          <w:szCs w:val="28"/>
        </w:rPr>
      </w:pPr>
      <w:r>
        <w:rPr>
          <w:sz w:val="28"/>
          <w:szCs w:val="28"/>
        </w:rPr>
        <w:t>dachy strome lub mansard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lokalizację miejsc postojowych w ilości niezbędnej dla zabezpieczenia potrzeb, jednak nie mniejszej niż 2 stanowiska na każde 100 m² powierzchni użytkowej budynków i lokali usługowych i handl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jazd na teren z drogi publicznej znajdującej się poza granicami planu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§ 10.1. Na terenie oznaczonym na rysunku symbolem </w:t>
      </w:r>
      <w:r>
        <w:rPr>
          <w:b/>
          <w:sz w:val="28"/>
          <w:szCs w:val="28"/>
        </w:rPr>
        <w:t xml:space="preserve">1Z/WS </w:t>
      </w:r>
      <w:r>
        <w:rPr>
          <w:bCs/>
          <w:sz w:val="28"/>
          <w:szCs w:val="28"/>
        </w:rPr>
        <w:t>ustal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się możliwość lokalizacj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obiektów budowlanych niebędących budynkami, związanych  z funkcją przystani rzecznej, a w szczególności basenu portow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urządzeń wodnych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gospodarowania teren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powierzchnię działki budowlanej – nie mniej niż 300 m² z zastrzeżenie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§ 4 ust. 2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owierzchnię terenu biologicznie czynną – nie mniej niż 60% powierzchni tere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§ 11.1. Na terenie oznaczonym na rysunku symbolem </w:t>
      </w:r>
      <w:r>
        <w:rPr>
          <w:b/>
          <w:sz w:val="28"/>
          <w:szCs w:val="28"/>
        </w:rPr>
        <w:t xml:space="preserve">2Z/WS </w:t>
      </w:r>
      <w:r>
        <w:rPr>
          <w:bCs/>
          <w:sz w:val="28"/>
          <w:szCs w:val="28"/>
        </w:rPr>
        <w:t>ustal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się możliwość lokalizacji </w:t>
      </w:r>
      <w:r>
        <w:rPr>
          <w:sz w:val="28"/>
          <w:szCs w:val="28"/>
        </w:rPr>
        <w:t>urządzeń wodnych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Ustala się powierzchnię terenu biologicznie czynną – nie mniej niż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§ 12. W zakresie granic i sposobów zagospodarowania terenów lub obiektów podlegających ochronie, ustalonych na podstawie odrębnych przepisów, w tym terenów górniczych, a także narażonych na niebezpieczeństwo powodzi oraz zagrożonych osuwaniem się mas ziemnych ustala się zgodne z przepisami odrębnymi uwzględnienie warunków i ograniczeń wynikających z lokalizacji:</w:t>
      </w:r>
    </w:p>
    <w:p>
      <w:pPr>
        <w:pStyle w:val="TextBody"/>
        <w:spacing w:before="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a) na terenie głównego zbiornika wód podziemnych,</w:t>
      </w:r>
    </w:p>
    <w:p>
      <w:pPr>
        <w:pStyle w:val="TextBody"/>
        <w:spacing w:before="0" w:after="0"/>
        <w:ind w:left="1134" w:hanging="0"/>
        <w:jc w:val="both"/>
        <w:rPr/>
      </w:pPr>
      <w:r>
        <w:rPr>
          <w:sz w:val="28"/>
          <w:szCs w:val="28"/>
        </w:rPr>
        <w:t>b)</w:t>
        <w:tab/>
        <w:t>części obszaru planu w obszarze szczególnego zagrożenia powodzi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3. W zakresie szczególnych zasad i warunków scalania i podziału nieruchomości nie podejmuje się ustaleń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14.  W zakresie szczególnych warunków zagospodarowania terenów oraz ograniczeń w ich użytkowaniu ustala się zgodne z przepisami odrębnymi zagospodarowanie i zabudowę terenów położonych w obszarze szczególnego zagrożenia powodzią, którego granica, oznaczona na rysunku planu, przebiega wzdłuż rzędnej 63,63 m n.p.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§ 15.</w:t>
      </w:r>
      <w:r>
        <w:rPr>
          <w:sz w:val="28"/>
          <w:szCs w:val="28"/>
        </w:rPr>
        <w:t> W zakresie zasad rozbudowy i budowy systemów komunikacji ustala się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dla terenu </w:t>
      </w:r>
      <w:r>
        <w:rPr>
          <w:b/>
          <w:sz w:val="28"/>
          <w:szCs w:val="28"/>
        </w:rPr>
        <w:t>KD-Z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klasę drogi – zbiorcz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szerokość drogi w liniach rozgraniczających - zgodnie z rysunkie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dwustronny chodni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możliwość lokalizacji miejsc postojowych pod mostem, na poziomie terenu, w obszarze oznaczonym na rysunku symbolem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parametry chodników, miejsc postojowych, dojść, dojazdów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zgodnie z przepisami odrębnymi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§ 16.</w:t>
      </w:r>
      <w:r>
        <w:rPr>
          <w:sz w:val="28"/>
          <w:szCs w:val="28"/>
        </w:rPr>
        <w:t> W zakresie zasad rozbudowy i budowy systemów infrastruktury technicznej ustala się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utrzymanie istniejących urządzeń infrastruktury technicznej, z dopuszczeniem rozbudowy i przebudow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lokalizowanie urządzeń infrastruktury technicznej, w tym w szczególności: sieci wodociągowej, kanalizacyjnej, elektroenergetycznej, gazowej, ciepłowniczej, telekomunikacyjnej, oświetl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zaopatrzenie w wodę, gaz, energię elektryczną – z urządzeń infrastruktury techniczn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owiązanie z układem zewnętrznym, głównie poprzez rozbudowę istniejących urządzeń infrastruktury technicznej oraz zapewnienie dostępu do sieci, zgodnie z przepisami odrębny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7. W zakresie sposobów i terminów tymczasowego zagospodarowania, urządzenia i użytkowania terenów nie podejmuje się ustale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8. Ustala się 30% stawkę, o której mowa w art. 36 ust. 4 ustawy z dnia 27 marca 2003 r. o planowaniu i zagospodarowaniu przestrzen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§ 19. Wykonanie niniejszej uchwały powierza się Burmistrzowi Śremu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20. Uchwała wchodzi w życie po upływie 14 dni od daty jej ogłoszenia w Dzienniku Urzędowym Województwa Wielkopolskiego.</w:t>
      </w:r>
      <w:r>
        <w:br w:type="page"/>
      </w:r>
    </w:p>
    <w:p>
      <w:pPr>
        <w:pStyle w:val="Footnote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Tekstpodstawowy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Y NR …………</w:t>
      </w:r>
    </w:p>
    <w:p>
      <w:pPr>
        <w:pStyle w:val="Tekstpodstawowy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MIEJSKIEJ W ŚREMIE </w:t>
      </w:r>
    </w:p>
    <w:p>
      <w:pPr>
        <w:pStyle w:val="Tekstpodstawowy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zmiany miejscowego planu zagospodarowania przestrzennego dla obszaru położonego nad rzeką Wartą w Śrem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art. 3 ust. 1 ustawy z dnia 27 marca 2003 r. o planowaniu i zagospodarowaniu przestrzennym (Dz. U. Nr 80, poz. 717 z późn. zm.) kształtowanie i prowadzenie polityki przestrzennej na terenie gminy, w tym uchwalanie miejscowych planów zagospodarowania przestrzennego, należy do zadań własnych gminy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>Przedmiotowy projekt miejscowego planu opracowany został zgodnie z uchwałą Nr 483/LII/10 Rady Miejskiej w Śremie z dnia 28 października 2010 r. w sprawie przystąpienia do sporządzenia zmiany miejscowego planu zagospodarowania przestrzennego dla obszaru położonego nad rzeką Wartą w Śremie oraz uchwałą zmieniającą nr 65/VIII/11 Rady Miejskiej w Śremie z dnia 28 kwietnia 2011 r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obowiązującym Studium Uwarunkowań i Kierunków Zagospodarowania Przestrzennego Gminy Śrem (uchwała Nr 48/V/07 Rady Miejskiej w Śremie z dnia 8 lutego 2007 roku, zmieniona uchwałą Nr 215/XXV/08 Rady Miejskiej w Śremie z dnia 26 czerwca 2008 r. oraz uchwałą Nr 24/V/11 Rady Miejskiej w Śremie z dnia 27 stycznia 2011 r.), obszar proponowany do objęcia miejscowym planem obejmuje </w:t>
      </w:r>
      <w:r>
        <w:rPr>
          <w:sz w:val="28"/>
        </w:rPr>
        <w:t>teren zieleni urządzonej oznaczony symbolem A1_Z4, w ramach którego ustala się lokalizację przystani rzecznej i bulwaru wzdłuż rzeki z zielenią oraz terenów służących organizacji imprez masowyc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urmistrz Śremu przeprowadził procedurę określoną w art. 17 ustawy o planowaniu i zagospodarowaniu przestrzennym (Dz. U. Nr 80, poz. 717 z późn. zm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ć udziału społeczeństwa w postępowaniu w sprawie oceny oddziaływania na środowisko skutków realizacji miejscowego planu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art. 88 n ust. 3 ustawy z dnia 18 lipca 2001 r. Prawo wodne (Dz. U. 2005 r. Nr 239, poz. 2019 z późn. zm.) Burmistrz Śremu zwrócił się do Marszałka Województwa Wielkopolskiego o wydanie decyzji zwalniającej od zakazu wybudowania obiektów budowlanych w związku z położeniem obszaru objęty mpzp w odległości mniejszej niż 50 m od stopy wału przeciwpowodziowego. Marszałek Województwa Wielkopolskiego wydał decyzję nr 18/2011 z dnia 19 września 2011 r. udzielającą zezwolenia gminie Śrem na prowadzenie robót budowlanych w odległości mniejszej niż 50 m od stopy wału przeciwpowodziowego, w związku z budową przystani wodnej wraz z infrastruktur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</w:rPr>
        <w:t xml:space="preserve">Zasadniczym celem opracowania była zmiana ustaleń dotychczas </w:t>
      </w:r>
      <w:r>
        <w:rPr>
          <w:bCs/>
          <w:sz w:val="28"/>
          <w:szCs w:val="28"/>
        </w:rPr>
        <w:t>obowiązującego miejscowego planu uchwalonego</w:t>
      </w:r>
      <w:r>
        <w:rPr>
          <w:sz w:val="28"/>
          <w:szCs w:val="28"/>
        </w:rPr>
        <w:t xml:space="preserve"> uchwałą Nr 118/XV/03 Rady Miejskiej w Śremie z dnia 26 września 2003 r. w sprawie miejscowego planu zagospodarowania przestrzennego dla obszaru położonego nad rzeką Wartą w Śremie (Dz. Urz. Woj. Wielk. 2003 r., Nr 181, poz. 3369). Zmieniono parametry i wskaźniki zabudowy terenu, umożliwiając tym samym zagospodarowanie reprezentacyjnego terenu nadbrzeża rzeki Warty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zachowaniem trybu sporządzania miejscowego planu, wymaganego ustawą o planowaniu i zagospodarowaniu przestrzennym oraz zachowaniem zgodności z polityką przestrzenną gminy, określoną w Studium Uwarunkowań i Kierunków Zagospodarowania Przestrzennego Gminy Śrem, podjęcie niniejszej uchwały jest zasad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cs="Times New Roman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0:00Z</dcterms:created>
  <dc:creator>Iwona</dc:creator>
  <dc:description/>
  <cp:keywords/>
  <dc:language>en-US</dc:language>
  <cp:lastModifiedBy>Magdalena Joachimiak</cp:lastModifiedBy>
  <cp:lastPrinted>2011-11-24T10:55:00Z</cp:lastPrinted>
  <dcterms:modified xsi:type="dcterms:W3CDTF">2011-11-24T10:17:00Z</dcterms:modified>
  <cp:revision>7</cp:revision>
  <dc:subject/>
  <dc:title>- projekt -</dc:title>
</cp:coreProperties>
</file>