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STA OSÓB</w:t>
      </w:r>
    </w:p>
    <w:p>
      <w:pPr>
        <w:pStyle w:val="Normal"/>
        <w:jc w:val="center"/>
        <w:rPr/>
      </w:pPr>
      <w:r>
        <w:rPr/>
        <w:t>zgłaszających kandydata na ławnika</w:t>
      </w:r>
    </w:p>
    <w:p>
      <w:pPr>
        <w:pStyle w:val="Normal"/>
        <w:jc w:val="center"/>
        <w:rPr/>
      </w:pPr>
      <w:r>
        <w:rPr/>
      </w:r>
    </w:p>
    <w:tbl>
      <w:tblPr>
        <w:tblW w:w="8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59"/>
        <w:gridCol w:w="1786"/>
        <w:gridCol w:w="1786"/>
        <w:gridCol w:w="171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mię (imiona), nazwisk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er ewidencyjny PESEL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ejsce stałego zamieszkani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łasnoręczny podpis osoby zgłaszającej  kandydat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mię (imiona), nazwisk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er ewidencyjny PESEL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ejsce stałego zamieszkani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łasnoręczny podpis osoby zgłaszającej  kandydat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UWAGA:   Osobą uprawnioną  do składania wyjaśnień w sprawie zgłoszenia </w:t>
        <w:tab/>
        <w:tab/>
        <w:t xml:space="preserve">kandydata   na   ławnika   przez  obywateli   jest  pierwsza  osoba </w:t>
        <w:tab/>
        <w:tab/>
        <w:t>wymieniona na liście.</w:t>
      </w:r>
    </w:p>
    <w:sectPr>
      <w:footerReference w:type="default" r:id="rId2"/>
      <w:type w:val="nextPage"/>
      <w:pgSz w:w="11906" w:h="16838"/>
      <w:pgMar w:left="1701" w:right="1417" w:gutter="0" w:header="0" w:top="1417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09:00Z</dcterms:created>
  <dc:creator>um</dc:creator>
  <dc:description/>
  <cp:keywords/>
  <dc:language>en-US</dc:language>
  <cp:lastModifiedBy>Zofia Kłak</cp:lastModifiedBy>
  <cp:lastPrinted>2011-05-31T10:12:00Z</cp:lastPrinted>
  <dcterms:modified xsi:type="dcterms:W3CDTF">2011-06-01T08:39:00Z</dcterms:modified>
  <cp:revision>5</cp:revision>
  <dc:subject/>
  <dc:title>LISTA OSÓB</dc:title>
</cp:coreProperties>
</file>