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 projekt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a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 ustawy z dnia 8 marca 1990 r.                 o samorządzie gminnym (Dz. U. z 2001 r., Nr 142, poz. 1591 z późn. zm.) i art. 212 ustawy z dnia 27 sierpnia 2009 r. o finansach publicznych (Dz. U. Nr 157, poz. 1240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. </w:t>
      </w:r>
      <w:r>
        <w:rPr>
          <w:spacing w:val="-6"/>
        </w:rPr>
        <w:t>W uchwale Nr 21/V/11 Rady Miejskiej w Śremie z dnia 27 stycznia 2011 r. w sprawie uchwalenia budżetu gminy Śrem na 2011 r., zmienionej zarządzeniem Nr 40/2011 Burmistrza Śremu z dnia 3 lutego 2011 r., zarządzeniem Nr 49/2011 Burmistrza Śremu z dnia 18 lutego 2011 r., uchwałą Nr 55/VII/11 Rady Miejskiej w Śremie z dnia 31 marca 2011 r., uchwałą Nr 76/VIII/11 Rady Miejskiej w Śremie z dnia 28 kwietnia 2011 r., zarządzeniem Nr 118/2011 Burmistrza Śremu z dnia 9 maja 2011 r., zarządzeniem Nr 135/2011 Burmistrza Śremu z dnia 25 maja 2011 r., uchwałą Nr 97/X/11 Rady Miejskiej w Śremie z dnia 2 czerwca 2011 r., zarządzeniem Nr 147/2011 Burmistrza Śremu z dnia 9 czerwca 2011 r., uchwałą Nr 108/XI/11 Rady Miejskiej w Śremie z dnia 30 czerwca 2011 r., zarządzeniem Nr 173/2011 Burmistrza Śremu z dnia 6 lipca 2011 r., zarządzeniem Nr 177/2011 Burmistrza Śremu z dnia 20 lipca 2011 r., zarządzeniem Nr 197/2011 Burmistrza Śremu z dnia 16 sierpnia 2011 r., zarządzeniem Nr 204/2011 Burmistrza Śremu z dnia 26 sierpnia 2011 r., uchwałą Nr 132/XIV/11 Rady Miejskiej w Śremie z dnia 29 września 2011 r., zarządzeniem Nr 226/2011 Burmistrza Śremu z dnia 14 października 2011 r., uchwałą Nr 146/XV/11 Rady Miejskiej w Śremie z dnia 27 października 2011 r., zarządzeniem Nr 232/2011 Burmistrza Śremu z dnia 28 października 2011 r., uchwałą Nr 161/XVI/11 Rady Miejskiej w Śremie z dnia 24 listopada 2011 r., zarządzeniem Nr 254/2011 Burmistrza Śremu z dnia 6 grudnia 2011 r. wprowadza się następujące zmiany:</w:t>
      </w:r>
    </w:p>
    <w:p>
      <w:pPr>
        <w:pStyle w:val="Normal"/>
        <w:ind w:firstLine="540"/>
        <w:jc w:val="both"/>
        <w:rPr/>
      </w:pPr>
      <w:r>
        <w:rPr/>
        <w:t>1) w § 1:</w:t>
      </w:r>
    </w:p>
    <w:p>
      <w:pPr>
        <w:pStyle w:val="Normal"/>
        <w:ind w:left="900" w:hanging="0"/>
        <w:jc w:val="both"/>
        <w:rPr/>
      </w:pPr>
      <w:r>
        <w:rPr/>
        <w:t>a) łączną kwotę dochodów budżetu gminy Śrem zwiększa się            o     kwotę 39 241 zł, plan po zmianach 102 372 380 zł,</w:t>
      </w:r>
    </w:p>
    <w:p>
      <w:pPr>
        <w:pStyle w:val="Normal"/>
        <w:ind w:left="980" w:hanging="80"/>
        <w:jc w:val="both"/>
        <w:rPr/>
      </w:pPr>
      <w:r>
        <w:rPr/>
        <w:t>b) pkt 1 dochody bieżące zwiększa się do kwoty 90 418 027 zł,</w:t>
      </w:r>
    </w:p>
    <w:p>
      <w:pPr>
        <w:pStyle w:val="Normal"/>
        <w:ind w:firstLine="540"/>
        <w:jc w:val="both"/>
        <w:rPr/>
      </w:pPr>
      <w:r>
        <w:rPr/>
        <w:t>2) w § 2:</w:t>
      </w:r>
    </w:p>
    <w:p>
      <w:pPr>
        <w:pStyle w:val="Normal"/>
        <w:ind w:left="900" w:hanging="0"/>
        <w:jc w:val="both"/>
        <w:rPr/>
      </w:pPr>
      <w:r>
        <w:rPr/>
        <w:t>a) łączną kwotę wydatków budżetu gminy Śrem zwiększa się            o kwotę 39 241 zł, plan po zmianach 108 739 046 zł,</w:t>
      </w:r>
    </w:p>
    <w:p>
      <w:pPr>
        <w:pStyle w:val="Normal"/>
        <w:ind w:left="900" w:hanging="0"/>
        <w:jc w:val="both"/>
        <w:rPr/>
      </w:pPr>
      <w:r>
        <w:rPr/>
        <w:t>b) pkt 1 wydatki bieżące zwiększa się do kwoty 89 957 053 zł,</w:t>
      </w:r>
    </w:p>
    <w:p>
      <w:pPr>
        <w:pStyle w:val="Normal"/>
        <w:ind w:left="900" w:hanging="0"/>
        <w:jc w:val="both"/>
        <w:rPr/>
      </w:pPr>
      <w:r>
        <w:rPr/>
        <w:t>c) pkt 2 wydatki majątkowe zwiększa się do kwoty 18 781 993 zł,   w tym wydatki na programy finansowane z udziałem środków,         o których mowa w art. 5 ust. 1 pkt 2 i 3 ustawy z dnia 27 sierpnia 2009 r. o finansach publicznych 1 803 485 zł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 xml:space="preserve">3) Załącznik nr 1 do uchwały budżetowej – Plan dochodów, zmienia się zgodnie z załącznikiem nr 1 do niniejszej uchwały; 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4) Załącznik nr 2 do uchwały budżetowej – Plan wydatków, zmienia się  zgodnie z załącznikiem nr 2 do niniejszej uchwały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5) Załącznik nr 3 do uchwały budżetowej – Wykaz wydatków majątkowych zaplanowanych do realizacji w 2011 roku, zmienia się zgodnie z załącznikiem nr 3 do niniejszej uchwały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6) Załącznik nr 5 do uchwały budżetowej – Zestawienie planowanych kwot dotacji udzielanych z budżetu gminy Śrem otrzymuje brzmienie zgodnie              z załącznikiem nr 4 do niniejszej uchwały;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7) Załącznik nr 8 do uchwały budżetowej, część A - </w:t>
      </w:r>
      <w:r>
        <w:rPr/>
        <w:t xml:space="preserve">Plan dochodów             i wydatków zadań zleconych z zakresu administracji rządowej oraz innych zleconych ustawami, oraz zadań realizowanych przez gminę na podstawie porozumień z organami administracji rządowej, zmienia się zgodnie              z załącznikiem nr 5 do niniejszej uchwały. 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2. Wykonanie uchwały powierza się Burmistrzowi Śremu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 xml:space="preserve">§ 3. Uchwała podlega opublikowaniu.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4. Uchwała wchodzi w życie z dniem podjęcia.</w:t>
      </w:r>
      <w:r>
        <w:br w:type="page"/>
      </w:r>
    </w:p>
    <w:p>
      <w:pPr>
        <w:pStyle w:val="Normal"/>
        <w:ind w:firstLine="708"/>
        <w:jc w:val="center"/>
        <w:rPr/>
      </w:pPr>
      <w:r>
        <w:rPr/>
        <w:t>Uzasadnienie projekt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CHWAŁY NR …………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z dnia …………………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ej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y wprowadzone do budżetu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720" w:hanging="720"/>
        <w:rPr/>
      </w:pPr>
      <w:r>
        <w:rPr/>
        <w:t>Załącznik nr 1 – Plan dochod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750 Administracja publiczna zwiększenie o kwotę 5 175 zł związane jest z otrzymaniem odszkodowania za uszkodzone urządzenia telekomunikacyjn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758 Różne rozliczenia zwiększenie o kwotę 34 066 zł związane jest z otrzymaniem części oświatowej subwencji ogólnej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ałącznik nr 2 – Plan wydatkó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010 Rolnictwo i łowiectwo zmniejszenie o kwotę 4 750 zł na skutek niższych niż przewidywano wydatków związanych z zakupem usług pozostałych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00 Gospodarka mieszkaniowa zwiększenie o kwotę 249 166 zł związane jest z koniecznością zabezpieczenia środków na zarządzanie mieszkaniowym zasobem gminy Śrem, podatek VAT, koszty postępowania sądowego i prokuratorskiego, dodatkowo dokonano umniejszeń paragrafów w dziale w związku z oszczędnościam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50 Administracja publiczna zwiększenie o kwotę 7 582 zł związane jest m. in. z zabezpieczeniem środków na odpisy na zakładowy fundusz świadczeń socjalnych, na zakup urządzeń telekomunikacyjnych, delegacje służbowe, koszty postępowania sądowego i prokuratorskiego, dodatkowo dokonano przesunięć miedzy paragrafami w rozdziale 75075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54 Bezpieczeństwo publiczne i ochrona przeciwpożarowa – wprowadza się wydatek w kwocie 2 400 zł na „Fundusz Wsparcia Policji” w celu wypłacenia rekompensaty pieniężnej dla policjantów za czas dodatkowych służb przekraczających normę określoną w art. 33 ust. 2 ustawy o Policj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57 Obsługa długu publicznego zmniejszenie o kwotę 100 000 zł w związku z niższymi niż pierwotnie zakładano odsetkami od zaciągniętych przez gminę Śrem zobowiązań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58 Różne rozliczenia zmniejszenie o kwotę 30 000 zł w związku  z brakiem prowizji od zaciągniętego w grudniu 2011 r. kredytu komercyjneg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01 Oświata i wychowanie zwiększenie o kwotę 800 zł związane jest z przesunięciem wskazanej kwoty z Dz. 854, dodatkowo w dziale dokonano przesunięć między rozdziałami i paragrafami w celu zapewnienia prawidłowego funkcjonowania jednostek oświatowych na terenie gminy Śrem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52 Pomoc społeczna zmniejszenie o kwotę 117 007 związane jest m. in. z oszczędnościami w dziale 85214, 85228 oraz na wynagrodzeniach w dziale 85219, dodatkowo w dziale dokonano przesunięć między paragrafami i rozdziałami w celu zapewnienia prawidłowego funkcjonowania Ośrodka Pomocy Społecznej w Śremi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53 Pozostałe zadania w zakresie polityki społecznej zmiany są odzwierciedleniem przesunięć między paragrafam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54 Edukacyjna opieka wychowawcza zmniejszenie o kwotę     800 zł w związku z przeniesieniem do działu 801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900 Gospodarka komunalna i ochrona środowiska zwiększenie      o kwotę 17 900 zł wynika z konieczności zabezpieczenia środków na zakup energii oraz zmniejszenia wydatków na zakup usług pozostałych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921 Kultura i ochrona dziedzictwa narodowego zwiększenie          o kwotę 13 950 z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rozdz. 92109 zwiększenie o kwotę 7 950 zł na zakup materiałów, wyposażenia, usług pozostałych i opłatę za przyłączenie do sieci świetlicy wiejskiej w Mechlini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rozdz. 92116 zwiększenie o kwotę 6 000 zł dotacji podmiotowej dla Biblioteki na przygotowanie pomieszczenia na oddział biblioteczny    w nowej siedzibie w Niesłabinie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Załącznik nr 3 do uchwały budżetowej przedstawiający Wykaz wydatków majątkowych zaplanowanych do realizacji w 2011 roku zmienia się zgodnie z załącznikiem nr 3 do niniejszej uchwały – na skutek zmian przyjętych w Planie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5 do uchwały budżetowej Zestawienie planowanych kwot dotacji udzielanych z budżetu gminy Śrem otrzymuje brzmienie zgodnie  z załącznikiem nr 4 do niniejszej uchwały - na skutek zmian przyjętych w Planie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 xml:space="preserve">4. Załącznik nr 8 do uchwały budżetowej, część A – Plan dochodów i wydatków zadań zleconych z zakresu administracji rządowej oraz innych zleconych ustawami, oraz zadań realizowanych przez gminę na podstawie porozumień z organami administracji rządowej, zmienia się zgodnie z załącznikiem nr 5 do niniejszej uchwały budżetowej – na skutek zmian przyjętych w Planie  wydat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 względu na konieczność dokonania powyższych zmian w budżecie gminy Śrem na 2011 rok, przyjęcie niniejszej uchwały uznaje się za uzasadnione.</w:t>
      </w:r>
    </w:p>
    <w:sectPr>
      <w:footerReference w:type="default" r:id="rId2"/>
      <w:type w:val="nextPage"/>
      <w:pgSz w:w="11906" w:h="16838"/>
      <w:pgMar w:left="1797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18:00Z</dcterms:created>
  <dc:creator>um</dc:creator>
  <dc:description/>
  <cp:keywords/>
  <dc:language>en-US</dc:language>
  <cp:lastModifiedBy>um</cp:lastModifiedBy>
  <cp:lastPrinted>2011-12-21T10:44:00Z</cp:lastPrinted>
  <dcterms:modified xsi:type="dcterms:W3CDTF">2011-12-21T09:48:00Z</dcterms:modified>
  <cp:revision>22</cp:revision>
  <dc:subject/>
  <dc:title>- projekt -</dc:title>
</cp:coreProperties>
</file>