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/>
        <w:t xml:space="preserve">       </w:t>
      </w:r>
      <w:r>
        <w:rPr/>
        <w:t>Załączniki do uchwały nr …………..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Rady Miejskiej w Śremie</w:t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>z dnia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YKAZ WYDATKÓW NIE WYGASAJĄC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WIĄZANYCH Z REALIZACJĄ UMÓW W SPRAWIE ZAMÓWIENIA PUBLICZNEGO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62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31"/>
        <w:gridCol w:w="1824"/>
        <w:gridCol w:w="1809"/>
      </w:tblGrid>
      <w:tr>
        <w:trPr>
          <w:trHeight w:val="7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E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z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TATECZNY TERMIN DOKONANIA WYDATKU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zapobiegania czynnikom ryzyka raka szyjki macicy w gminie Śrem na lata 2010-20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2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miejscowego planu zagospodarowania przestrzennego - obszar Zbrudzew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99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2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miejscowego planu zagospodarowania przestrzennego - obszar nad rzeką Wart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6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2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miejscowego planu zagospodarowania przestrzennego - ul.Środkowa i Krótk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6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2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miejscowego planu zagospodarowania przestrzennego - ul.Chłapowskiego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1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2 r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alizacja i rozbudowa systemu geoinformacyjnego G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944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12 r.</w:t>
            </w:r>
          </w:p>
        </w:tc>
      </w:tr>
      <w:tr>
        <w:trPr>
          <w:trHeight w:val="389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640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1:00Z</dcterms:created>
  <dc:creator>um</dc:creator>
  <dc:description/>
  <cp:keywords/>
  <dc:language>en-US</dc:language>
  <cp:lastModifiedBy>um</cp:lastModifiedBy>
  <cp:lastPrinted>2011-12-19T13:11:00Z</cp:lastPrinted>
  <dcterms:modified xsi:type="dcterms:W3CDTF">2011-12-19T12:11:00Z</dcterms:modified>
  <cp:revision>7</cp:revision>
  <dc:subject/>
  <dc:title>       Załączniki do uchwały nr 26/III/06</dc:title>
</cp:coreProperties>
</file>