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ziałalności Komisji Rewizyjnej Rady Miejskiej w Śremie</w:t>
      </w:r>
    </w:p>
    <w:p>
      <w:pPr>
        <w:pStyle w:val="Normal"/>
        <w:jc w:val="center"/>
        <w:rPr/>
      </w:pPr>
      <w:r>
        <w:rPr>
          <w:b/>
        </w:rPr>
        <w:t>za okres od stycznia do grudnia 2011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Komisja Rewizyjna przedstawia sprawozdanie ze swej działalności w okresie sprawozdawczym, składające  się z czterech części.</w:t>
      </w:r>
    </w:p>
    <w:p>
      <w:pPr>
        <w:pStyle w:val="Normal"/>
        <w:rPr/>
      </w:pPr>
      <w:r>
        <w:rPr/>
      </w:r>
    </w:p>
    <w:p>
      <w:pPr>
        <w:pStyle w:val="Normal"/>
        <w:ind w:left="-36" w:firstLine="744"/>
        <w:jc w:val="both"/>
        <w:rPr/>
      </w:pPr>
      <w:r>
        <w:rPr>
          <w:b/>
        </w:rPr>
        <w:t>I. Liczba, przedmiot, miejsca, rodzaj i czas przeprowadzonych kontroli.</w:t>
      </w:r>
    </w:p>
    <w:p>
      <w:pPr>
        <w:pStyle w:val="Normal"/>
        <w:ind w:left="-3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roku 2011 Komisja Rewizyjna przeprowadziła 9 kontroli problemowych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MARZEC  - Ośrodek Pomocy Społecznej w Śremie. Kontrola w  zakresie  </w:t>
      </w:r>
    </w:p>
    <w:p>
      <w:pPr>
        <w:pStyle w:val="Normal"/>
        <w:ind w:left="285" w:hanging="0"/>
        <w:jc w:val="both"/>
        <w:rPr>
          <w:color w:val="FF0000"/>
        </w:rPr>
      </w:pPr>
      <w:r>
        <w:rPr/>
        <w:t xml:space="preserve">udzielania pomocy społecznej w środowisku lokalnym, zagrożonym   wykluczeniem  społecznym . ( 7 marca 2011 r.) </w:t>
      </w:r>
      <w:r>
        <w:rPr>
          <w:color w:val="FF0000"/>
        </w:rPr>
        <w:t>Nie stwierdzono nieprawidłow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. KWIECIEŃ   -    Urząd   Miejski   w   Śremie.   Kontrolę   przeprowadzono </w:t>
      </w:r>
    </w:p>
    <w:p>
      <w:pPr>
        <w:pStyle w:val="Normal"/>
        <w:ind w:left="285" w:hanging="0"/>
        <w:jc w:val="both"/>
        <w:rPr>
          <w:color w:val="FF0000"/>
        </w:rPr>
      </w:pPr>
      <w:r>
        <w:rPr/>
        <w:t xml:space="preserve">w zakresie przygotowania oraz stopnia realizacji wybranych zamówień   publicznych   do   dnia   kontroli . ( 5 kwietnia 2011 r.) </w:t>
      </w:r>
      <w:r>
        <w:rPr>
          <w:color w:val="FF0000"/>
        </w:rPr>
        <w:t>Nie stwierdzono nieprawidłowości.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Zwrócono uwagę na fakt, że w każdym przypadku wybierano oferty niższe finansowo, co niekoniecznie gwarantuje wykonanie usług na najwyższym poziom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3. MAJ -   Urząd   Miejski  w  Śremie.   Kontrolę  przeprowadzono w zakresi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alizacji- wykonania budżetu gminy Śrem za 2010 rok. ( 5 maja 2011 r.)  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Nie stwierdzono nieprawidłow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4. CZERWIEC – Biblioteka Publiczna M iG im. H. Święcickiego w Śremie. </w:t>
      </w:r>
    </w:p>
    <w:p>
      <w:pPr>
        <w:pStyle w:val="Normal"/>
        <w:ind w:left="342" w:hanging="0"/>
        <w:jc w:val="both"/>
        <w:rPr/>
      </w:pPr>
      <w:r>
        <w:rPr/>
        <w:t>Kontrola dot. gospodarowania środkami uzyskanymi z budżetu  samorządu   terytorialnego   (  gminy). ( 9 czerwca 2011 r.)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Nie stwierdzono nieprawidłow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5. LIPIEC - Urząd  Miejski  w  Śremie.  Kontrola  w  zakresie  wydatkowania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środków   finansowych, dotacji z budżetu Gminy, dla organizacji  pozarzą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wych – za I półrocze 2011 r. - Towarzystwo Pomocy Potrzebującym Św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r. Alberta  w Śremie ( 5 lipca 2011 r.)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Nie stwierdzono nieprawidłowości.</w:t>
      </w:r>
    </w:p>
    <w:p>
      <w:pPr>
        <w:pStyle w:val="Normal"/>
        <w:jc w:val="both"/>
        <w:rPr/>
      </w:pPr>
      <w:r>
        <w:rPr/>
        <w:t xml:space="preserve">6. SIERPIEŃ  -  Urząd  Miejski  w  Śremie oraz Gimnazjum Nr 1 w Śremie.  </w:t>
      </w:r>
    </w:p>
    <w:p>
      <w:pPr>
        <w:pStyle w:val="Normal"/>
        <w:ind w:left="285" w:hanging="0"/>
        <w:jc w:val="both"/>
        <w:rPr/>
      </w:pPr>
      <w:r>
        <w:rPr/>
        <w:t>Kontrola  w sprawie przygotowania placówek oświatowych do rozpoczęcia roku szkolnego ( w  tym;  finansowanie  gminnych  jednostek  organizacyjnych- Gimnazjum Nr 1  )  –  11 sierpnia 2011 r.</w:t>
      </w:r>
    </w:p>
    <w:p>
      <w:pPr>
        <w:pStyle w:val="Normal"/>
        <w:ind w:left="285" w:hanging="0"/>
        <w:jc w:val="both"/>
        <w:rPr/>
      </w:pPr>
      <w:r>
        <w:rPr/>
        <w:t xml:space="preserve"> </w:t>
      </w:r>
      <w:r>
        <w:rPr>
          <w:color w:val="FF0000"/>
        </w:rPr>
        <w:t>Nie stwierdzono nieprawidłowości.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 xml:space="preserve">Zwrócono uwagę, na niskie środki finansowe w paragrafach dot. usług i materiałów ( w porównaniu do roku 2010), tym bardziej, że nie zostały uwzględnione remonty, o które wnioskował Dyrektor placówki na początku 2011 r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7. WRZESIEŃ  -   Środowiskowy  Dom  Samopomocy  w   Śremie.  Kontrola </w:t>
      </w:r>
    </w:p>
    <w:p>
      <w:pPr>
        <w:pStyle w:val="Normal"/>
        <w:ind w:left="342" w:hanging="0"/>
        <w:jc w:val="both"/>
        <w:rPr/>
      </w:pPr>
      <w:r>
        <w:rPr/>
        <w:t>dotyczyła wydatkowania funduszu  płac i zgodności zatrudnienia z regulaminem organizacyjnym, na dzień 30.06.2011 r. ( 7 września 2011 r.).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Nie stwierdzono nieprawidłowości.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Zwrócono uwagę,  że ze względu na specyfikę pracy Zespół Wspierająco - Aktywizujący mógłby otrzymywać dodatek motywacyjny.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8. PAŹDZIERNIK – Muzeum Śremskie w Śremie. Kontrola objęto wydatko-</w:t>
      </w:r>
    </w:p>
    <w:p>
      <w:pPr>
        <w:pStyle w:val="Normal"/>
        <w:ind w:left="285" w:hanging="0"/>
        <w:jc w:val="both"/>
        <w:rPr/>
      </w:pPr>
      <w:r>
        <w:rPr/>
        <w:t>wanie  środków  finansowych w rok bieżącym, wydatkowanych za energię na dzień 30.08. 2011r. ( 6 października 2011 )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Nie stwierdzono nieprawidłowości.</w:t>
      </w:r>
    </w:p>
    <w:p>
      <w:pPr>
        <w:pStyle w:val="Normal"/>
        <w:ind w:left="285" w:hanging="0"/>
        <w:jc w:val="both"/>
        <w:rPr>
          <w:color w:val="FF0000"/>
        </w:rPr>
      </w:pPr>
      <w:r>
        <w:rPr>
          <w:color w:val="FF0000"/>
        </w:rPr>
        <w:t>Podczas przeglądu pomieszczeń zwrócono uwagę, na duże zniszczenia ścian, sufitu z powodu złego stanu technicznego dachu. Wskazany jest pilny remont dach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9. </w:t>
      </w:r>
      <w:r>
        <w:rPr/>
        <w:t xml:space="preserve">LISTOPAD – Urząd Miejski w Śremie. Kontrola dotyczyła wydatkowania   </w:t>
      </w:r>
    </w:p>
    <w:p>
      <w:pPr>
        <w:pStyle w:val="Normal"/>
        <w:ind w:left="285" w:hanging="0"/>
        <w:jc w:val="both"/>
        <w:rPr/>
      </w:pPr>
      <w:r>
        <w:rPr/>
        <w:t>środków finansowych, w zakresie dotacji gminnej, na schronisko dla zwierząt w Gaju ( 3.11.2011 r.)</w:t>
      </w:r>
    </w:p>
    <w:p>
      <w:pPr>
        <w:pStyle w:val="Normal"/>
        <w:ind w:left="285" w:hanging="0"/>
        <w:jc w:val="both"/>
        <w:rPr>
          <w:color w:val="FF6600"/>
        </w:rPr>
      </w:pPr>
      <w:r>
        <w:rPr>
          <w:color w:val="FF6600"/>
        </w:rPr>
        <w:t xml:space="preserve">Stwierdzono /  Nie stwierdzono nieprawidłowości.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kaz najważniejszych nieprawidłowości wykrytych w toku kontrol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trakcie przeprowadzonych kontroli nie stwierdzono nieprawidłow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W wyniku przeprowadzonych kontroli  nie zgłoszono wniosków.</w:t>
      </w:r>
      <w:r>
        <w:rPr/>
        <w:tab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kaz uchwal podjętych przez Komisję Rewizyjn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rzyjęła wniosek w sprawie udzielenia absolutorium Burmistrzowi    Śremu z tytułu wykonania budżetu gminy za 2010 rok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/>
        <w:t>Przyjęła informację Burmistrza Śremu o przebiegu  wykonania budżetu gminy za I półrocze 2011 roku oraz informację o kształtowaniu się wieloletniej prognozy finansowej - bez uwag. Również przyjęła informację o przebiegu wykonania planu finansowego Śremskiego Ośrodka Kultury, Muzeum Śremskiego, Biblioteki Publicznej za I półrocze 2011 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FF6600"/>
        </w:rPr>
        <w:t>Rozpatrzyła 2 skargi tj.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 Skargę na czynność Burmistrza Śremu tzn. nienależyte wykonywanie zadań.      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(  wrzesień 2011 r.) </w:t>
      </w:r>
    </w:p>
    <w:p>
      <w:pPr>
        <w:pStyle w:val="Normal"/>
        <w:jc w:val="both"/>
        <w:rPr/>
      </w:pPr>
      <w:r>
        <w:rPr/>
        <w:t>uznając powyższą skargę za bezzasadną.</w:t>
      </w:r>
    </w:p>
    <w:p>
      <w:pPr>
        <w:pStyle w:val="Normal"/>
        <w:jc w:val="both"/>
        <w:rPr/>
      </w:pPr>
      <w:r>
        <w:rPr>
          <w:i/>
        </w:rPr>
        <w:t xml:space="preserve">-  Skargę Prokuratora Apelacyjnego na uchwałę Rady Miejskiej– 212/XXX/04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w sprawie używania wyrobów  pirotechnicznych o charakterze  widowisko-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wym. (  luty 2011 r. )</w:t>
      </w:r>
      <w:r>
        <w:rPr/>
        <w:t xml:space="preserve">  </w:t>
      </w:r>
    </w:p>
    <w:p>
      <w:pPr>
        <w:pStyle w:val="Normal"/>
        <w:jc w:val="both"/>
        <w:rPr/>
      </w:pPr>
      <w:r>
        <w:rPr/>
        <w:t>uznając powyższą skargę za zasadn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kaz analiz kontroli dokonanych przez inne podmioty wraz                 z najważniejszymi wnioskami, wynikającymi z tej kontro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 okresie sprawozdawczym Komisja Rewizyjna  dokonała analizy wyników kontroli zewnętrznych przeprowadzonych w Urzędzie Miejskim w Śremie przez inne podmioty zewnętrzne w 2011 roku. 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Endnot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7140" w:leader="none"/>
        </w:tabs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Przewodniczący Komisji</w:t>
      </w:r>
    </w:p>
    <w:p>
      <w:pPr>
        <w:pStyle w:val="TextBodyIndent"/>
        <w:tabs>
          <w:tab w:val="clear" w:pos="708"/>
          <w:tab w:val="left" w:pos="7140" w:leader="none"/>
        </w:tabs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Zygmunt Ciołek</w:t>
      </w:r>
    </w:p>
    <w:p>
      <w:pPr>
        <w:pStyle w:val="Endnote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Endnot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Endnot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Endnot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Endnot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37:00Z</dcterms:created>
  <dc:creator>Zofia Kłak</dc:creator>
  <dc:description/>
  <cp:keywords/>
  <dc:language>en-US</dc:language>
  <cp:lastModifiedBy>Zofia Kłak</cp:lastModifiedBy>
  <cp:lastPrinted>2010-10-25T10:56:00Z</cp:lastPrinted>
  <dcterms:modified xsi:type="dcterms:W3CDTF">2012-01-05T10:19:00Z</dcterms:modified>
  <cp:revision>68</cp:revision>
  <dc:subject/>
  <dc:title/>
</cp:coreProperties>
</file>