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>SPRAWOZDANIE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z działalności Komisji Pomocy Społecznej, Ochrony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Zdrowia i Środowiska Rady Miejskiej w Śremie </w:t>
      </w:r>
    </w:p>
    <w:p>
      <w:pPr>
        <w:pStyle w:val="Normal"/>
        <w:ind w:firstLine="708"/>
        <w:rPr/>
      </w:pPr>
      <w:r>
        <w:rPr>
          <w:b/>
          <w:bCs/>
        </w:rPr>
        <w:tab/>
        <w:tab/>
        <w:tab/>
        <w:tab/>
        <w:t>za 2011 rok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działała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 Piątek  </w:t>
        <w:tab/>
        <w:tab/>
        <w:t>- Przewodniczący,</w:t>
        <w:br/>
        <w:t>Barbara Ratajczak</w:t>
        <w:tab/>
        <w:tab/>
        <w:t>- z-ca Przewodniczącego,</w:t>
        <w:br/>
        <w:t xml:space="preserve">Hieronim Bartkowiak      - członek, </w:t>
        <w:br/>
        <w:t xml:space="preserve">Wojciech Majchrzak        - członek, </w:t>
      </w:r>
    </w:p>
    <w:p>
      <w:pPr>
        <w:pStyle w:val="Normal"/>
        <w:rPr/>
      </w:pPr>
      <w:r>
        <w:rPr/>
        <w:t>Antoni Michalak</w:t>
        <w:tab/>
        <w:tab/>
        <w:t xml:space="preserve"> - członek,</w:t>
      </w:r>
    </w:p>
    <w:p>
      <w:pPr>
        <w:pStyle w:val="Normal"/>
        <w:rPr/>
      </w:pPr>
      <w:r>
        <w:rPr/>
        <w:t>Jan Mieloszyński</w:t>
        <w:tab/>
        <w:tab/>
        <w:t xml:space="preserve"> - członek,</w:t>
      </w:r>
    </w:p>
    <w:p>
      <w:pPr>
        <w:pStyle w:val="Normal"/>
        <w:rPr/>
      </w:pPr>
      <w:r>
        <w:rPr/>
        <w:t>Jakub Tylman</w:t>
        <w:tab/>
        <w:tab/>
        <w:t xml:space="preserve"> - członek,</w:t>
      </w:r>
    </w:p>
    <w:p>
      <w:pPr>
        <w:pStyle w:val="Normal"/>
        <w:rPr/>
      </w:pPr>
      <w:r>
        <w:rPr/>
        <w:t>Wojciech Zajler</w:t>
        <w:tab/>
        <w:tab/>
        <w:t xml:space="preserve"> - członek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W pracach Komisji uczestniczyli również zaproszeni goście, m.in. :</w:t>
      </w:r>
    </w:p>
    <w:p>
      <w:pPr>
        <w:pStyle w:val="Normal"/>
        <w:rPr/>
      </w:pPr>
      <w:r>
        <w:rPr/>
        <w:t>- Wiceprzewodniczący Rady Miejskiej w Śremie,</w:t>
        <w:br/>
        <w:t>- Burmistrz Śremu,</w:t>
        <w:br/>
        <w:t>- zainteresowani porządkiem obrad pracownicy Urzędu Miejskiego,</w:t>
        <w:br/>
        <w:t xml:space="preserve">-  goście Komisji, którzy przedstawiali informacje objęte planem pracy </w:t>
      </w:r>
    </w:p>
    <w:p>
      <w:pPr>
        <w:pStyle w:val="Normal"/>
        <w:rPr/>
      </w:pPr>
      <w:r>
        <w:rPr/>
        <w:t xml:space="preserve">   </w:t>
      </w:r>
      <w:r>
        <w:rPr/>
        <w:t>Komisji m.in. Starosta Śremski i Dyrektor Szpitala w Śrem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okresie sprawozdawczym Komisja odbyła 14 posiedzeń, na których przeanalizowała i rozpatrywała projekty uchwał Rady Miejskiej w Śremie, które zostały jej przedłożone celem wydania opinii.</w:t>
      </w:r>
    </w:p>
    <w:p>
      <w:pPr>
        <w:pStyle w:val="Normal"/>
        <w:jc w:val="both"/>
        <w:rPr/>
      </w:pPr>
      <w:r>
        <w:rPr/>
        <w:t xml:space="preserve">Ponadto na posiedzeniach, radni analizując poszczególne tematy, zapoznali się z problematyką tematycznie związaną z działaniami komisji, tj.: </w:t>
      </w:r>
    </w:p>
    <w:p>
      <w:pPr>
        <w:pStyle w:val="Normal"/>
        <w:jc w:val="both"/>
        <w:rPr/>
      </w:pPr>
      <w:r>
        <w:rPr/>
        <w:t xml:space="preserve">Członkowie Komisji zapoznali się ze sprawozdaniem Ośrodka Pomocy Społecznej za 2010 rok, z aktywnością organizacji pozarządowych w zakresie pomocy z  uwzględnieniem działalności w ramach umowy zawartej z Bankiem Żywności w Poznaniu, z efektami pracy streetworkerów w Śremie za 2010 rok. Wysłuchano informacji dotyczącej gospodarki surowcami wtórnymi prowadzonymi na terenie gminy Śrem, oraz zapoznano się z realizacją sprawozdań na temat : </w:t>
      </w:r>
    </w:p>
    <w:p>
      <w:pPr>
        <w:pStyle w:val="Normal"/>
        <w:jc w:val="both"/>
        <w:rPr/>
      </w:pPr>
      <w:r>
        <w:rPr/>
        <w:t>- "Programu Ochrony Środowiska dla Gminy Śrem w latach 2009 - 2010",</w:t>
      </w:r>
    </w:p>
    <w:p>
      <w:pPr>
        <w:pStyle w:val="Normal"/>
        <w:jc w:val="both"/>
        <w:rPr/>
      </w:pPr>
      <w:r>
        <w:rPr/>
        <w:t xml:space="preserve">- "Planu Gospodarki Odpadami dla Gminy Śrem w latach 2009 - 2010" Wysłuchano sprawozdania z działalności przedstawiciela Gminy Śrem w Stowarzyszeniu Zdrowych Miast Polskich. </w:t>
      </w:r>
    </w:p>
    <w:p>
      <w:pPr>
        <w:pStyle w:val="Tekstpodstawowy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W lipcu Komisja odbyła posiedzenie w Domu Pomocy Społecznej w Psarskiem, gdzie zapoznała się z pomocą społeczną stacjonarną. Ponadto Komisja zapoznała się z informacją dotyczącą podejmowanych działań profilaktycznych oraz prozdrowotnych przez lekarzy rodzinnych, pielęgniarki środowiskowe oraz przez Powiatową Stację Sanitarno - Epidemiologiczną w Śremie. Poznała również zakres i jakość usług domowych prowadzonych przez PKPS w Śremie oraz wysłuchała informacji w zakresie indywidualnej asysty rodzinnej w gminie Śrem i informacji z działalności Gminnej Rady Pożytku Publicznego. Komisja w ramach swojej działalności opiniowała zmiany do projektu uchwały Rady Powiatu w Śremie w sprawie przyjęcia projektu uchwały Rady Powiatu w Śremie zmieniającego Uchwałę Rady Powiatu w Śremie Nr X/69/11 z dnia 9 czerwca 2011 r. w sprawie likwidacji Samodzielnego Publicznego Zakładu Opieki Zdrowotnej Szpital w Śremie. Były to dwa posiedzenia, na których między innymi członkowie komisji zapoznali się z sytuacją Szpitala w Śremie goszcząc na swoim posiedzeniu w maju 2011 r. Dyrektora Szpitala i Starostę Śremskiego, na posiedzeniu w grudniu 2011 r. Panią Dyrektor - Likwidator Szpitala w Śrem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szCs w:val="28"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</w:r>
      <w:r>
        <w:rPr>
          <w:b/>
          <w:i/>
          <w:sz w:val="24"/>
        </w:rPr>
        <w:tab/>
        <w:t xml:space="preserve">        PRZEWODNICZĄC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                                                    KOMISJI POMOCY SPOŁECZNEJ, OCHRONY </w:t>
        <w:tab/>
        <w:t xml:space="preserve">                                                               ZDROWIA I ŚRODOWIS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                                            ROBERT  PIĄTEK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32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13:00Z</dcterms:created>
  <dc:creator>User</dc:creator>
  <dc:description/>
  <cp:keywords/>
  <dc:language>en-US</dc:language>
  <cp:lastModifiedBy>um</cp:lastModifiedBy>
  <cp:lastPrinted>2012-01-09T09:00:00Z</cp:lastPrinted>
  <dcterms:modified xsi:type="dcterms:W3CDTF">2012-01-09T08:10:00Z</dcterms:modified>
  <cp:revision>20</cp:revision>
  <dc:subject/>
  <dc:title/>
</cp:coreProperties>
</file>