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Gminnego Programu Zdrowotnego pod nazwą „Program zapobiegania czynnikom ryzyka raka szyjki macicy w gminie Śrem na lata 2010 – 2013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2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 Dz. U z 2008 r., Nr 164, poz. 1027 z późn. 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Zleceniodawca zleca, a Zleceniobiorca przyjmuje do realizacji program zdrowotny w 2012 r. w zakresie profilaktyki raka szyjki macicy w ramach Gminnego Programu Zdrowotnego pod nazwą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</w:rPr>
        <w:t>Program zapobiegania czynnikom ryzyka raka szyjki macicy w gminie Śrem na lata 2010 – 2013” zwany w dalszej części umowy programem. Szczepieniem będą objęte dziewczęta urodzone w 1999 roku i zameldowane na terenie gminy Śrem zgodnie ze stanem na dzień 31 grudnia 2011 r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sta dziewcząt urodzonych w 1999 r. zameldowanych w gminie Śrem na dzień 31 grudnia 2011 stanowi załącznik nr 1 do umowy. 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Style41"/>
        <w:widowControl/>
        <w:numPr>
          <w:ilvl w:val="0"/>
          <w:numId w:val="9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przedstawienia Zleceniodawcy harmonogramu kampanii informacyjno – edukacyjnej w terminie 10 dni od dnia podpisania umowy;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przeprowadzenia kampanii informacyjno-edukacyjnej obejmującej rozpowszechnienie informacji o programie w ujednoliconej formie projektu graficznego we wszystkich dostępnych mediach lokalnych (prasa, radio, telewizja), na stronach internetowych Zleceniodawcy i Zleceniobiorcy, przygotowaniu i rozwieszeniu plakatów na terenie miasta i gminy - szczególnie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przeprowadzeniu edukacji zdrowotnej dotyczącej zapobiegania rakowi szyjki macicy skierowanej do odbiorców programu w tym rodziców/opiekunów prawnych i dzieci; w ramach edukacji Zleceniobiorca zorganizuje 3 spotkania dla uczestników programu - inaugurujące program. Na miejscu spotkania Zleceniobiorca zapewni materiały informujące oraz 2 rollup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4) współpracy z lekarzem posiadającym tytuł naukowy co najmniej ze   specjalizacją II stopnia położnictwa i ginekologii, zaakceptowanym przez Zleceniodawcę.</w:t>
      </w:r>
      <w:r>
        <w:rPr>
          <w:bCs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2. Czynności o których mowa w ust. 1, Zleceniobiorca wykona w ramach,     </w:t>
        <w:br/>
        <w:t xml:space="preserve">o których mowa </w:t>
      </w:r>
      <w:r>
        <w:rPr>
          <w:sz w:val="28"/>
          <w:szCs w:val="28"/>
        </w:rPr>
        <w:t>w § 8 ust. 3 umowy</w:t>
      </w:r>
      <w:r>
        <w:rPr/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bCs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dostarczenia Zleceniodawcy harmonogramu realizacji szczepień                w terminie do 30 dni od podpisania umowy, harmonogram podlega zatwierdzeniu przez Zleceniodawcę: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2) uzyskania pisemnej zgody od rodzica lub opiekuna prawnego dziecka na wykonanie cyklu szczepień obejmującego 3 dawki, na formularzach przesłanych przez Zleceniodawcę od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5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zapewnienia dostępności szczepień na terenie Gminy Śrem poprzez ich realizacje łącznie w co najmniej dwóch punktach szczepień spełniających wymogi obowiązujących przepisów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8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4. Czynności, o których mowa w ust. 3 Zleceniobiorca wykona w ramach wynagrodzenia, o którym mowa w 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wysyłania imiennych zaproszeń na szczepienia przeciwko zakażeniom wirusem brodawczaka ludzkiego (HPV) do rodziców        </w:t>
        <w:br/>
        <w:t xml:space="preserve">i opiekunów prawnych dziewczynek urodzonych w 1999 r.                  </w:t>
        <w:br/>
        <w:t xml:space="preserve">i zameldowanych na terenie gminy Śrem zgodnie ze stanem na dzień </w:t>
        <w:br/>
        <w:t>31 grudnia 2011 r. oraz formularza dotyczącego wyrażenia zgody rodziców lub opiekunów prawnych na zaszczepienie dziecka;</w:t>
      </w:r>
    </w:p>
    <w:p>
      <w:pPr>
        <w:pStyle w:val="Style41"/>
        <w:widowControl/>
        <w:numPr>
          <w:ilvl w:val="1"/>
          <w:numId w:val="4"/>
        </w:numPr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udostępnienia sali na spotkania organizowane przez Zleceniobiorcę w ramach programu, po wcześniejszym uzgodnieniu terminu pomiędzy stronami. 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W ramach realizacji programu Zleceniobiorca zaszczepi szacunkową liczbę około 199 dziewcząt urodzonych w 1999 r. i zameldowanych  na terenie Gminy Śrem zgodnie ze stanem na dzień 31 grudnia 2011 r. 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Realizacja programu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rozpoczyna się z dniem zawarcia umowy, a zakończona będzie do dnia 31 grudnia 2012 r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ferta Zleceniodawcy stanowi integralną część umowy – załącznik nr 2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3. Zleceniobiorca za wykonanie zadania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Rachunek oraz sprawozdanie merytoryczne Zleceniobiorca przekazuje Zleceniodawcy w terminie 7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2. Środki finansowe na realizacje programu określonego w </w:t>
      </w:r>
      <w:r>
        <w:rPr>
          <w:bCs/>
        </w:rPr>
        <w:t>§ 1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zostały zabezpieczone w budżecie Gminy Śrem na rok 2012.</w:t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3. Po zakończeniu realizacji zadania Zleceniobiorca zobowiązany </w:t>
        <w:br/>
        <w:t>jest przedłożyć sprawozdanie</w:t>
      </w:r>
      <w:r>
        <w:rPr>
          <w:bCs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S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W przypadku nieprzedłożenia sprawozdania, o którym mowa w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1</w:t>
      </w:r>
      <w:r>
        <w:rPr>
          <w:bCs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10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6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leceniobiorca nie przedstawił Zleceniodawcy sprawozdania merytorycznego z wykonania programu zdrowotnego w terminie wskazanym w </w:t>
      </w:r>
      <w:r>
        <w:rPr>
          <w:sz w:val="28"/>
          <w:szCs w:val="28"/>
        </w:rPr>
        <w:t>§ 8 ust.7;</w:t>
      </w:r>
    </w:p>
    <w:p>
      <w:pPr>
        <w:pStyle w:val="Style41"/>
        <w:widowControl/>
        <w:numPr>
          <w:ilvl w:val="0"/>
          <w:numId w:val="3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0 oraz na skutek okoliczności wskazanych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§ 15</w:t>
        <w:tab/>
      </w:r>
      <w:r>
        <w:rPr>
          <w:b/>
          <w:bCs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>a) ustawa z dnia 23 kwietnia 1964 r. Kodeks cywilny (Dz. U. Nr 16,    poz.  93 z późn. zm.),</w:t>
        <w:tab/>
        <w:tab/>
        <w:tab/>
        <w:tab/>
        <w:tab/>
        <w:tab/>
        <w:tab/>
        <w:tab/>
        <w:tab/>
        <w:tab/>
        <w:t xml:space="preserve">b) ustawa z dnia 27 sierpnia 2004 r. o świadczeniach opieki zdrowotnej finansowanych ze środków publicznych (Dz. U. z 2008 r. Nr 164, poz. 1027    </w:t>
        <w:br/>
        <w:t xml:space="preserve">z późn. zm.). </w:t>
        <w:tab/>
      </w:r>
    </w:p>
    <w:p>
      <w:pPr>
        <w:pStyle w:val="Style41"/>
        <w:widowControl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§ 16</w:t>
        <w:tab/>
      </w:r>
      <w:r>
        <w:rPr>
          <w:b/>
        </w:rPr>
        <w:tab/>
        <w:tab/>
        <w:tab/>
        <w:tab/>
        <w:tab/>
        <w:tab/>
      </w:r>
      <w:r>
        <w:rPr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Zleceniodawca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</w:rPr>
        <w:t>Zleceniobiorca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2:00Z</dcterms:created>
  <dc:creator>um</dc:creator>
  <dc:description/>
  <cp:keywords/>
  <dc:language>en-US</dc:language>
  <cp:lastModifiedBy>um</cp:lastModifiedBy>
  <cp:lastPrinted>2012-02-10T11:39:00Z</cp:lastPrinted>
  <dcterms:modified xsi:type="dcterms:W3CDTF">2012-02-10T10:42:00Z</dcterms:modified>
  <cp:revision>2</cp:revision>
  <dc:subject/>
  <dc:title>UMOWA</dc:title>
</cp:coreProperties>
</file>