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poprawki do projektu uchwały zmieniającej uchwałę w sprawie uchwalenia budżetu gminy Śrem na 2012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esja: 28 luty 2012 r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1" w:leader="none"/>
        </w:tabs>
        <w:jc w:val="both"/>
        <w:rPr/>
      </w:pPr>
      <w:r>
        <w:rPr>
          <w:b/>
        </w:rPr>
        <w:t>Projekt uchwały</w:t>
      </w:r>
      <w:r>
        <w:rPr/>
        <w:t xml:space="preserve"> – bez zmian, autopoprawki dotyczą zmian w  załączniku nr 2 (Załącznik nr 1 do autopoprawek) oraz załączniku nr 3 (załącznik nr 2 do autopoprawek);</w:t>
      </w:r>
    </w:p>
    <w:p>
      <w:pPr>
        <w:pStyle w:val="Normal"/>
        <w:tabs>
          <w:tab w:val="clear" w:pos="708"/>
          <w:tab w:val="left" w:pos="87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1" w:leader="none"/>
        </w:tabs>
        <w:jc w:val="both"/>
        <w:rPr>
          <w:b/>
          <w:b/>
        </w:rPr>
      </w:pPr>
      <w:r>
        <w:rPr>
          <w:b/>
        </w:rPr>
        <w:t>Uzasadnienie projektu, Załącznik nr 2 – Plan wydatków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lit. a otrzymuje brzmienie: „a) Dz. 600 Transport i łączność zwiększenie o kwotę 35 800 zł wynika z wprowadzenia zadania inwestycyjnego „przebudowa ul. Zachodniej w Śremie” w kwocie 37 800 zł, dodatkowo zmniejszono § 4270 o kwotę 850 000 zł m. in. w celu wyodrębnienia nowych zadań inwestycyjny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modernizacja dróg asfaltowych” w kwocie 270 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modernizacja dróg z wyłączeniem dróg o nawierzchni asfaltowej” w kwocie 265 000 zł,</w:t>
      </w:r>
    </w:p>
    <w:p>
      <w:pPr>
        <w:pStyle w:val="Normal"/>
        <w:ind w:left="640" w:hanging="0"/>
        <w:jc w:val="both"/>
        <w:rPr/>
      </w:pPr>
      <w:r>
        <w:rPr/>
        <w:t>oraz zwiększenia o kwotę 313 000 zł wydatków na „modernizację dróg gruntowych”;”,</w:t>
      </w:r>
    </w:p>
    <w:p>
      <w:pPr>
        <w:pStyle w:val="Normal"/>
        <w:ind w:left="6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lit. d otrzymuje brzmienie: „d) Dz. 750 Administracja publiczna zmniejszenie o kwotę 18 032 wynika z przesunięcia kwoty 25 092 zł do Dz. 921/92109/4210, zwiększenia o kwotę 60 zł wydatków na wyższą niż pierwotnie zakładano składkę członkowską gminy Śrem w stowarzyszeniu Polska Sieć Energie Cites oraz zwiększenia o kwotę 7 000 zł wydatków na zakup komputerów;”,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t. h otrzymuje brzmienie: „h) Dz. 921 Kultura i ochrona dziedzictwa narodowego zmniejszenie o kwotę 25 878 z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rozdz. 92109 - zmniejszenie wydatków na „modernizację świetlicy w Pełczynie” o kwotę 94 970 zł oraz zwiększenie wydatków na zakup krzeseł i stołów do świetlicy wiejskiej w Niesłab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rozdz. 92116 zwiększenie o kwotę 40 000 zł w związku z otrzymaniem dotacji z powiatu na wykonywanie zadań powiatowej biblioteki publicznej przez Bibliotekę Publiczną Miasta i Gminy w Śrem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rozdz. 92195 zwiększenie o kwotę 4 000 zł wydatków na „wykonanie pomnika skrzydeł katyńskich”;”.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06:00Z</dcterms:created>
  <dc:creator>um</dc:creator>
  <dc:description/>
  <cp:keywords/>
  <dc:language>en-US</dc:language>
  <cp:lastModifiedBy>um</cp:lastModifiedBy>
  <cp:lastPrinted>2012-02-23T08:40:00Z</cp:lastPrinted>
  <dcterms:modified xsi:type="dcterms:W3CDTF">2012-02-23T07:57:00Z</dcterms:modified>
  <cp:revision>3</cp:revision>
  <dc:subject/>
  <dc:title>Autopoprawki do projektu uchwały zmieniającej uchwałę w sprawie uchwalenia budżetu gminy Śrem na 2009 r</dc:title>
</cp:coreProperties>
</file>