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utopoprawki do projektu uchwały zmieniającej uchwałę w sprawie uchwalenia budżetu gminy Śrem na 2012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sesja: 29 marca 2012 r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71" w:leader="none"/>
        </w:tabs>
        <w:jc w:val="both"/>
        <w:rPr/>
      </w:pPr>
      <w:r>
        <w:rPr/>
        <w:t>Projekt uchwały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871" w:leader="none"/>
        </w:tabs>
        <w:ind w:left="2340" w:hanging="1804"/>
        <w:jc w:val="both"/>
        <w:rPr/>
      </w:pPr>
      <w:r>
        <w:rPr/>
        <w:t>w § 1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71" w:leader="none"/>
        </w:tabs>
        <w:jc w:val="both"/>
        <w:rPr/>
      </w:pPr>
      <w:r>
        <w:rPr/>
        <w:t>pkt 1 lit. b kwotę 952 135 zł zastępuje się kwotą 930 683 z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71" w:leader="none"/>
        </w:tabs>
        <w:jc w:val="both"/>
        <w:rPr/>
      </w:pPr>
      <w:r>
        <w:rPr/>
        <w:t>dodaje się pkt 11 w brzmieniu: „Załącznik nr 8 do uchwały budżetowej, część B – Plan dochodów i wydatków zadań powierzonych z zakresu administracji samorządowej, II. Wydatki, zmienia się zgodnie z załącznikiem nr 5 do niniejszej uchwały.”.</w:t>
      </w:r>
    </w:p>
    <w:p>
      <w:pPr>
        <w:pStyle w:val="Normal"/>
        <w:tabs>
          <w:tab w:val="clear" w:pos="708"/>
          <w:tab w:val="left" w:pos="871" w:leader="none"/>
        </w:tabs>
        <w:ind w:left="1080" w:hanging="0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871" w:leader="none"/>
        </w:tabs>
        <w:ind w:left="871" w:hanging="335"/>
        <w:jc w:val="both"/>
        <w:rPr/>
      </w:pPr>
      <w:r>
        <w:rPr/>
        <w:t>Załącznik nr 1 Plan wydatków – zmiana dotyczy przesunięcia między paragrafami, zgodnie z załącznikiem nr 1 do autopoprawek.</w:t>
      </w:r>
    </w:p>
    <w:p>
      <w:pPr>
        <w:pStyle w:val="Normal"/>
        <w:tabs>
          <w:tab w:val="clear" w:pos="708"/>
          <w:tab w:val="left" w:pos="871" w:leader="none"/>
        </w:tabs>
        <w:ind w:left="536" w:hanging="0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871" w:leader="none"/>
        </w:tabs>
        <w:ind w:left="871" w:hanging="335"/>
        <w:jc w:val="both"/>
        <w:rPr/>
      </w:pPr>
      <w:r>
        <w:rPr/>
        <w:t>Dodaje się załącznik nr 5, część B – Plan dochodów i wydatków zadań powierzonych z zakresu administracji samorządowej, II Wydatki, zgodnie z załącznikiem nr 2 do autopoprawek.</w:t>
      </w:r>
    </w:p>
    <w:p>
      <w:pPr>
        <w:pStyle w:val="Normal"/>
        <w:tabs>
          <w:tab w:val="clear" w:pos="708"/>
          <w:tab w:val="left" w:pos="871" w:leader="none"/>
        </w:tabs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871" w:leader="none"/>
        </w:tabs>
        <w:ind w:left="871" w:hanging="335"/>
        <w:jc w:val="both"/>
        <w:rPr/>
      </w:pPr>
      <w:r>
        <w:rPr/>
        <w:t>W uzasadnieniu do projektu dodaje się punkt 5 w brzmieniu: „Załącznik nr 8 do uchwały budżetowej, część B – Plan dochodów i wydatków zadań powierzonych z zakresu administracji samorządowej, II. Wydatki, zmienia się zgodnie z załącznikiem nr 5 do niniejszej uchwały budżetowej – na skutek zmian przyjętych w Planie wydatków.”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6:40:00Z</dcterms:created>
  <dc:creator>um</dc:creator>
  <dc:description/>
  <cp:keywords/>
  <dc:language>en-US</dc:language>
  <cp:lastModifiedBy>um</cp:lastModifiedBy>
  <cp:lastPrinted>2012-03-26T08:48:00Z</cp:lastPrinted>
  <dcterms:modified xsi:type="dcterms:W3CDTF">2012-03-26T06:53:00Z</dcterms:modified>
  <cp:revision>4</cp:revision>
  <dc:subject/>
  <dc:title>Autopoprawki do projektu uchwały zmieniającej uchwałę w sprawie uchwalenia budżetu gminy Śrem na 2009 r</dc:title>
</cp:coreProperties>
</file>