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pacing w:val="2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241935</wp:posOffset>
            </wp:positionV>
            <wp:extent cx="1544320" cy="1693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417830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  <w:t>Urząd Miejski w Śremie, Pl.20 Października 1, 63-100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tel. 061 28 35 225; infolinia 0801 300 031; umiejski@srem.p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.1pt;mso-wrap-distance-left:9.05pt;mso-wrap-distance-right:9.05pt;mso-wrap-distance-top:0pt;mso-wrap-distance-bottom:0pt;margin-top:0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  <w:t>Urząd Miejski w Śremie, Pl.20 Października 1, 63-100 Śr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tel. 061 28 35 225; infolinia 0801 300 031; umiejski@sre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Zgodnie z zapisami Uchwały Nr 15/IV/10 Rady Miejskiej w Śremie z dnia 30 grudnia 2010 r. w sprawie określenia warunków i trybu finansowania sportu na terenie gminy Śrem, Urząd Miejski w Śremie informuje, że  kluby i stowarzyszenia sportowe prowadzące działania z zakresu sportu na rzecz mieszkańców gminy Śrem i niedziałające w celu osiągnięcia zysku, mogą występować do Burmistrza Śremu z wnioskiem o przyznanie dotacji celowej na dofinansowanie przedsięwzięć z zakresu sportu w 2012r. w terminie do dnia 30 września 2012 r. (wzór wniosku w załączniku).</w:t>
      </w:r>
    </w:p>
    <w:p>
      <w:pPr>
        <w:pStyle w:val="Normal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20015</wp:posOffset>
            </wp:positionV>
            <wp:extent cx="1273175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07:00Z</dcterms:created>
  <dc:creator>user</dc:creator>
  <dc:description/>
  <dc:language>en-US</dc:language>
  <cp:lastModifiedBy>Adrian Wartecki</cp:lastModifiedBy>
  <cp:lastPrinted>2011-02-01T11:55:00Z</cp:lastPrinted>
  <dcterms:modified xsi:type="dcterms:W3CDTF">2012-09-07T11:07:00Z</dcterms:modified>
  <cp:revision>2</cp:revision>
  <dc:subject/>
  <dc:title>Urząd Miejski w Śremie, Pl</dc:title>
</cp:coreProperties>
</file>