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785"/>
        <w:gridCol w:w="1672"/>
        <w:gridCol w:w="2167"/>
        <w:gridCol w:w="1368"/>
        <w:gridCol w:w="1368"/>
        <w:gridCol w:w="810"/>
        <w:gridCol w:w="810"/>
        <w:gridCol w:w="942"/>
        <w:gridCol w:w="948"/>
        <w:gridCol w:w="2092"/>
      </w:tblGrid>
      <w:tr>
        <w:trPr>
          <w:trHeight w:val="1260" w:hRule="atLeast"/>
        </w:trPr>
        <w:tc>
          <w:tcPr>
            <w:tcW w:w="1346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UWAG WNIESIONYCH DO WYŁOŻONEGO DO PUBLICZNEGO WGLĄDU PROJEKTU MIEJSCOWEGO PLANU ZAGOSPODAROWANIA PRZESTRZENNEGO</w:t>
            </w:r>
          </w:p>
        </w:tc>
      </w:tr>
      <w:tr>
        <w:trPr>
          <w:trHeight w:val="885" w:hRule="atLeast"/>
        </w:trPr>
        <w:tc>
          <w:tcPr>
            <w:tcW w:w="1346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kaz dotyczy projektu zmiany miejscowego planu zagospodarowania przestrzennego</w:t>
            </w:r>
          </w:p>
          <w:p>
            <w:pPr>
              <w:pStyle w:val="Normal"/>
              <w:jc w:val="center"/>
              <w:rPr/>
            </w:pPr>
            <w:r>
              <w:rPr/>
              <w:t>dla obszaru „Helenki” w Śremie</w:t>
            </w:r>
          </w:p>
        </w:tc>
      </w:tr>
      <w:tr>
        <w:trPr>
          <w:trHeight w:val="208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pływu uwagi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i imię, nazwa jednostki organizacyjnej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dres zgłaszającego uwagi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 uwagi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nieruchomości, której dotyczy uwaga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a projektu planu dla nieruchomości, której dotyczy uwag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zstrzygnięcie Burmistrza Śremu w sprawie rozpatrzenia uwag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trzygnięcie Rady Miejskiej w Śremie załącznik do uchwały Nr .……………………..  z dnia ………..……………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103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i Dariusz Owczars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lberga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– 100 Ś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Koliń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lberga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– 100 Ś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i Błaż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er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mer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– 100 Ś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ciw wobec powstania 10 klatkowego szeregowca w sąsiedztwie budynków jednorodzinnych i bliźniaczych. Pozostawienie dotychczasowego, usługowego przeznaczenia działki. W obrębie osiedla istnieją bardzo małe odległości pomiędzy budynkami, brakuje miejsc parkingowych oraz infrastruktury (np. place zabaw czy tereny zieleni). W projekcie zmiany mówi się o „możliwości” lokalizacji działalności usługowej, co nie pozostawia wątpliwości, że na działce powstanie budynek o przeznaczeniu mieszkalnym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nr ewid. 2847, Śr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/U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wskazanym rejonie osiedla Helenki, istnieje zabudowa mieszkaniowa jednorodzinna, zarówno wolno stojąca, jak i bliźniacza oraz szeregowa. Zatem przyjęcie planowanej zmiany, wobec okolicznych terenów, na których wybudowano już identyczny rodzaj budynków, będzie wyrazem poszanowania ładu przestrzennego. Warto zaznaczyć, że w stosunku do obowiązującego planu, poza funkcją terenu oraz zwiększeniem o 5% minimalnego udziału terenu biologicznie czynnego, nie ulegną zmianie parametry i wskaźniki kształtowania zabudowy oraz zagospodarowania terenu. Zgodnie z obowiązującymi przepisami prawnymi, wymagana liczba miejsc postojowych musi zostać zapewniona w granicach terenu realizowanej inwestycj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łączniki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biór uwag zamieszczonych w wykaz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5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>28.06.2012 r. Bartosz Żeleźny</w:t>
      </w:r>
    </w:p>
    <w:p>
      <w:pPr>
        <w:pStyle w:val="Normal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data i podpis Burmistrza Śremu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701" w:right="1134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"/>
      <w:lvlJc w:val="left"/>
      <w:pPr>
        <w:tabs>
          <w:tab w:val="num" w:pos="1440"/>
        </w:tabs>
        <w:ind w:left="1418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07:00Z</dcterms:created>
  <dc:creator>user</dc:creator>
  <dc:description/>
  <cp:keywords/>
  <dc:language>en-US</dc:language>
  <cp:lastModifiedBy>Katarzyna Bednarowicz</cp:lastModifiedBy>
  <cp:lastPrinted>2010-10-13T06:58:00Z</cp:lastPrinted>
  <dcterms:modified xsi:type="dcterms:W3CDTF">2012-09-28T10:56:00Z</dcterms:modified>
  <cp:revision>173</cp:revision>
  <dc:subject/>
  <dc:title/>
</cp:coreProperties>
</file>