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0000"/>
          <w:spacing w:val="20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7800</wp:posOffset>
            </wp:positionH>
            <wp:positionV relativeFrom="paragraph">
              <wp:posOffset>-13335</wp:posOffset>
            </wp:positionV>
            <wp:extent cx="894715" cy="981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FF0000"/>
          <w:spacing w:val="20"/>
          <w:sz w:val="16"/>
          <w:szCs w:val="16"/>
        </w:rPr>
        <w:t>Urząd Miejski w Śremie, Pl.20 Października 1, 63-100 Śrem</w:t>
      </w:r>
    </w:p>
    <w:p>
      <w:pPr>
        <w:pStyle w:val="Normal"/>
        <w:rPr>
          <w:lang w:val="en-US"/>
        </w:rPr>
      </w:pPr>
      <w:r>
        <w:rPr>
          <w:rFonts w:cs="Tahoma" w:ascii="Tahoma" w:hAnsi="Tahoma"/>
          <w:b/>
          <w:color w:val="FF0000"/>
          <w:spacing w:val="20"/>
          <w:sz w:val="16"/>
          <w:szCs w:val="16"/>
          <w:lang w:val="en-US"/>
        </w:rPr>
        <w:t>tel. 061 28 35 225; GG 3371603; mail: umiejski@srem.pl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G Ł O S Z E N I E   O   P R Z E T A R G U</w:t>
      </w:r>
    </w:p>
    <w:p>
      <w:pPr>
        <w:pStyle w:val="Normal"/>
        <w:spacing w:before="6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ind w:firstLine="708"/>
        <w:rPr>
          <w:bCs/>
        </w:rPr>
      </w:pPr>
      <w:r>
        <w:rPr>
          <w:bCs/>
        </w:rPr>
        <w:t>Na podstawie art. 30 ust. 1 pkt 3, art. 45, art. 46 ust. 1 oraz art. 50 ustawy z dnia 8 marca 1990 r. o samorządzie gminnym (</w:t>
      </w:r>
      <w:r>
        <w:rPr/>
        <w:t>Dz.U. z 2001 r. Nr 142 poz. 1591 z późn. zm.</w:t>
      </w:r>
      <w:r>
        <w:rPr>
          <w:bCs/>
        </w:rPr>
        <w:t>)</w:t>
      </w:r>
    </w:p>
    <w:p>
      <w:pPr>
        <w:pStyle w:val="Tekstpodstawowy3"/>
        <w:rPr>
          <w:bCs/>
        </w:rPr>
      </w:pPr>
      <w:r>
        <w:rPr>
          <w:bCs/>
        </w:rPr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tabs>
          <w:tab w:val="clear" w:pos="708"/>
          <w:tab w:val="left" w:pos="6300" w:leader="none"/>
        </w:tabs>
        <w:spacing w:lineRule="exact" w:line="360"/>
        <w:jc w:val="center"/>
        <w:rPr/>
      </w:pPr>
      <w:r>
        <w:rPr>
          <w:b/>
          <w:sz w:val="32"/>
          <w:szCs w:val="32"/>
        </w:rPr>
        <w:t>B U R M I S T R Z    Ś R E M U   O G Ł A S Z A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pierwszy publiczny nieograniczony przetarg ustny na sprzedaż</w:t>
        <w:br/>
        <w:t>infrastruktury technicznej pn. „sieci gazowe”, zlokalizowanej</w:t>
        <w:br/>
        <w:t>w miejscowościach: Błociszewo, Gaj, Krzyżanowo oraz Bodzyniewo, Kadzewo i Wirginowo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539"/>
        <w:gridCol w:w="1178"/>
      </w:tblGrid>
      <w:tr>
        <w:trPr>
          <w:trHeight w:val="31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Przedmiot sprzedaż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cena </w:t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wywoławcza /PLN - netto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wadium</w:t>
            </w:r>
          </w:p>
          <w:p>
            <w:pPr>
              <w:pStyle w:val="Tekstpodstawowy2"/>
              <w:tabs>
                <w:tab w:val="clear" w:pos="708"/>
                <w:tab w:val="center" w:pos="608" w:leader="none"/>
              </w:tabs>
              <w:spacing w:lineRule="auto" w:line="240" w:before="0" w:after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w PLN</w:t>
            </w:r>
          </w:p>
        </w:tc>
      </w:tr>
      <w:tr>
        <w:trPr>
          <w:trHeight w:val="60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spacing w:val="-2"/>
              </w:rPr>
            </w:pPr>
            <w:r>
              <w:rPr/>
              <w:t>Sieci gazowe, zlokalizowane na terenie miejscowości: Błociszewo, Gaj, Krzyżanowo</w:t>
              <w:br/>
              <w:t>oraz Bodzyniewo, Kadzewo i Wirginow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spacing w:val="-2"/>
              </w:rPr>
            </w:pPr>
            <w:r>
              <w:rPr>
                <w:spacing w:val="-2"/>
              </w:rPr>
              <w:t>1.155.749,3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/>
            </w:pPr>
            <w:r>
              <w:rPr>
                <w:spacing w:val="-2"/>
              </w:rPr>
              <w:t>10.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Charakterystyka przedmiotu sprzedaży:</w:t>
      </w:r>
    </w:p>
    <w:p>
      <w:pPr>
        <w:pStyle w:val="Normal"/>
        <w:jc w:val="both"/>
        <w:rPr/>
      </w:pP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352"/>
        <w:gridCol w:w="782"/>
        <w:gridCol w:w="1010"/>
        <w:gridCol w:w="966"/>
        <w:gridCol w:w="629"/>
        <w:gridCol w:w="957"/>
        <w:gridCol w:w="1100"/>
      </w:tblGrid>
      <w:tr>
        <w:trPr>
          <w:trHeight w:val="255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kalizacja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eć gazowa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łącza do sieci gazowej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k budowy</w:t>
            </w:r>
          </w:p>
        </w:tc>
      </w:tr>
      <w:tr>
        <w:trPr>
          <w:trHeight w:val="25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r siec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ługość (w mb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r przyłącz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loś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ługość (wmb)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zyżanowo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 12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zyżanowo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 9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zyżanowo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 6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zyżanowo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 3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,00</w:t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łociszewo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 12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łociszewo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 6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2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łociszewo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 3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,00</w:t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łociszewo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 6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50</w:t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j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 9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j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 6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j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 3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,00</w:t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dzewo, Wirginowo, Bodzyniewo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 9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8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dzewo, Wirginowo, Bodzyniewo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 6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dzewo, Wirginowo, Bodzyniewo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 3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3,00</w:t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dzewo, Wirginowo, Bodzyniewo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 6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0</w:t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4 447,50   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16,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odatek od towarów i usług (podatek VAT):</w:t>
      </w:r>
      <w:r>
        <w:rPr/>
        <w:t xml:space="preserve"> Do ceny uzyskanej</w:t>
        <w:br/>
        <w:t>w przetargu zastrzega się możliwość doliczenia podatku od towarów</w:t>
        <w:br/>
        <w:t>i usług (VAT) według obowiązujących przepisów prawa /</w:t>
      </w:r>
      <w:r>
        <w:rPr>
          <w:i/>
        </w:rPr>
        <w:t>Sprzedający oczekuje na interpretacje właściwego organu podatkowego w wyżej wymienionej sprawie</w:t>
      </w:r>
      <w:r>
        <w:rPr/>
        <w:t>/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Termin przetargu: </w:t>
      </w:r>
      <w:r>
        <w:rPr/>
        <w:t xml:space="preserve">Przetarg odbędzie się w dniu </w:t>
      </w:r>
      <w:r>
        <w:rPr>
          <w:b/>
        </w:rPr>
        <w:t>6 listopada 2012 r.</w:t>
        <w:br/>
        <w:t>o godz. 10:00</w:t>
      </w:r>
      <w:r>
        <w:rPr/>
        <w:t xml:space="preserve"> w siedzibie Urzędu Miejskiego w Śremie przy ul. Plac 20 Października 1 w Śremie (pokój numer 13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Wadium:</w:t>
      </w:r>
      <w:r>
        <w:rPr/>
        <w:t xml:space="preserve"> Warunkiem przystąpienia do przetargu jest wpłata wadium </w:t>
        <w:br/>
        <w:t xml:space="preserve">w pieniądzu /10.000,00 zł./ najpóźniej </w:t>
      </w:r>
      <w:r>
        <w:rPr>
          <w:b/>
          <w:bCs/>
        </w:rPr>
        <w:t>do dnia 30 października</w:t>
        <w:br/>
        <w:t>2012 r.</w:t>
      </w:r>
      <w:r>
        <w:rPr/>
        <w:t xml:space="preserve"> na konto Urzędu Miejskiego w Śremie numer </w:t>
      </w:r>
      <w:r>
        <w:rPr>
          <w:b/>
        </w:rPr>
        <w:t xml:space="preserve">29 1610 1188 0013 0521 2000 0004 </w:t>
      </w:r>
      <w:r>
        <w:rPr/>
        <w:t xml:space="preserve">urządzone w SBL Śrem. </w:t>
      </w:r>
      <w:r>
        <w:rPr>
          <w:b/>
        </w:rPr>
        <w:t>Wpłaty należy dokonać pod tytułem: „Przetarg w dniu 06.11.2012 r. – sieci gazowe”</w:t>
      </w:r>
      <w:r>
        <w:rPr/>
        <w:t>. Wadium zwraca się w ciągu 5 dni od dnia odwołania</w:t>
        <w:br/>
        <w:t>lub zamknięcia przetargu. Wadium wpłacone przez osobę, która wygra przetarg zaliczone zostanie na poczet ceny nabycia, a w przypadku uchylenia się przez tę osobę od zawarcia umowy, wadium przepada</w:t>
        <w:br/>
        <w:t>na rzecz sprzedającego.</w:t>
      </w:r>
    </w:p>
    <w:p>
      <w:pPr>
        <w:pStyle w:val="Akapitzlist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Cs/>
        </w:rPr>
        <w:t>Informacje dodatkowe:</w:t>
      </w:r>
      <w:r>
        <w:rPr>
          <w:iCs/>
        </w:rPr>
        <w:t xml:space="preserve"> Burmistrz Śremu zastrzega sobie prawo</w:t>
        <w:br/>
        <w:t>do odwołania przetargu z uzasadnionej przyczyn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Przedmiot sprzedaży obciążony jest prawem pierwokupu na rzecz Wielkopolskiej Spółki Gazowniczej w Poznaniu i podlega postępowaniu przy dokonywanej sprzedaży zgodnie z art. 596 - 602 </w:t>
      </w:r>
      <w:r>
        <w:rPr>
          <w:b/>
          <w:bCs/>
        </w:rPr>
        <w:t>ustawa</w:t>
      </w:r>
      <w:r>
        <w:rPr>
          <w:b/>
        </w:rPr>
        <w:t xml:space="preserve"> z dnia 23 kwietnia 1964 r. Kodeks cywilny (Dz. U. z dnia 18 maja 1964 r. z późn. zm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oszty zawarcia umowy ponosi nabywca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zestnik przetargu zobowiązany jest okazać komisji przetargowej dowód tożsamości, </w:t>
      </w:r>
      <w:r>
        <w:rPr>
          <w:b/>
          <w:bCs/>
        </w:rPr>
        <w:t>dowód wpłaty wadium</w:t>
      </w:r>
      <w:r>
        <w:rPr/>
        <w:t xml:space="preserve"> oraz odpowiednie </w:t>
      </w:r>
      <w:r>
        <w:rPr>
          <w:b/>
        </w:rPr>
        <w:t>pełnomocnictwo</w:t>
      </w:r>
      <w:r>
        <w:rPr/>
        <w:t xml:space="preserve"> w przypadku reprezentowania na przetargu innych osób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czegółowych informacji na temat trybu, zasad i warunków</w:t>
        <w:br/>
        <w:t>przetargu udzielają pracownicy Zespołu Ewidencji i Obsługi Majątku</w:t>
        <w:br/>
        <w:t>Urzędu Miejskiego w Śremie w godzinach pracy Urzędu</w:t>
        <w:br/>
        <w:t>/pokój nr 12/, telefonicznie pod nr 61 28 47 137 lub e-mail: bartosz.edwarczyk@urzad.srem.pl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Ogłoszenie wywieszono … października 2012 r.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6250</wp:posOffset>
            </wp:positionH>
            <wp:positionV relativeFrom="paragraph">
              <wp:posOffset>405130</wp:posOffset>
            </wp:positionV>
            <wp:extent cx="1333500" cy="241935"/>
            <wp:effectExtent l="0" t="0" r="0" b="0"/>
            <wp:wrapTight wrapText="bothSides">
              <wp:wrapPolygon edited="0">
                <wp:start x="-72" y="0"/>
                <wp:lineTo x="-72" y="21213"/>
                <wp:lineTo x="21600" y="21213"/>
                <wp:lineTo x="21600" y="0"/>
                <wp:lineTo x="-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Ogłoszenie zdjęto … listopada 2012 r.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53:00Z</dcterms:created>
  <dc:creator>um</dc:creator>
  <dc:description/>
  <cp:keywords/>
  <dc:language>en-US</dc:language>
  <cp:lastModifiedBy>Bartosz Edwarczyk</cp:lastModifiedBy>
  <dcterms:modified xsi:type="dcterms:W3CDTF">2012-10-16T05:22:00Z</dcterms:modified>
  <cp:revision>13</cp:revision>
  <dc:subject/>
  <dc:title>Urząd Miejski w Śremie, Pl</dc:title>
</cp:coreProperties>
</file>