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Calibri" w:hAnsi="Calibri" w:eastAsia="MS Mincho;ＭＳ 明朝" w:cs="Calibri"/>
          <w:b/>
          <w:b/>
          <w:sz w:val="30"/>
          <w:szCs w:val="30"/>
          <w:lang w:eastAsia="ja-JP"/>
        </w:rPr>
      </w:pPr>
      <w:r>
        <w:rPr>
          <w:rFonts w:eastAsia="MS Mincho;ＭＳ 明朝" w:cs="Calibri" w:ascii="Calibri" w:hAnsi="Calibri"/>
          <w:b/>
          <w:sz w:val="30"/>
          <w:szCs w:val="30"/>
          <w:lang w:eastAsia="ja-JP"/>
        </w:rPr>
        <w:t>Ankieta dla  JST</w:t>
      </w:r>
    </w:p>
    <w:p>
      <w:pPr>
        <w:pStyle w:val="Normal"/>
        <w:keepNext w:val="true"/>
        <w:jc w:val="center"/>
        <w:rPr/>
      </w:pPr>
      <w:r>
        <w:rPr>
          <w:rFonts w:eastAsia="MS Mincho;ＭＳ 明朝" w:cs="Calibri" w:ascii="Calibri" w:hAnsi="Calibri"/>
          <w:b/>
          <w:i/>
          <w:sz w:val="16"/>
          <w:szCs w:val="16"/>
          <w:lang w:eastAsia="ja-JP"/>
        </w:rPr>
        <w:t>SKUTECZNA KOMUNIKACJA KLUCZEM DO EFEKTYWNEJ WSPÓŁPRACY ORGANIZACJI POZARZĄDOWYCH  I ADMINISTRACJI PUBLICZNEJ</w:t>
      </w:r>
    </w:p>
    <w:p>
      <w:pPr>
        <w:pStyle w:val="Normal"/>
        <w:keepNext w:val="tru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MS Mincho;ＭＳ 明朝" w:cs="Arial"/>
          <w:i/>
          <w:i/>
          <w:iCs/>
          <w:sz w:val="18"/>
          <w:szCs w:val="18"/>
          <w:lang w:eastAsia="ja-JP"/>
        </w:rPr>
      </w:pPr>
      <w:r>
        <w:rPr>
          <w:rFonts w:eastAsia="MS Mincho;ＭＳ 明朝" w:cs="Arial" w:ascii="Arial" w:hAnsi="Arial"/>
          <w:i/>
          <w:iCs/>
          <w:sz w:val="18"/>
          <w:szCs w:val="18"/>
          <w:lang w:eastAsia="ja-JP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eastAsia="MS Mincho;ＭＳ 明朝" w:cs="Arial" w:ascii="Arial" w:hAnsi="Arial"/>
          <w:sz w:val="18"/>
          <w:szCs w:val="18"/>
          <w:lang w:eastAsia="ja-JP"/>
        </w:rPr>
        <w:t>Szanowni Państwo,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eastAsia="MS Mincho;ＭＳ 明朝" w:cs="Arial" w:ascii="Arial" w:hAnsi="Arial"/>
          <w:sz w:val="18"/>
          <w:szCs w:val="18"/>
          <w:u w:val="single"/>
          <w:lang w:eastAsia="ja-JP"/>
        </w:rPr>
        <w:t>Zapraszamy do udziału w badaniu</w:t>
      </w:r>
      <w:r>
        <w:rPr>
          <w:rFonts w:eastAsia="MS Mincho;ＭＳ 明朝" w:cs="Arial" w:ascii="Arial" w:hAnsi="Arial"/>
          <w:sz w:val="18"/>
          <w:szCs w:val="18"/>
          <w:lang w:eastAsia="ja-JP"/>
        </w:rPr>
        <w:t xml:space="preserve">. </w:t>
      </w:r>
      <w:r>
        <w:rPr>
          <w:rFonts w:cs="Arial" w:ascii="Arial" w:hAnsi="Arial"/>
          <w:sz w:val="18"/>
          <w:szCs w:val="18"/>
          <w:lang w:eastAsia="ar-SA"/>
        </w:rPr>
        <w:t xml:space="preserve">Prosimy o szczere odpowiedzi! </w:t>
      </w:r>
      <w:r>
        <w:rPr>
          <w:rFonts w:cs="Arial" w:ascii="Arial" w:hAnsi="Arial"/>
          <w:b/>
          <w:bCs/>
          <w:iCs/>
          <w:sz w:val="18"/>
          <w:szCs w:val="18"/>
        </w:rPr>
        <w:t>Ankieta jest anonimowa</w:t>
      </w:r>
      <w:r>
        <w:rPr>
          <w:rFonts w:cs="Arial" w:ascii="Arial" w:hAnsi="Arial"/>
          <w:iCs/>
          <w:sz w:val="18"/>
          <w:szCs w:val="18"/>
        </w:rPr>
        <w:t xml:space="preserve">, a jej wyniki posłużą przygotowaniu zestawień zbiorczych. 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Celem badania jest:</w:t>
      </w:r>
    </w:p>
    <w:p>
      <w:pPr>
        <w:pStyle w:val="Normal"/>
        <w:keepNext w:val="true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diagnoza jakości współpracy III sektora z JST/JST- z III sektorem,  w Wielkopolsce</w:t>
      </w:r>
    </w:p>
    <w:p>
      <w:pPr>
        <w:pStyle w:val="Normal"/>
        <w:keepNext w:val="true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- zbadanie kondycji doświadczenia współpracy JST z NGO  w zakresie rzeczywistych działań </w:t>
      </w:r>
    </w:p>
    <w:p>
      <w:pPr>
        <w:pStyle w:val="Normal"/>
        <w:keepNext w:val="true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diagnoza dobrych i słabych stron wzajemnej komunikacji/ współpracy/ wskazanie płaszczyzn współpracy</w:t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dla samorządów z perspektywy komunikacji i współpracy:</w:t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/>
      </w:pPr>
      <w:r>
        <w:rPr/>
        <w:t>I Zasoby i działania w zakresie komunikacji i współpra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ytani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cj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Czy wg Państwa lokalne organizacje korzystają z rozwiązań komunikacyjnych jak: 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radycyjna poczta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ks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g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ype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łasny newsletter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łasne forum internetowe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e rozwiązania, jakie?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Czy lokalne organizacje mają strony internetowe, które są regularnie aktualizowane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zy istnieje w lokalnych organizacjach w formie dokumentu: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rategia rozwoju organizacj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rategia promocj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an działań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y dokument z zasadami komunikacji lub współpracy, jaki?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Czy lokalne organizacje w ostatnich 2 latach rozwijały wiedzę i umiejętności personelu (pracowników, wolontariuszy) np. przez szkolenia w zakresie współpracy międzysektorowej i komunikacji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Czy lokalne organizacje w ostatnich 2 latach realizowały kampanie promocyjno-informacyjne, związane ze swoją działalnością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 Czy lokalne organizacje w ostatnich 2 latach współpracowały z mediami, aby promować informacje o organizowanych projektach /działaniach/ akcjach / wydarzeniach poprzez np.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formacje do prasy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otkania z dziennikarzam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wiady w telewizj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wiady w radio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227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ystrybucję materiałów jako wkładka do gazety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ktywność na portalach lub forach internetowych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e formy współpracy z mediami, jakie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 Czy wg Państwa lokalne organizacje pozyskują informacje o działaniach innych organizacji pozarządowych poprzez: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rtale dla organizacji pozarządowych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rgi lokalne promujące działania organizacj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Default"/>
              <w:keepNext w:val="true"/>
              <w:spacing w:before="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otkania organizowane lub współorganizowane przez samorząd lokalny lub regionalny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zpośrednie kontakty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formacje na stronach internetowych poszczególnych organizacji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ewslettery innych organizacji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ublikacje innych organizacji 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Default"/>
              <w:keepNext w:val="true"/>
              <w:spacing w:before="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ferencje lub inne spotkania (wydarzenia) realizowane przez inne organizacje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ne sposoby, jakie?</w:t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Default"/>
              <w:keepNext w:val="true"/>
              <w:spacing w:before="0" w:after="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. Jak mogą Państwo ocenić dostępność informacji o działaniach innych organizacji pozarządowych w skali od 1 do 5 (opcje: 1 – niedostatecznie, 5 – bardzo dobrze; trudno powiedzieć)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spacing w:before="0" w:after="6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 Czy funkcjonuje lokalna federacja, sieć, związek lokalnych organizacji pozarządowych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 Czy lokalne organizacje w ostatnich 2 latach uczestniczyły w związkach stowarzyszeń (np. federacjach) organizacji pozarządowych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 Czy wg Państwa lokalne organizacje w ciągu 2 ostatnich lat realizowały projekty w partnerstwie z innymi organizacjami?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i tak ani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zej 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</w:tbl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/>
      </w:pPr>
      <w:r>
        <w:rPr/>
        <w:t>II Wsparcie infrastruktury współprac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ytani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720" w:hanging="36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cj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 Czy samorząd w ostatnich 2 latach kontaktował się z organizacjami (poprzez spotkania bezpośrednie, pocztą lub mailem), aby zapytać się o trudności, problemy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 Czy samorząd w ostatnich 2 latach zwracał się z prośbą o zaopiniowanie projektów strategii lub programów np. programu współpracy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 Czy lokalne organizacje były w ostatnich 2 latach włączane w gremia (ciała) konsultacyjne na temat rozwiązywania problemów społecznych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5. Czy istnieje lokalna rada działalności pożytku publicznego?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 Jeśli tak, to jak można ocenić funkcjonowanie lokalnej rady działalności pożytku publicznego w skali od 1 do 5 (opcje: 1 – niedostatecznie, 5 – bardzo dobrze; trudno powiedzieć)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 Czy samorząd w ostatnich 2 latach organizował lub współorganizował spotkania, seminaria, fora, konferencje itp. miejscowych organizacji dla ich integracji i wymiany doświadczeń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 Czy na terenie gminy / powiatu jest centrum wspierania organizacji pozarządowych lub komórka / wydział urzędu wspierający NGO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 Czy samorząd w ostatnich 2 latach wspierał rozwój organizacji i inicjatyw obywatelskich poprzez: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zkolenia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radztwo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imację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dusze pożyczkowe, fundusze wkładów własnych itp.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e formy wsparcia, jakie?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. Czy samorząd w ostatnich 2 latach przekazywał organizacjom informacje o planach, programach i aktywności władz na podstawie: 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soby wyznaczonej do kontraktu z organizacjami pozarządowymi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ewslettera urzęd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rony internetowej samorząd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P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dnych gminy/powiat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 portali społecznościowych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legów i koleżanek z NGO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e źródła informacji, jakie?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autoSpaceDE w:val="false"/>
        <w:spacing w:before="0" w:after="60"/>
        <w:ind w:left="0" w:hanging="0"/>
        <w:contextualSpacing w:val="false"/>
        <w:jc w:val="both"/>
        <w:rPr/>
      </w:pPr>
      <w:r>
        <w:rPr/>
        <w:t>III Partnerstwo lokalne i ponadlokaln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ytanie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cj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. Czy w ostatnich 2 latach lokalne organizacje współpracowały z samorządem przy realizacji zadań publicznych [dopowiedzenie dla ankieta: np. wdrażanie projektów finansowanych przez samorząd]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. Czy wg Państwa lokalne organizacje w ciągu ostatnich 2 lat realizowały projekty ze środków innych niż gminy lub powiatu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spacing w:before="0" w:after="60"/>
              <w:ind w:left="0" w:hanging="0"/>
              <w:contextualSpacing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 Proszę ocenić potencjał lokalnych organizacji do rozwoju poprzez zewnętrzne finansowanie działalności w skali od 1 do 5 (opcje: 1 – niedostatecznie, 5 – bardzo dobrze; trudno powiedzieć)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 Czy samorząd zwracał się do lokalnych organizacji z propozycją udziału w projekcie (przedsięwzięciu) lokalnym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 Z jakiego wsparcia niefinansowego wg Państwa korzystały lokalne organizacje w ciągu ostatnich 2 lat:</w:t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nsultacje prawne lub księgowe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radztwo w zakresie pozyskiwania funduszy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sparcie promocyjne (np. poprzez umieszczanie informacji w serwisie urzęd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dostępnienie przestrzeni tekstowej w gazecie lokalnej)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atronat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dostępnianie lokal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dostępnianie przestrzeni użyteczności publicznej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ożyczanie sprzętu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sparcie organizacyjne służb publicznych (np. straż miejska przy organizacji imprez masowych)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ne wsparcie niefinansowe, jakie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napToGrid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 Czy samorząd w ostatnich 2 latach wspierał działania miejscowych organizacji wykraczające poza jego granice (np. zaangażowanie w aktywności ponadlokalne, regionalne, ponadregionalne, krajowe czy międzynarodowe)?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odp., jaka?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keepNext w:val="true"/>
              <w:autoSpaceDE w:val="false"/>
              <w:spacing w:before="0" w:after="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 Jak ogólnie ocenia Pan(-i) współpracę w ostatnich 2 latach samorządu z organizacjami w skali od 1 do 5? (opcje: 1 – niedostatecznie, 5 – bardzo dobrze; trudno powiedzieć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2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 powiedzieć</w:t>
            </w:r>
          </w:p>
        </w:tc>
      </w:tr>
    </w:tbl>
    <w:p>
      <w:pPr>
        <w:pStyle w:val="Akapitzlist"/>
        <w:keepNext w:val="true"/>
        <w:spacing w:before="0" w:after="60"/>
        <w:ind w:left="0" w:hanging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Akapitzlist"/>
        <w:keepNext w:val="true"/>
        <w:spacing w:before="0" w:after="60"/>
        <w:ind w:left="0" w:hanging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3088"/>
      <w:gridCol w:w="1889"/>
      <w:gridCol w:w="3014"/>
    </w:tblGrid>
    <w:tr>
      <w:trPr>
        <w:trHeight w:val="2101" w:hRule="atLeast"/>
      </w:trPr>
      <w:tc>
        <w:tcPr>
          <w:tcW w:w="1814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Arial Narrow" w:hAnsi="Arial Narrow" w:cs="Arial Narrow"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l-PL" w:eastAsia="pl-PL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42545</wp:posOffset>
                    </wp:positionV>
                    <wp:extent cx="6153150" cy="0"/>
                    <wp:effectExtent l="0" t="5080" r="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85pt,3.35pt" to="481.6pt,3.3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l-PL" w:eastAsia="pl-PL"/>
            </w:rPr>
            <w:drawing>
              <wp:inline distT="0" distB="0" distL="0" distR="0">
                <wp:extent cx="979805" cy="79819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3" r="-1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ind w:right="360" w:hanging="0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ind w:right="360" w:hanging="0"/>
            <w:jc w:val="center"/>
            <w:rPr>
              <w:sz w:val="18"/>
              <w:szCs w:val="18"/>
              <w:lang w:val="pl-PL" w:eastAsia="pl-PL"/>
            </w:rPr>
          </w:pPr>
          <w:r>
            <w:rPr>
              <w:sz w:val="18"/>
              <w:szCs w:val="18"/>
              <w:lang w:val="pl-PL" w:eastAsia="pl-PL"/>
            </w:rPr>
          </w:r>
        </w:p>
      </w:tc>
      <w:tc>
        <w:tcPr>
          <w:tcW w:w="30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  <w:t>Biuro projektu - Lider: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Normal"/>
            <w:ind w:right="-22" w:hanging="0"/>
            <w:jc w:val="center"/>
            <w:rPr>
              <w:rFonts w:ascii="Arial Narrow" w:hAnsi="Arial Narrow" w:cs="Arial Narrow"/>
              <w:sz w:val="16"/>
              <w:szCs w:val="16"/>
              <w:lang w:val="de-DE"/>
            </w:rPr>
          </w:pPr>
          <w:r>
            <w:rPr>
              <w:rFonts w:cs="Arial Narrow" w:ascii="Arial Narrow" w:hAnsi="Arial Narrow"/>
              <w:sz w:val="16"/>
              <w:szCs w:val="16"/>
            </w:rPr>
            <w:t>Fundacja Rozwoju Demokracji Lokalnej</w:t>
            <w:br/>
            <w:t>Ośrodek Regionalny w Poznaniu</w:t>
            <w:br/>
            <w:t xml:space="preserve">61- 491 Poznań, ul. </w:t>
          </w:r>
          <w:r>
            <w:rPr>
              <w:rFonts w:cs="Arial Narrow" w:ascii="Arial Narrow" w:hAnsi="Arial Narrow"/>
              <w:sz w:val="16"/>
              <w:szCs w:val="16"/>
              <w:lang w:val="de-DE"/>
            </w:rPr>
            <w:t>Rolna 19/3</w:t>
            <w:br/>
            <w:t xml:space="preserve">tel. (61) 853 34 33, fax </w:t>
          </w:r>
          <w:r>
            <w:rPr>
              <w:rFonts w:cs="Arial Narrow" w:ascii="Arial Narrow" w:hAnsi="Arial Narrow"/>
              <w:sz w:val="16"/>
              <w:szCs w:val="16"/>
              <w:lang w:val="pt-BR"/>
            </w:rPr>
            <w:t>(61) 855 33 07</w:t>
            <w:br/>
            <w:t xml:space="preserve">www.poznan.frdl.pl </w:t>
            <w:br/>
            <w:t>e-mail: biuro@poznan.frdl.pl</w:t>
          </w:r>
        </w:p>
        <w:p>
          <w:pPr>
            <w:pStyle w:val="Footer"/>
            <w:rPr>
              <w:rFonts w:ascii="Arial Narrow" w:hAnsi="Arial Narrow" w:cs="Arial Narrow"/>
              <w:sz w:val="16"/>
              <w:szCs w:val="16"/>
              <w:lang w:val="pt-BR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pt-BR" w:eastAsia="pl-PL"/>
            </w:rPr>
          </w:r>
        </w:p>
      </w:tc>
      <w:tc>
        <w:tcPr>
          <w:tcW w:w="1889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6"/>
              <w:lang w:val="de-DE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de-DE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1165860" cy="5740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lang w:val="pl-PL" w:eastAsia="pl-PL"/>
            </w:rPr>
          </w:pPr>
          <w:r>
            <w:rPr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"/>
              <w:b/>
              <w:b/>
              <w:sz w:val="14"/>
              <w:szCs w:val="14"/>
              <w:lang w:val="en-US" w:eastAsia="pl-PL"/>
            </w:rPr>
          </w:pPr>
          <w:r>
            <w:rPr>
              <w:rFonts w:cs="Arial" w:ascii="Arial Narrow" w:hAnsi="Arial Narrow"/>
              <w:b/>
              <w:sz w:val="14"/>
              <w:szCs w:val="14"/>
              <w:lang w:val="en-US" w:eastAsia="pl-PL"/>
            </w:rPr>
          </w:r>
        </w:p>
      </w:tc>
      <w:tc>
        <w:tcPr>
          <w:tcW w:w="301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  <w:t>Partner: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l-PL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iCs/>
              <w:sz w:val="16"/>
              <w:szCs w:val="16"/>
              <w:lang w:val="pl-PL" w:eastAsia="pl-PL"/>
            </w:rPr>
          </w:pPr>
          <w:r>
            <w:rPr>
              <w:rFonts w:cs="Arial Narrow" w:ascii="Arial Narrow" w:hAnsi="Arial Narrow"/>
              <w:iCs/>
              <w:sz w:val="16"/>
              <w:szCs w:val="16"/>
              <w:lang w:val="pl-PL" w:eastAsia="pl-PL"/>
            </w:rPr>
            <w:t>Fundacja Kształcenia Ustawicznego PERITIA</w:t>
          </w:r>
        </w:p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iCs/>
              <w:sz w:val="16"/>
              <w:szCs w:val="16"/>
              <w:lang w:val="pl-PL" w:eastAsia="pl-PL"/>
            </w:rPr>
            <w:t xml:space="preserve">60-758 Poznań, ul. </w:t>
          </w:r>
          <w:r>
            <w:rPr>
              <w:rFonts w:cs="Arial Narrow" w:ascii="Arial Narrow" w:hAnsi="Arial Narrow"/>
              <w:iCs/>
              <w:sz w:val="16"/>
              <w:szCs w:val="16"/>
              <w:lang w:val="en-US" w:eastAsia="pl-PL"/>
            </w:rPr>
            <w:t>Grottgera 16/1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hyperlink r:id="rId3">
            <w:r>
              <w:rPr>
                <w:rStyle w:val="InternetLink"/>
                <w:rFonts w:cs="Arial Narrow" w:ascii="Arial Narrow" w:hAnsi="Arial Narrow"/>
                <w:sz w:val="16"/>
                <w:szCs w:val="16"/>
                <w:lang w:val="en-US" w:eastAsia="pl-PL"/>
              </w:rPr>
              <w:t>www.fundacjaperitia.pl</w:t>
            </w:r>
          </w:hyperlink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r>
            <w:rPr>
              <w:rFonts w:cs="Arial Narrow" w:ascii="Arial Narrow" w:hAnsi="Arial Narrow"/>
              <w:iCs/>
              <w:sz w:val="16"/>
              <w:szCs w:val="16"/>
              <w:lang w:val="en-US" w:eastAsia="pl-PL"/>
            </w:rPr>
            <w:t>email: biuro@fundacjaperitia.pl</w:t>
          </w:r>
        </w:p>
        <w:p>
          <w:pPr>
            <w:pStyle w:val="Footer"/>
            <w:rPr>
              <w:rFonts w:ascii="Arial Narrow" w:hAnsi="Arial Narrow" w:cs="Arial Narrow"/>
              <w:sz w:val="16"/>
              <w:szCs w:val="16"/>
              <w:lang w:val="en-US" w:eastAsia="pl-PL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pl-PL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4"/>
              <w:szCs w:val="14"/>
              <w:lang w:val="en-US" w:eastAsia="pl-PL"/>
            </w:rPr>
          </w:pPr>
          <w:r>
            <w:rPr>
              <w:rFonts w:cs="Arial Narrow" w:ascii="Arial Narrow" w:hAnsi="Arial Narrow"/>
              <w:b/>
              <w:sz w:val="14"/>
              <w:szCs w:val="14"/>
              <w:lang w:val="en-US" w:eastAsia="pl-PL"/>
            </w:rPr>
          </w:r>
        </w:p>
      </w:tc>
    </w:tr>
  </w:tbl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3"/>
      <w:gridCol w:w="4642"/>
      <w:gridCol w:w="3395"/>
    </w:tblGrid>
    <w:tr>
      <w:trPr/>
      <w:tc>
        <w:tcPr>
          <w:tcW w:w="3303" w:type="dxa"/>
          <w:tcBorders/>
          <w:vAlign w:val="center"/>
        </w:tcPr>
        <w:p>
          <w:pPr>
            <w:pStyle w:val="Head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64">
                    <wp:simplePos x="0" y="0"/>
                    <wp:positionH relativeFrom="page">
                      <wp:posOffset>6108700</wp:posOffset>
                    </wp:positionH>
                    <wp:positionV relativeFrom="page">
                      <wp:posOffset>5877560</wp:posOffset>
                    </wp:positionV>
                    <wp:extent cx="2183765" cy="5200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en-US" w:bidi="ar-SA"/>
                                  </w:rPr>
                                  <w:t>Strona1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1pt;margin-top:462.8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2076450" cy="10052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645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Człowiek- najlepsza inwestycja</w:t>
          </w:r>
        </w:p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Projekt współfinansowany przez</w:t>
            <w:br/>
            <w:t>Unię Europejską w ramach Europejskiego Funduszu Społecznego</w:t>
          </w:r>
        </w:p>
      </w:tc>
      <w:tc>
        <w:tcPr>
          <w:tcW w:w="3395" w:type="dxa"/>
          <w:tcBorders/>
          <w:tcMar>
            <w:left w:w="227" w:type="dxa"/>
            <w:right w:w="284" w:type="dxa"/>
          </w:tcMar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30705" cy="6756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4" r="-2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0705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sz w:val="3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Content">
    <w:name w:val="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705" w:hanging="345"/>
      <w:jc w:val="both"/>
    </w:pPr>
    <w:rPr/>
  </w:style>
  <w:style w:type="paragraph" w:styleId="TextBodyIndent">
    <w:name w:val="Body Text Indent"/>
    <w:basedOn w:val="Normal"/>
    <w:pPr>
      <w:ind w:left="504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hyperlink" Target="http://www.fundacjaperitia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DL_E-lementarz_info o projekc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5:29:00Z</dcterms:created>
  <dc:creator>FRDL-Poznań</dc:creator>
  <dc:description/>
  <cp:keywords/>
  <dc:language>en-US</dc:language>
  <cp:lastModifiedBy>Malgosia</cp:lastModifiedBy>
  <cp:lastPrinted>2012-02-10T10:07:00Z</cp:lastPrinted>
  <dcterms:modified xsi:type="dcterms:W3CDTF">2012-08-05T15:29:00Z</dcterms:modified>
  <cp:revision>2</cp:revision>
  <dc:subject/>
  <dc:title>Informacja o projekcie</dc:title>
</cp:coreProperties>
</file>