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libri" w:hAnsi="Calibri" w:cs="Calibri"/>
          <w:b/>
          <w:b/>
          <w:bCs/>
          <w:sz w:val="26"/>
          <w:szCs w:val="26"/>
          <w:u w:val="single"/>
        </w:rPr>
      </w:pP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6"/>
            <w:szCs w:val="26"/>
            <w:u w:val="single"/>
          </w:rPr>
          <w:t>O dobrej komunikacji i nie tylko – III edycja warsztatów!</w:t>
        </w:r>
      </w:hyperlink>
    </w:p>
    <w:p>
      <w:pPr>
        <w:pStyle w:val="Normal"/>
        <w:spacing w:before="280" w:after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wają właśnie warsztaty w ramach drugiego cyklu warsztatów w Centrum NGO, a my, odpowiadając na duże zainteresowanie szkoleniami, zapraszamy już na III edycję warsztatów!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Tak jak poprzednio zapraszamy </w:t>
      </w:r>
      <w:r>
        <w:rPr>
          <w:rFonts w:cs="Calibri" w:ascii="Calibri" w:hAnsi="Calibri"/>
          <w:b/>
          <w:bCs/>
          <w:sz w:val="22"/>
          <w:szCs w:val="22"/>
        </w:rPr>
        <w:t>wolontariuszki i wolontariuszy, praktykantki i praktykantów, pracowników i pracowniczki organizacji pozarządowych nie prowadzących działalności gospodarczej zarejestrowanych na terenie województwa wielkopolskiego oraz pracowników i pracowniczki samorządów terytorialnych szczebla gminnego i powiatowego z Wielkopolski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sztaty odbędą się w następujących terminach: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sztat 1</w:t>
      </w:r>
      <w:r>
        <w:rPr>
          <w:rFonts w:cs="Calibri" w:ascii="Calibri" w:hAnsi="Calibri"/>
        </w:rPr>
        <w:t> – Dobra komunikacja – 25.10.2012 (godz. 10.00 – 17.00); coaching: 5.11; 7.11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sztat 2</w:t>
      </w:r>
      <w:r>
        <w:rPr>
          <w:rFonts w:cs="Calibri" w:ascii="Calibri" w:hAnsi="Calibri"/>
        </w:rPr>
        <w:t> – Prowadzenie dyskusji – 15.11.2012 (godz. 10.00 – 17.00); coaching: 22.11; 23.11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sztat 3</w:t>
      </w:r>
      <w:r>
        <w:rPr>
          <w:rFonts w:cs="Calibri" w:ascii="Calibri" w:hAnsi="Calibri"/>
        </w:rPr>
        <w:t> – Kreatywność – 30.11.2012 (godz. 10.00 – 17.00); coaching: 6.12; 7.12</w:t>
      </w:r>
    </w:p>
    <w:p>
      <w:pPr>
        <w:pStyle w:val="Normal"/>
        <w:spacing w:before="280" w:after="280"/>
        <w:jc w:val="center"/>
        <w:rPr/>
      </w:pPr>
      <w:r>
        <w:rPr>
          <w:rFonts w:cs="Calibri" w:ascii="Calibri" w:hAnsi="Calibri"/>
          <w:b/>
          <w:bCs/>
        </w:rPr>
        <w:t>Warsztat 4</w:t>
      </w:r>
      <w:r>
        <w:rPr>
          <w:rFonts w:cs="Calibri" w:ascii="Calibri" w:hAnsi="Calibri"/>
        </w:rPr>
        <w:t> – Zarządzanie zmianą i proaktywność – 11.12.2012 (godz. 10.00 – 17.00); coaching: 13.12; 14.12</w:t>
      </w:r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ażdy uczestnik ma oczywiście do wyboru jeden z dwóch terminów coachingów.</w:t>
      </w:r>
    </w:p>
    <w:p>
      <w:pPr>
        <w:pStyle w:val="NormalnyWeb"/>
        <w:rPr>
          <w:rStyle w:val="StrongEmphasis"/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</w:rPr>
      </w:r>
    </w:p>
    <w:p>
      <w:pPr>
        <w:pStyle w:val="NormalnyWeb"/>
        <w:rPr>
          <w:rStyle w:val="StrongEmphasis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nyWeb"/>
        <w:rPr>
          <w:rFonts w:ascii="Calibri" w:hAnsi="Calibri" w:cs="Calibri"/>
          <w:u w:val="single"/>
        </w:rPr>
      </w:pPr>
      <w:r>
        <w:rPr>
          <w:rStyle w:val="StrongEmphasis"/>
          <w:rFonts w:cs="Calibri" w:ascii="Calibri" w:hAnsi="Calibri"/>
          <w:u w:val="single"/>
        </w:rPr>
        <w:t>KORZYŚCI dla uczestników: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sz w:val="22"/>
          <w:szCs w:val="22"/>
        </w:rPr>
        <w:t>Warsztat 1 „dobrej komunikacji”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wiesz się jak lepiej dostosowywać swój język/sposób komunikacji do odbiorcy</w:t>
        <w:br/>
        <w:t>- poznasz motywację różnych typów osobowościowych i nauczysz się skutecznie inicjować kontakt</w:t>
        <w:br/>
        <w:t>-  nabędziesz umiejętność mówienia językiem korzyści</w:t>
        <w:br/>
        <w:t>- udoskonalisz umiejętność aktywnego słuchania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alibri" w:ascii="Calibri" w:hAnsi="Calibri"/>
          <w:sz w:val="22"/>
          <w:szCs w:val="22"/>
        </w:rPr>
        <w:t>Warsztat 2 „prowadzenia dyskusji”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wiesz się jak lepiej prowadzić dyskusję, by była ona skuteczna i owocna</w:t>
        <w:br/>
        <w:t>- poznasz sposoby na angażowanie wszystkich stron i szukanie optymalnych rozwiązań</w:t>
        <w:br/>
        <w:t>- wypracujesz/udoskonalisz uważność na drugą osobę, co przełoży się na pełniejsze i lepsze zrozumienie argumentów innych stron</w:t>
        <w:br/>
        <w:t>- udoskonalisz umiejętność przygotowywania się do rozmowy, przygotowaniem argumentów i własnych racji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alibri" w:ascii="Calibri" w:hAnsi="Calibri"/>
          <w:sz w:val="22"/>
          <w:szCs w:val="22"/>
        </w:rPr>
        <w:t>Warsztat 3 „kreatywność drogą do rozwoju i nowych rozwiązań”</w:t>
      </w:r>
    </w:p>
    <w:p>
      <w:pPr>
        <w:pStyle w:val="NormalnyWeb"/>
        <w:rPr/>
      </w:pPr>
      <w:r>
        <w:rPr>
          <w:rFonts w:cs="Calibri" w:ascii="Calibri" w:hAnsi="Calibri"/>
          <w:sz w:val="22"/>
          <w:szCs w:val="22"/>
        </w:rPr>
        <w:t>- poznasz metody i techniki  na przełamywanie stereotypowego myślenia , dzięki czemu będziesz mógł znaleźć nowe/inne rozwiązania</w:t>
        <w:br/>
        <w:t>- przyswoisz wiedzę dotyczącą metod pracy kreatywnej i poszukiwania nieszablonowych koncepcji</w:t>
        <w:br/>
        <w:t>- rozwiniesz umiejętność kreatywnego reagowania na sytuacje trudne, problemowe, co zwiększy wachlarz reakcji i działań</w:t>
        <w:br/>
        <w:t>- wykształcisz  otwartość na nowe pomysły i otwartą postawy, co przełoży się  na lepszą współprace w grupie/zespole/pracy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alibri" w:ascii="Calibri" w:hAnsi="Calibri"/>
          <w:sz w:val="22"/>
          <w:szCs w:val="22"/>
        </w:rPr>
        <w:t>Warsztat 4 „zarządzanie zmianą i pro-aktywnego myślenia i działania”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nasz zalety zmiany i proaktywnego myślenia (myślenia nastawione na aktywne podejmowania działania)</w:t>
        <w:br/>
        <w:t>- poszerzysz wiedzę dot. kreowania zmian, wyznaczania celów, oczekiwań</w:t>
        <w:br/>
        <w:t>- udoskonalisz umiejętność radzenia sobie se strachem, obawą, wątpliwościami, które nierozłącznie wiążą się z wprowadzaniem zmian, dzięki czemu będziesz bardzie odporny/przygotowany na negatywne emocje własne i otoczenia</w:t>
        <w:br/>
        <w:t>-wykształcisz/ udoskonalisz wewnętrzną motywację, dzięki czemu będziesz bardziej gotowy i otwarty na wszelką zmianę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każdym warsztacie odbędą się </w:t>
      </w:r>
      <w:r>
        <w:rPr>
          <w:rStyle w:val="StrongEmphasis"/>
          <w:rFonts w:cs="Calibri" w:ascii="Calibri" w:hAnsi="Calibri"/>
          <w:sz w:val="22"/>
          <w:szCs w:val="22"/>
        </w:rPr>
        <w:t>sesje coachingowe (2 osobowe)</w:t>
      </w:r>
      <w:r>
        <w:rPr>
          <w:rFonts w:cs="Calibri" w:ascii="Calibri" w:hAnsi="Calibri"/>
          <w:sz w:val="22"/>
          <w:szCs w:val="22"/>
        </w:rPr>
        <w:t>, które mają na celu przepracowanie tematów, które wypłynęły podczas warsztatów. Mają również na celu poprawienie obustronnej komunikacji i wzmocnienie wzajemnej współpracy, co będzie owocować przy dalszych projektach.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sz w:val="22"/>
          <w:szCs w:val="22"/>
        </w:rPr>
        <w:t>TEAM COACHING</w:t>
      </w:r>
      <w:r>
        <w:rPr>
          <w:rFonts w:cs="Calibri" w:ascii="Calibri" w:hAnsi="Calibri"/>
          <w:sz w:val="22"/>
          <w:szCs w:val="22"/>
        </w:rPr>
        <w:t xml:space="preserve"> (4*1h w 2-osobowych grupach) to proces ukierunkowany na wsparcie w dokonywaniu zmian w sposób najbardziej zbliżony do indywidualnych potrzeb i oczekiwań; </w:t>
      </w:r>
      <w:r>
        <w:rPr>
          <w:rStyle w:val="StrongEmphasis"/>
          <w:rFonts w:cs="Calibri" w:ascii="Calibri" w:hAnsi="Calibri"/>
          <w:sz w:val="22"/>
          <w:szCs w:val="22"/>
        </w:rPr>
        <w:t>coaching wydobywa to, co w ludziach najlepsze i wspiera ich w rozwoju!</w:t>
      </w:r>
      <w:r>
        <w:rPr>
          <w:rFonts w:cs="Calibri" w:ascii="Calibri" w:hAnsi="Calibri"/>
          <w:sz w:val="22"/>
          <w:szCs w:val="22"/>
        </w:rPr>
        <w:br/>
        <w:t>A mówić krótko – to </w:t>
      </w:r>
      <w:r>
        <w:rPr>
          <w:rStyle w:val="StrongEmphasis"/>
          <w:rFonts w:cs="Calibri" w:ascii="Calibri" w:hAnsi="Calibri"/>
          <w:sz w:val="22"/>
          <w:szCs w:val="22"/>
        </w:rPr>
        <w:t xml:space="preserve">wspaniała  okazja by spojrzeć w swoje wnętrze, ulepszyć siebie samego, zmienić siebie i swoje postępowanie/nawyki/sposób myślenia. </w:t>
      </w:r>
      <w:r>
        <w:rPr>
          <w:rFonts w:cs="Calibri" w:ascii="Calibri" w:hAnsi="Calibri"/>
          <w:sz w:val="22"/>
          <w:szCs w:val="22"/>
        </w:rPr>
        <w:t>Tak to jest bowiem z</w:t>
      </w:r>
      <w:r>
        <w:rPr>
          <w:rStyle w:val="StrongEmphasis"/>
          <w:rFonts w:cs="Calibri" w:ascii="Calibri" w:hAnsi="Calibri"/>
          <w:sz w:val="22"/>
          <w:szCs w:val="22"/>
        </w:rPr>
        <w:t xml:space="preserve"> naszym mózgiem, że uwierzy we wszystko, co mu powiemy, i w to dobre,  i w to złe </w:t>
      </w:r>
      <w:r>
        <w:rPr>
          <w:rFonts w:cs="Calibri" w:ascii="Calibri" w:hAnsi="Calibri"/>
          <w:sz w:val="22"/>
          <w:szCs w:val="22"/>
        </w:rPr>
        <w:t>(zainspirowane M.Bennewicz, videoblog).</w:t>
      </w:r>
    </w:p>
    <w:p>
      <w:pPr>
        <w:pStyle w:val="Normal"/>
        <w:spacing w:lineRule="auto" w:line="26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7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3088"/>
      <w:gridCol w:w="1889"/>
      <w:gridCol w:w="3014"/>
    </w:tblGrid>
    <w:tr>
      <w:trPr>
        <w:trHeight w:val="2101" w:hRule="atLeast"/>
      </w:trPr>
      <w:tc>
        <w:tcPr>
          <w:tcW w:w="1814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Arial Narrow" w:hAnsi="Arial Narrow" w:cs="Arial Narrow"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l-PL" w:eastAsia="pl-PL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42545</wp:posOffset>
                    </wp:positionV>
                    <wp:extent cx="615315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85pt,3.35pt" to="481.6pt,3.3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l-PL" w:eastAsia="pl-PL"/>
            </w:rPr>
            <w:drawing>
              <wp:inline distT="0" distB="0" distL="0" distR="0">
                <wp:extent cx="979805" cy="79819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3" r="-1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ind w:right="360" w:hanging="0"/>
            <w:jc w:val="center"/>
            <w:rPr>
              <w:sz w:val="18"/>
              <w:szCs w:val="18"/>
              <w:lang w:val="pl-PL" w:eastAsia="pl-PL"/>
            </w:rPr>
          </w:pPr>
          <w:r>
            <w:rPr>
              <w:sz w:val="18"/>
              <w:szCs w:val="18"/>
              <w:lang w:val="pl-PL" w:eastAsia="pl-PL"/>
            </w:rPr>
          </w:r>
        </w:p>
      </w:tc>
      <w:tc>
        <w:tcPr>
          <w:tcW w:w="30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  <w:t>Biuro projektu - Lider: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Normal"/>
            <w:ind w:right="-22" w:hanging="0"/>
            <w:jc w:val="center"/>
            <w:rPr>
              <w:rFonts w:ascii="Arial Narrow" w:hAnsi="Arial Narrow" w:cs="Arial Narrow"/>
              <w:sz w:val="16"/>
              <w:szCs w:val="16"/>
              <w:lang w:val="de-DE"/>
            </w:rPr>
          </w:pPr>
          <w:r>
            <w:rPr>
              <w:rFonts w:cs="Arial Narrow" w:ascii="Arial Narrow" w:hAnsi="Arial Narrow"/>
              <w:sz w:val="16"/>
              <w:szCs w:val="16"/>
            </w:rPr>
            <w:t>Fundacja Rozwoju Demokracji Lokalnej</w:t>
            <w:br/>
            <w:t>Ośrodek Regionalny w Poznaniu</w:t>
            <w:br/>
            <w:t xml:space="preserve">61- 491 Poznań, ul. </w:t>
          </w:r>
          <w:r>
            <w:rPr>
              <w:rFonts w:cs="Arial Narrow" w:ascii="Arial Narrow" w:hAnsi="Arial Narrow"/>
              <w:sz w:val="16"/>
              <w:szCs w:val="16"/>
              <w:lang w:val="de-DE"/>
            </w:rPr>
            <w:t>Rolna 19/3</w:t>
            <w:br/>
            <w:t xml:space="preserve">tel. (61) 853 34 33, fax </w:t>
          </w:r>
          <w:r>
            <w:rPr>
              <w:rFonts w:cs="Arial Narrow" w:ascii="Arial Narrow" w:hAnsi="Arial Narrow"/>
              <w:sz w:val="16"/>
              <w:szCs w:val="16"/>
              <w:lang w:val="pt-BR"/>
            </w:rPr>
            <w:t>(61) 855 33 07</w:t>
            <w:br/>
            <w:t xml:space="preserve">www.poznan.frdl.pl </w:t>
            <w:br/>
            <w:t>e-mail: biuro@poznan.frdl.pl</w:t>
          </w:r>
        </w:p>
        <w:p>
          <w:pPr>
            <w:pStyle w:val="Footer"/>
            <w:rPr>
              <w:rFonts w:ascii="Arial Narrow" w:hAnsi="Arial Narrow" w:cs="Arial Narrow"/>
              <w:sz w:val="16"/>
              <w:szCs w:val="16"/>
              <w:lang w:val="pt-BR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t-BR" w:eastAsia="pl-PL"/>
            </w:rPr>
          </w:r>
        </w:p>
      </w:tc>
      <w:tc>
        <w:tcPr>
          <w:tcW w:w="1889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6"/>
              <w:lang w:val="de-DE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de-DE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1165860" cy="57404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"/>
              <w:b/>
              <w:b/>
              <w:sz w:val="14"/>
              <w:szCs w:val="14"/>
              <w:lang w:val="en-US" w:eastAsia="pl-PL"/>
            </w:rPr>
          </w:pPr>
          <w:r>
            <w:rPr>
              <w:rFonts w:cs="Arial" w:ascii="Arial Narrow" w:hAnsi="Arial Narrow"/>
              <w:b/>
              <w:sz w:val="14"/>
              <w:szCs w:val="14"/>
              <w:lang w:val="en-US" w:eastAsia="pl-PL"/>
            </w:rPr>
          </w:r>
        </w:p>
      </w:tc>
      <w:tc>
        <w:tcPr>
          <w:tcW w:w="301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  <w:t>Partner: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iCs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iCs/>
              <w:sz w:val="16"/>
              <w:szCs w:val="16"/>
              <w:lang w:val="pl-PL" w:eastAsia="pl-PL"/>
            </w:rPr>
            <w:t>Fundacja Kształcenia Ustawicznego PERITIA</w:t>
          </w:r>
        </w:p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iCs/>
              <w:sz w:val="16"/>
              <w:szCs w:val="16"/>
              <w:lang w:val="pl-PL" w:eastAsia="pl-PL"/>
            </w:rPr>
            <w:t xml:space="preserve">60-758 Poznań, ul. </w:t>
          </w:r>
          <w:r>
            <w:rPr>
              <w:rFonts w:cs="Arial Narrow" w:ascii="Arial Narrow" w:hAnsi="Arial Narrow"/>
              <w:iCs/>
              <w:sz w:val="16"/>
              <w:szCs w:val="16"/>
              <w:lang w:val="en-US" w:eastAsia="pl-PL"/>
            </w:rPr>
            <w:t>Grottgera 16/1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pl-PL"/>
            </w:rPr>
            <w:t>www.fundacjaperitia.pl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r>
            <w:rPr>
              <w:rFonts w:cs="Arial Narrow" w:ascii="Arial Narrow" w:hAnsi="Arial Narrow"/>
              <w:iCs/>
              <w:sz w:val="16"/>
              <w:szCs w:val="16"/>
              <w:lang w:val="en-US" w:eastAsia="pl-PL"/>
            </w:rPr>
            <w:t>email: biuro@fundacjaperitia.pl</w:t>
          </w:r>
        </w:p>
        <w:p>
          <w:pPr>
            <w:pStyle w:val="Foo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4"/>
              <w:szCs w:val="14"/>
              <w:lang w:val="en-US" w:eastAsia="pl-PL"/>
            </w:rPr>
          </w:pPr>
          <w:r>
            <w:rPr>
              <w:rFonts w:cs="Arial Narrow" w:ascii="Arial Narrow" w:hAnsi="Arial Narrow"/>
              <w:b/>
              <w:sz w:val="14"/>
              <w:szCs w:val="14"/>
              <w:lang w:val="en-US" w:eastAsia="pl-PL"/>
            </w:rPr>
          </w:r>
        </w:p>
      </w:tc>
    </w:tr>
  </w:tbl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3"/>
      <w:gridCol w:w="4642"/>
      <w:gridCol w:w="3395"/>
    </w:tblGrid>
    <w:tr>
      <w:trPr/>
      <w:tc>
        <w:tcPr>
          <w:tcW w:w="3303" w:type="dxa"/>
          <w:tcBorders/>
          <w:vAlign w:val="center"/>
        </w:tcPr>
        <w:p>
          <w:pPr>
            <w:pStyle w:val="Head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6108700</wp:posOffset>
                    </wp:positionH>
                    <wp:positionV relativeFrom="page">
                      <wp:posOffset>5877560</wp:posOffset>
                    </wp:positionV>
                    <wp:extent cx="2183765" cy="52006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Strona1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1pt;margin-top:462.8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2076450" cy="100520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645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Człowiek- najlepsza inwestycja</w:t>
          </w:r>
        </w:p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Projekt współfinansowany przez</w:t>
            <w:br/>
            <w:t>Unię Europejską w ramach Europejskiego Funduszu Społecznego</w:t>
          </w:r>
        </w:p>
      </w:tc>
      <w:tc>
        <w:tcPr>
          <w:tcW w:w="3395" w:type="dxa"/>
          <w:tcBorders/>
          <w:tcMar>
            <w:left w:w="227" w:type="dxa"/>
            <w:right w:w="284" w:type="dxa"/>
          </w:tcMar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30705" cy="67564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4" r="-2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0705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sz w:val="3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Content">
    <w:name w:val="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hanging="345"/>
      <w:jc w:val="both"/>
    </w:pPr>
    <w:rPr/>
  </w:style>
  <w:style w:type="paragraph" w:styleId="TextBodyIndent">
    <w:name w:val="Body Text Indent"/>
    <w:basedOn w:val="Normal"/>
    <w:pPr>
      <w:ind w:left="504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rumngopoznan.pl/o-dobrej-komunikacji-i-nie-tylko-iii-edycja-warsztato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DL_E-lementarz_info o projekci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42:00Z</dcterms:created>
  <dc:creator>FRDL-Poznań</dc:creator>
  <dc:description/>
  <cp:keywords/>
  <dc:language>en-US</dc:language>
  <cp:lastModifiedBy>oem</cp:lastModifiedBy>
  <cp:lastPrinted>2012-02-24T10:25:00Z</cp:lastPrinted>
  <dcterms:modified xsi:type="dcterms:W3CDTF">2012-10-18T07:47:00Z</dcterms:modified>
  <cp:revision>3</cp:revision>
  <dc:subject/>
  <dc:title>Informacja o projekcie</dc:title>
</cp:coreProperties>
</file>