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AZ UWAG WNIESIONYCH DO WYŁOŻONEGO DO PUBLICZNEGO WGLĄDU PROJEKTU MIEJSCOWEGO PLANU ZAGOSPODAROWANIA PRZESTRZENNEGO – UWAGI NIEUWZGLĘDNIONE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napToGrid w:val="false"/>
        <w:jc w:val="center"/>
        <w:rPr/>
      </w:pPr>
      <w:r>
        <w:rPr>
          <w:szCs w:val="28"/>
        </w:rPr>
        <w:t xml:space="preserve">Wykaz dotyczy projektu miejscowego planu zagospodarowania przestrzennego </w:t>
      </w:r>
      <w:r>
        <w:rPr>
          <w:spacing w:val="-2"/>
          <w:szCs w:val="28"/>
        </w:rPr>
        <w:t>obszaru położonego w rejonie ulic Alei Solidarności i Jana Kilińskiego</w:t>
      </w:r>
      <w:r>
        <w:rPr>
          <w:szCs w:val="28"/>
        </w:rPr>
        <w:t xml:space="preserve"> </w:t>
      </w:r>
    </w:p>
    <w:p>
      <w:pPr>
        <w:pStyle w:val="Normal"/>
        <w:snapToGrid w:val="false"/>
        <w:jc w:val="center"/>
        <w:rPr>
          <w:szCs w:val="28"/>
        </w:rPr>
      </w:pPr>
      <w:r>
        <w:rPr>
          <w:szCs w:val="28"/>
        </w:rPr>
      </w:r>
    </w:p>
    <w:tbl>
      <w:tblPr>
        <w:tblW w:w="13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16"/>
        <w:gridCol w:w="1594"/>
        <w:gridCol w:w="1683"/>
        <w:gridCol w:w="1446"/>
        <w:gridCol w:w="1446"/>
        <w:gridCol w:w="886"/>
        <w:gridCol w:w="886"/>
        <w:gridCol w:w="925"/>
        <w:gridCol w:w="954"/>
        <w:gridCol w:w="1921"/>
      </w:tblGrid>
      <w:tr>
        <w:trPr>
          <w:tblHeader w:val="true"/>
          <w:trHeight w:val="1701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.p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ata wpływu uwagi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Nazwisko i imię, nazwa jednostki organizacyjnej i adres zgłaszającego uwagi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reść uwagi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znaczenie nieruchomości, której dotyczy uwaga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stalenia projektu planu dla nieruchomości, której dotyczy uwaga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Rozstrzygnięcie Burmistrza Śremu w sprawie rozpatrzenia uwagi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Rozstrzygnięcie Rady Miejskiej w Śremie załącznik do uchwały Nr </w:t>
            </w:r>
            <w:r>
              <w:rPr>
                <w:sz w:val="19"/>
                <w:szCs w:val="19"/>
              </w:rPr>
              <w:t>…………..….………</w:t>
            </w:r>
            <w:r>
              <w:rPr>
                <w:b/>
                <w:bCs/>
                <w:sz w:val="19"/>
                <w:szCs w:val="19"/>
              </w:rPr>
              <w:t xml:space="preserve">   z dnia 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.….…..…….. </w:t>
            </w:r>
            <w:r>
              <w:rPr>
                <w:b/>
                <w:bCs/>
                <w:sz w:val="19"/>
                <w:szCs w:val="19"/>
              </w:rPr>
              <w:t xml:space="preserve">2013 r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wagi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-nion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-uwzględ-nio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-nio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-uwzględ-nio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21.07.20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ed – Cat Andrzej Zabiega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l. Mickiewicza 27/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-835 Poznań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ana zapisu §9 ust. 2 pkt. 10 „zakaz lokalizacji parterowych obiektów handlowych”, zamiast ustalania minimalnej liczby kondygnacji wprowadzić ustalenia materiałowe i architektoniczne 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ziałki nr ewid. 1246/2, 1245, 1244, obręb Śrem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X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mpzp musi być zgodny z ustaleniami studium uwarunkowań i kierunków zagospodarowania przestrzennego gminy, a tam zamieszczony jest zakaz lokalizacji parterowych budynków handlowych.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3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16"/>
        <w:gridCol w:w="1594"/>
        <w:gridCol w:w="1683"/>
        <w:gridCol w:w="1446"/>
        <w:gridCol w:w="1446"/>
        <w:gridCol w:w="886"/>
        <w:gridCol w:w="886"/>
        <w:gridCol w:w="925"/>
        <w:gridCol w:w="954"/>
        <w:gridCol w:w="192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enie realizacji pylonów reklamowych o maksymalnej wysokości 20 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ziałki nr ewid. 1246/2, 1245, 1244, obręb Śr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uwzględniona ze względu na dbałość o jakość przestrzeni architektonicznej w tej części miasta. Dominujące mają być obiekty usługowe a nie przewyższające je urządzenia reklamowe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zczegółowienie i zapisanie w planie obsługi komunikacyjnej z ul. Kilińskiego poprzez prawoskręt i lewoskręt oraz umożliwienie wjazdu na teren usługowy z Al. Solidarności również na zasadzie lewoskrę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bszar opracowa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sady obsługi komunikacyjnej terenu wynikają z uzgodnień z zarządcą drogi wojewódzkiej Al. Solidarności i nie mogą zostać zmienion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16"/>
        <w:gridCol w:w="1594"/>
        <w:gridCol w:w="1683"/>
        <w:gridCol w:w="1446"/>
        <w:gridCol w:w="1446"/>
        <w:gridCol w:w="886"/>
        <w:gridCol w:w="886"/>
        <w:gridCol w:w="925"/>
        <w:gridCol w:w="954"/>
        <w:gridCol w:w="192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zasad odprowadzania ścieków bytowych oraz wód opadowych i roztopowych, a także sposób zaopatrzenia w energie ciepln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bszar opracowa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lan zawiera odpowiednie ustalenia dotyczące odprowadzania ścieków bytowych oraz wód opadowych i roztopowych czy sposób zaopatrzenia w energię cieplną. Szczegóły techniczne wynikają z przepisów nadrzędnych w stosunku do planu miejscowego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łącznik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biór uwag zamieszczonych w wykazie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99" w:hanging="0"/>
        <w:rPr>
          <w:sz w:val="26"/>
          <w:szCs w:val="26"/>
        </w:rPr>
      </w:pPr>
      <w:r>
        <w:rPr>
          <w:sz w:val="26"/>
          <w:szCs w:val="26"/>
        </w:rPr>
        <w:t>20.08.2013 Adam Lewandowski</w:t>
      </w:r>
    </w:p>
    <w:p>
      <w:pPr>
        <w:pStyle w:val="Normal"/>
        <w:ind w:left="495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data i podpis Burmistrza Śremu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30:00Z</dcterms:created>
  <dc:creator>Joanna Razmuk-Mikołajczak</dc:creator>
  <dc:description/>
  <dc:language>en-US</dc:language>
  <cp:lastModifiedBy>Magdalena Joachimiak</cp:lastModifiedBy>
  <cp:lastPrinted>2013-07-12T13:37:00Z</cp:lastPrinted>
  <dcterms:modified xsi:type="dcterms:W3CDTF">2013-08-21T09:30:00Z</dcterms:modified>
  <cp:revision>2</cp:revision>
  <dc:subject/>
  <dc:title/>
</cp:coreProperties>
</file>