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ziałając na podstawie art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48 ust. 1, z dnia 27 sierpnia 2004 r. </w:t>
        <w:br/>
        <w:t>o świadczeniach opieki zdrowotnej finansowanej ze środków publicznych     (Dz. U. z 2008 r. nr 164, poz. 1027 z późn, zm.)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URMISTRZ ŚREMU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GŁASZA OTWARTY KONKURS OFERT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na wybór realizatora „Programu zapobiegania czynnikom ryzyka raka szyjki macicy w Gminie Śrem na lata 2014-2017”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odstpw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zwa i siedziba organu ogłaszającego konkurs: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Burmistrz Śremu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ul. Plac 20 Października 1 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3-100 Śrem </w:t>
      </w:r>
    </w:p>
    <w:p>
      <w:pPr>
        <w:pStyle w:val="Bezodstpw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zedmiot konkursu: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ybór realizatora „Programu zapobiegania czynnikom ryzyka raka szyjki macicy w Gminie Śrem na lata 2014-2017” poprzez przeprowadzenie akcji informacyjno-edukacyjnej oraz wykonanie 3 dawek szczepionki ochronnej typu 6, 11, 16 i 18  przeciwko zakażeniom wirusem brodawczaka ludzkiego (HPV) wśród dziewcząt w wieku 13 lat (rocznik 2001) zameldowanych na terenie gminy Śrem zgodnie ze stanem na dzień 31 grudnia 2013 r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zczepienia będą przeprowadzane na terenie Gminy Śrem 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Na realizację zadania będącego przedmiotem konkursu w roku 2014 przeznacza się kwotę:    </w:t>
      </w:r>
      <w:r>
        <w:rPr>
          <w:rFonts w:cs="Times New Roman" w:ascii="Times New Roman" w:hAnsi="Times New Roman"/>
          <w:b/>
          <w:sz w:val="28"/>
          <w:szCs w:val="28"/>
        </w:rPr>
        <w:t xml:space="preserve">99.800,00 zł.           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Termin realizacji zadania – od dnia podpisania</w:t>
      </w:r>
      <w:r>
        <w:rPr>
          <w:rFonts w:cs="Times New Roman" w:ascii="Times New Roman" w:hAnsi="Times New Roman"/>
          <w:sz w:val="28"/>
          <w:szCs w:val="28"/>
        </w:rPr>
        <w:t xml:space="preserve"> umowy do dnia 31.12.2014 r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erty na realizację zadania mogą składać podmioty spełniające wymagania określone w szczegółowych warunkach konkursu ofert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Oferty pod rygorem odrzucenia należy składać w terminie do dnia 25.02.2014 r. do godz. 9.00 w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formie pisemnej, w zamkniętej kopercie opatrzonej adresem oferenta (pieczęcią oferenta) z dopiskiem  „</w:t>
      </w:r>
      <w:r>
        <w:rPr>
          <w:rFonts w:cs="Times New Roman" w:ascii="Times New Roman" w:hAnsi="Times New Roman"/>
          <w:b/>
          <w:sz w:val="28"/>
          <w:szCs w:val="28"/>
        </w:rPr>
        <w:t xml:space="preserve">Konkurs ofert na wybór realizatora „Programu zapobiegania czynnikom ryzyka raka szyjki macicy w gminie Śrem na lata 2014-2017”             </w:t>
      </w:r>
      <w:r>
        <w:rPr>
          <w:rFonts w:cs="Times New Roman" w:ascii="Times New Roman" w:hAnsi="Times New Roman"/>
          <w:sz w:val="28"/>
          <w:szCs w:val="28"/>
        </w:rPr>
        <w:t>w Biurze Obsługi Klienta Urzędu Miejskiego w Śremie,                           ul. Pl. 20 Października 1. Oferta przesłana za pośrednictwem poczty lub pocztą kurierską będzie traktowana jako złożona w terminie, jeśli zostanie dostarczona do siedziby organu ogłaszającego konkurs do dnia 25.02.2014 r. do godz. 9.00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Szczegółowe warunki konkursu ofert, wzór umowy, oraz formularz ofertowy dostępne są na stronie internetowej Urzędu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srem.p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jak również w Pionie Edukacji i Usług Społecznych Urzędu Miejskiego        w Śremie Pl. 20 Października 1 w dni robocze w godz. 7.00 – 15.00. Oferty niekompletne lub złożone po terminie zostaną odrzucone               z przyczyn formalnych.</w:t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Otwarcie ofert nastąpi w dniu 25.02.2014 r. o godz. 10.00                        w siedzibie Urzędu Miejskiego w Śremie sala nr 7.</w:t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zstrzygnięcia konkursu dokona Burmistrz Śremu na podstawie wniosku Komisji Konkursowej powołanej w celu przeprowadzenia postępowania konkursowego.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rmin związania ofertą ustala się na 30 dni od dnia, w którym upłynął termin składania ofert.</w:t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głaszający zastrzega sobie prawo do zmiany warunków konkursu lub  odwołania konkursu bez podania przyczyny oraz zamknięcia konkursu bez wyboru oferty.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łączniki:</w:t>
      </w:r>
    </w:p>
    <w:p>
      <w:pPr>
        <w:pStyle w:val="Bezodstpw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zczegółowe warunki konkursu ofert – załącznik nr 1</w:t>
      </w:r>
    </w:p>
    <w:p>
      <w:pPr>
        <w:pStyle w:val="Bezodstpw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zór umowy – załącznik nr 2</w:t>
      </w:r>
    </w:p>
    <w:p>
      <w:pPr>
        <w:pStyle w:val="Bezodstpw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ormularz ofertowy – Załącznik nr 3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rem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2:46:00Z</dcterms:created>
  <dc:creator>um</dc:creator>
  <dc:description/>
  <dc:language>en-US</dc:language>
  <cp:lastModifiedBy>Barbara Czaplicka</cp:lastModifiedBy>
  <cp:lastPrinted>2012-02-10T10:43:00Z</cp:lastPrinted>
  <dcterms:modified xsi:type="dcterms:W3CDTF">2014-02-05T12:46:00Z</dcterms:modified>
  <cp:revision>2</cp:revision>
  <dc:subject/>
  <dc:title>Załączniki do Zarządzenia nr ………</dc:title>
</cp:coreProperties>
</file>