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nformacja dotycząca ilości odebranych odpadów dla poszczególnych </w:t>
        <w:br/>
        <w:t xml:space="preserve">części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ęść zamówienia nr 1 – miasto Śr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56"/>
        <w:gridCol w:w="1129"/>
        <w:gridCol w:w="1304"/>
        <w:gridCol w:w="1304"/>
        <w:gridCol w:w="1304"/>
        <w:gridCol w:w="1304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siąc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segregowane (zmieszane) odpady komunalne [Mg]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gregowane odpady komunalne </w:t>
              <w:br/>
              <w:t>(w systemie workowym zbieranym u „źródła”) [Mg]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Papi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Tworzywa sztuczne (PET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Szkło bezbarw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Szkło kolorow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Odpady ulegające biodegradacji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Stycz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9,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8,71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uty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0,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,49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Marz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4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1,6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Kwiec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1,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7,9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Maj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6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0,53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Czerwi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9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,2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ipi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,0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Sierp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8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,3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Wrzes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8,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,5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Październik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,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,2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istopad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,7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Grudz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7,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,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ęść zamówienia nr 2 – tereny wiejskie gminy Śr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56"/>
        <w:gridCol w:w="1129"/>
        <w:gridCol w:w="1304"/>
        <w:gridCol w:w="1304"/>
        <w:gridCol w:w="1304"/>
        <w:gridCol w:w="1304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siąc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segregowane (zmieszane) odpady komunalne [Mg]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gregowane odpady komunalne </w:t>
              <w:br/>
              <w:t>(w systemie workowym zbieranym u „źródła”) [Mg]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Papi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Tworzywa sztuczne (PET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Szkło bezbarw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Szkło kolorow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Odpady ulegające biodegradacji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Stycz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9,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3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uty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6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,3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Marz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4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,0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Kwiec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9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,5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Maj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2,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,9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Czerwi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2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,7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ipi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3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,7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Sierp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3,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7,5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Wrzes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4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,6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Październik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8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7,8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istopad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8,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,8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Grudz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2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,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zęść zamówienia nr 3 – odpady komunalne zbierane z punktów selektywnego zbierania odpadów komunalnych obejmujących pojemniki typu „dzwon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45"/>
        <w:gridCol w:w="1522"/>
        <w:gridCol w:w="1524"/>
        <w:gridCol w:w="1516"/>
        <w:gridCol w:w="163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zebranych odpadów [w Mg]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pier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worzywa sztuczne (PET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ło bezbarwn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ło kolorow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ady ulegające biodegradacj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yczeń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ty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zec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iecień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erwiec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iec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rpień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8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zesień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ździernik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opad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dzień 2014 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28:00Z</dcterms:created>
  <dc:creator>Szymon Rogalinski</dc:creator>
  <dc:description/>
  <cp:keywords/>
  <dc:language>en-US</dc:language>
  <cp:lastModifiedBy>Szymon Rogalinski</cp:lastModifiedBy>
  <cp:lastPrinted>2015-01-27T14:20:00Z</cp:lastPrinted>
  <dcterms:modified xsi:type="dcterms:W3CDTF">2015-02-02T11:16:00Z</dcterms:modified>
  <cp:revision>35</cp:revision>
  <dc:subject/>
  <dc:title/>
</cp:coreProperties>
</file>