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pojemników przeznaczonych do odbioru niesegregowanych (zmieszanych) odpadów komunalnych dla zabudowy wielorodzinn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zamówienia nr 1 (Sektor 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96"/>
        <w:gridCol w:w="2417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kalizacja (ulica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jemnika/kontene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nańsk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9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9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22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22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3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yderego Chłapowskiego (Parking Megasam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a Grota Roweckiego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a Grota Rowec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polda Okulickiego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l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deusza Bora Komorowskiego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ola Szymanowskiego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ytucji 3 Maja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yderyka Chopina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5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5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8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8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nacego Paderewskiego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ja 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am 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sam I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a Strzelnic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mysłow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ilińskiego 2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. Antoniego Rzadkiego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. Wł. Sikorskiego 4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zechw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1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ojska Polskiego 9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 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rodowa 3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na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na 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. Wł. Sikorskiego 2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ochanow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ochanowskiego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ochanowskiego 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jowa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uszyńskiego 4A-4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chodnia 3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2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5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5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5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ma Mickiewicza 7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2-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zeja Frycza Modrzewskiego 3-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waldzka 8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9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uszyńskiego 2A-2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waldzka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ura Grottgera 15, 15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ola Szymanowskiego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ln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waldzka 8C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ra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ótk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ótka 10-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ska Polskiego 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a 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ura Grottgera 34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ura Grottgera 34B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odowskiej Curie 1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łodowskiej Curie 6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7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brzeżna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brzeżna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awia 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stańców Wlkp. 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jska 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Jerzego Popiełuszki 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ymasa Stefana Wyszyńskiego 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enada 7: Zakład Pielęgnacyjno – Opiekuńcz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Kilińskiego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efa Chełmońskiego 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a 23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chowo ul. Osiedlowa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rskie ul. Jodłow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rskie ul. Kasztanowa 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zamówienia nr 2 (Sektor 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96"/>
        <w:gridCol w:w="2417"/>
        <w:gridCol w:w="10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okalizacja (ulica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ojemnika/kontene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czyn 7,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ymysław 32, 3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j 5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j 5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zyżanowo 65,6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ewo 6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zymysław 3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7:00Z</dcterms:created>
  <dc:creator>Szymon Rogalinski</dc:creator>
  <dc:description/>
  <dc:language>en-US</dc:language>
  <cp:lastModifiedBy>Slawomir Baum</cp:lastModifiedBy>
  <cp:lastPrinted>2014-09-08T11:17:00Z</cp:lastPrinted>
  <dcterms:modified xsi:type="dcterms:W3CDTF">2015-04-13T10:37:00Z</dcterms:modified>
  <cp:revision>2</cp:revision>
  <dc:subject/>
  <dc:title/>
</cp:coreProperties>
</file>