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czegółowy wykaz apt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5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apteki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aptek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ProfilaktyKa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Reymonta 2a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Arnika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owstańców Wlkp. 5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ProfilaktyKa V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Chopina 1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Centrum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1 Maja 23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Helenki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aderewskiego 1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Lege Artis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Chłapowskiego 5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Nad Wartą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opiełuszki 2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Pod Białym Orłem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. 20 Października 5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Odlewnik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Staszica 1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Przyjazna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runwaldzka 8C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Verbena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ostyńska 17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W Szpitalu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Chełmońskiego 1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Dbam o zdrowie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ickiewicza 6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ProfilaktyKa w Galerii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1 Maja 5 nr 4 i 8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Natura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. Solidarności 2, 63–100 ŚR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eka „Jeziorany Pharmaland”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Kilińskiego 30, 63–100 ŚREM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7:00Z</dcterms:created>
  <dc:creator>Szymon Rogalinski</dc:creator>
  <dc:description/>
  <dc:language>en-US</dc:language>
  <cp:lastModifiedBy>Slawomir Baum</cp:lastModifiedBy>
  <dcterms:modified xsi:type="dcterms:W3CDTF">2015-04-13T10:37:00Z</dcterms:modified>
  <cp:revision>2</cp:revision>
  <dc:subject/>
  <dc:title/>
</cp:coreProperties>
</file>