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łącznik do SI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nformacja dotycząca ilości odebranych odpadów dla poszczególnych </w:t>
        <w:br/>
        <w:t xml:space="preserve">części zamówieni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zęść zamówienia nr 1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456"/>
        <w:gridCol w:w="1129"/>
        <w:gridCol w:w="1304"/>
        <w:gridCol w:w="1304"/>
        <w:gridCol w:w="1304"/>
        <w:gridCol w:w="1304"/>
      </w:tblGrid>
      <w:tr>
        <w:trPr/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siąc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iesegregowane (zmieszane) odpady komunalne [Mg]</w:t>
            </w:r>
          </w:p>
        </w:tc>
        <w:tc>
          <w:tcPr>
            <w:tcW w:w="6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Segregowane odpady komunalne </w:t>
              <w:br/>
              <w:t>(w systemie workowym zbieranym u „źródła”) [Mg]</w:t>
            </w:r>
          </w:p>
        </w:tc>
      </w:tr>
      <w:tr>
        <w:trPr/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Papier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Tworzywa sztuczne (PET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Szkło bezbarwn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Szkło kolorow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Odpady ulegające biodegradacji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z w:val="16"/>
                <w:szCs w:val="15"/>
              </w:rPr>
              <w:t>Styczeń 2014 r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69,8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1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,5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,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8,71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z w:val="16"/>
                <w:szCs w:val="15"/>
              </w:rPr>
              <w:t>Luty 2014 r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70,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,5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,8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,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6,49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z w:val="16"/>
                <w:szCs w:val="15"/>
              </w:rPr>
              <w:t>Marzec 2014 r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64,7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,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,8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2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1,66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z w:val="16"/>
                <w:szCs w:val="15"/>
              </w:rPr>
              <w:t>Kwiecień 2014 r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21,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,3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,8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7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7,94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z w:val="16"/>
                <w:szCs w:val="15"/>
              </w:rPr>
              <w:t>Maj 2014 r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66,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6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,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,4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0,53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z w:val="16"/>
                <w:szCs w:val="15"/>
              </w:rPr>
              <w:t>Czerwiec 2014 r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09,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9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,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9,26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z w:val="16"/>
                <w:szCs w:val="15"/>
              </w:rPr>
              <w:t>Lipiec 2014 r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8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6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,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,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4,02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z w:val="16"/>
                <w:szCs w:val="15"/>
              </w:rPr>
              <w:t>Sierpień 2014 r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98,6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,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,4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,8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7,32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5"/>
              </w:rPr>
              <w:t>Wrzesień 2014 r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98,2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8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,6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,8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,6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5,58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z w:val="16"/>
                <w:szCs w:val="15"/>
              </w:rPr>
              <w:t>Październik 2014 r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1,7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6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,4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,3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,4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2,20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z w:val="16"/>
                <w:szCs w:val="15"/>
              </w:rPr>
              <w:t>Listopad 2014 r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64,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1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,7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,3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,4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4,74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z w:val="16"/>
                <w:szCs w:val="15"/>
              </w:rPr>
              <w:t>Grudzień 2014 r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97,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3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,8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,5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,5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9,8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zęść zamówienia nr 2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456"/>
        <w:gridCol w:w="1129"/>
        <w:gridCol w:w="1304"/>
        <w:gridCol w:w="1304"/>
        <w:gridCol w:w="1304"/>
        <w:gridCol w:w="1304"/>
      </w:tblGrid>
      <w:tr>
        <w:trPr/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siąc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iesegregowane (zmieszane) odpady komunalne [Mg]</w:t>
            </w:r>
          </w:p>
        </w:tc>
        <w:tc>
          <w:tcPr>
            <w:tcW w:w="6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Segregowane odpady komunalne </w:t>
              <w:br/>
              <w:t>(w systemie workowym zbieranym u „źródła”) [Mg]</w:t>
            </w:r>
          </w:p>
        </w:tc>
      </w:tr>
      <w:tr>
        <w:trPr/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Papier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Tworzywa sztuczne (PET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Szkło bezbarwn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Szkło kolorow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Odpady ulegające biodegradacji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z w:val="16"/>
                <w:szCs w:val="15"/>
              </w:rPr>
              <w:t>Styczeń 2014 r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39,7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4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,3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,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,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,38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z w:val="16"/>
                <w:szCs w:val="15"/>
              </w:rPr>
              <w:t>Luty 2014 r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46,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,7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,6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,9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5,30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z w:val="16"/>
                <w:szCs w:val="15"/>
              </w:rPr>
              <w:t>Marzec 2014 r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74,9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,9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,6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,6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2,02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z w:val="16"/>
                <w:szCs w:val="15"/>
              </w:rPr>
              <w:t>Kwiecień 2014 r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69,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8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,2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,4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,4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2,54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z w:val="16"/>
                <w:szCs w:val="15"/>
              </w:rPr>
              <w:t>Maj 2014 r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92,2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6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,8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,6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9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2,98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z w:val="16"/>
                <w:szCs w:val="15"/>
              </w:rPr>
              <w:t>Czerwiec 2014 r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62,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,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,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2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2,76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z w:val="16"/>
                <w:szCs w:val="15"/>
              </w:rPr>
              <w:t>Lipiec 2014 r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33,6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4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,7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,5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,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9,76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z w:val="16"/>
                <w:szCs w:val="15"/>
              </w:rPr>
              <w:t>Sierpień 2014 r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3,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3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,2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,4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8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7,54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z w:val="16"/>
                <w:szCs w:val="15"/>
              </w:rPr>
              <w:t>Wrzesień 2014 r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34,6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,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,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6,68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z w:val="16"/>
                <w:szCs w:val="15"/>
              </w:rPr>
              <w:t>Październik 2014 r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18,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2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,3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,5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7,88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z w:val="16"/>
                <w:szCs w:val="15"/>
              </w:rPr>
              <w:t>Listopad 2014 r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18,3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,7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,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,8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,6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7,82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z w:val="16"/>
                <w:szCs w:val="15"/>
              </w:rPr>
              <w:t>Grudzień 2014 r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32,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,8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,3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,7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6,4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37:00Z</dcterms:created>
  <dc:creator>Szymon Rogalinski</dc:creator>
  <dc:description/>
  <dc:language>en-US</dc:language>
  <cp:lastModifiedBy>Slawomir Baum</cp:lastModifiedBy>
  <cp:lastPrinted>2015-01-27T14:20:00Z</cp:lastPrinted>
  <dcterms:modified xsi:type="dcterms:W3CDTF">2015-04-13T10:37:00Z</dcterms:modified>
  <cp:revision>2</cp:revision>
  <dc:subject/>
  <dc:title/>
</cp:coreProperties>
</file>