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1514548949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14548949"/>
            <w:bookmarkStart w:id="1" w:name="__Fieldmark__0_1514548949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1514548949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14548949"/>
            <w:bookmarkStart w:id="3" w:name="__Fieldmark__1_1514548949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1514548949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514548949"/>
            <w:bookmarkStart w:id="5" w:name="__Fieldmark__2_151454894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