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2273318269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73318269"/>
            <w:bookmarkStart w:id="1" w:name="__Fieldmark__0_2273318269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2273318269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73318269"/>
            <w:bookmarkStart w:id="3" w:name="__Fieldmark__1_2273318269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2273318269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273318269"/>
            <w:bookmarkStart w:id="5" w:name="__Fieldmark__2_227331826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