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3636502328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36502328"/>
            <w:bookmarkStart w:id="1" w:name="__Fieldmark__0_363650232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3636502328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36502328"/>
            <w:bookmarkStart w:id="3" w:name="__Fieldmark__1_3636502328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3636502328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636502328"/>
            <w:bookmarkStart w:id="5" w:name="__Fieldmark__2_363650232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